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8.11.2019</w:t>
        <w:tab/>
        <w:t>№ 242/1</w:t>
      </w:r>
    </w:p>
    <w:p>
      <w:pPr>
        <w:pStyle w:val="TextBody"/>
        <w:ind w:right="4958" w:hanging="0"/>
        <w:rPr>
          <w:spacing w:val="0"/>
          <w:sz w:val="20"/>
          <w:szCs w:val="20"/>
          <w:lang w:val="uk-UA"/>
        </w:rPr>
      </w:pPr>
      <w:r>
        <w:rPr>
          <w:spacing w:val="0"/>
          <w:sz w:val="20"/>
          <w:szCs w:val="20"/>
          <w:lang w:val="uk-UA"/>
        </w:rPr>
      </w:r>
    </w:p>
    <w:p>
      <w:pPr>
        <w:pStyle w:val="TextBody"/>
        <w:ind w:right="4958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 xml:space="preserve">Про визначення КП «Водоканал» Мелітопольської міської ради Запорізької області балансоутримувачем з правом господарського відання товарно-матеріальних цінностей </w:t>
      </w:r>
    </w:p>
    <w:p>
      <w:pPr>
        <w:pStyle w:val="TextBody"/>
        <w:ind w:right="-82" w:hanging="0"/>
        <w:jc w:val="both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</w:r>
    </w:p>
    <w:p>
      <w:pPr>
        <w:pStyle w:val="TextBody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142, 143 Конституції України, статтею 327                  Цивільного кодексу України, статтями 136 Господарського кодексу України, статтями 29, 60 Закону України «Про місцеве самоврядування в Україні»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 надходженням листа КП «Водоканал» </w:t>
      </w:r>
      <w:r>
        <w:rPr>
          <w:rStyle w:val="FontStyle"/>
          <w:sz w:val="28"/>
          <w:szCs w:val="28"/>
          <w:lang w:val="uk-UA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від 21.08.2019 № 2342, на підставі рішення постійної депутатської комісії з питань земельних відносин та комунальної власності територіальної громади від 12.11.2019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и поверненні ТОВ «Тепло-Мелітополь» товарно-матеріальних цінностей, які перебувають у товариства на зберіганні згідно з договором відповідального зберігання від 11.05.2019, визначити</w:t>
        <w:br/>
        <w:t>КП «Водоканал» Мелітопольської міської ради Запорізької області балансоутримувачем цього майна з правом господарського відання, а сам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труби сталевої діаметром 168 мм, товщина стінки 8 мм, протяжністю               50 пог.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труби сталевої діаметром 245 мм, товщина стінки 9 мм, протяжністю           100 пог.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труби сталевої діаметром 480 мм, товщина стінки 7 мм, протяжністю           200 пог.м;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фланець ДУ 400Ру10 - 4 одиниці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 діаметром 426 мм, товщина стінки 8 мм - 1 одиниця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709"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КП «Водоканал»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uk-UA" w:eastAsia="zh-CN"/>
        </w:rPr>
        <w:t>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ind w:left="709" w:right="-82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16:00Z</dcterms:created>
  <dc:creator>User</dc:creator>
  <dc:description/>
  <cp:keywords/>
  <dc:language>en-US</dc:language>
  <cp:lastModifiedBy>Олена Байрак</cp:lastModifiedBy>
  <cp:lastPrinted>2019-11-20T08:15:00Z</cp:lastPrinted>
  <dcterms:modified xsi:type="dcterms:W3CDTF">2021-08-28T07:36:00Z</dcterms:modified>
  <cp:revision>19</cp:revision>
  <dc:subject/>
  <dc:title> </dc:title>
</cp:coreProperties>
</file>