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28.11.2019</w:t>
        <w:tab/>
        <w:tab/>
        <w:tab/>
        <w:t xml:space="preserve">                                                                     № 241/2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45 сесії Мелітопольської міської ради Запорізької області</w:t>
        <w:br/>
        <w:t xml:space="preserve">VІІ скликання від 07.12.2018 № 3/29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19.11.2019 № 22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>Альшаєвій Тетяні Миколаї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>Астахову Андрію Анатолійовичу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>Бабкіну Геннадію Володимировичу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Бадулі Ганні Миколаї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>Бараневській Олені Маї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Боруцькому Олександру Григоровичу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 xml:space="preserve">Бубляс Олені Петрівні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Гавріковій Тетяні Кузьмі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Гречихіну Олександру Миколайовичу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Гусаковій Ользі Михайлівні, …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Джемільовій Ганні Дмитрівні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Злакомановій Валентині Петрі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Івановій Вірі Миколаї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Івановій Наталі Олександрівні, 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озіній Ніні Володимирівні, … у розмірі 3000 грн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опич Людмилі Федорівні, … у розмірі 15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остеріній Олені Євгенівні, … у розмірі 5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55" w:leader="none"/>
        </w:tabs>
        <w:spacing w:before="0" w:after="57"/>
        <w:ind w:left="57" w:firstLine="794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равченко Наталі Дмитрівні, … у розмірі 3000 грн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узькіній Любові Григорівні, … у розмірі 3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Куліній Світлані Євгенівні, …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учерявенко Валентині Анатоліївні, …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Лаврентьєвій Тетяні Борисівні, … у розмірі 1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Лощіліну Ігорю Олександровичу, …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Макаренку Миколі Миколайовичу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Марущенко Світлані Івані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Медведєву Олексію Вадимовичу, …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Митніковій Галині Григорівні, … у розмірі 1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Орловій Наталі Іванівні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анфіловій Людмилі Андріївні, … у розмірі 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архоменку Віктору Павловичу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илипенко Таїсії Миколаївні, … у розмірі 1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учко Надії Юрії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Работягову Володимиру Юрійовичу, … у розмірі 5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Трофімову Олександру Миколайовичу, … у розмірі 500 грн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Хребтову Сергію Івановичу, … у розмірі 5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Черних Геннадію Івановичу, … у розмірі 1000 грн.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Чернобильській Світлані Володимирівні, 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Штогріну Євгенію Васильовичу, … у розмірі 3000 грн.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 xml:space="preserve">2. Фінансовому управлінню Мелітопольської міської ради Запорізької області виділити 90000 (дев’яносто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 м. Мелітополя”. 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0:00Z</dcterms:created>
  <dc:creator>1</dc:creator>
  <dc:description/>
  <cp:keywords/>
  <dc:language>en-US</dc:language>
  <cp:lastModifiedBy>Олена Байрак</cp:lastModifiedBy>
  <cp:lastPrinted>2019-11-20T13:07:00Z</cp:lastPrinted>
  <dcterms:modified xsi:type="dcterms:W3CDTF">2021-08-28T07:34:00Z</dcterms:modified>
  <cp:revision>3</cp:revision>
  <dc:subject/>
  <dc:title> </dc:title>
</cp:coreProperties>
</file>