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ЕЛІТОПОЛЬ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</w:rPr>
        <w:t>Р І Ш Е Н Н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  </w:t>
      </w:r>
      <w:r>
        <w:rPr>
          <w:b/>
          <w:sz w:val="28"/>
          <w:lang w:val="uk-UA"/>
        </w:rPr>
        <w:t>14.11.2019</w:t>
        <w:tab/>
        <w:tab/>
        <w:tab/>
      </w:r>
      <w:r>
        <w:rPr>
          <w:b/>
          <w:sz w:val="28"/>
        </w:rPr>
        <w:t xml:space="preserve">                                                                     №</w:t>
      </w:r>
      <w:r>
        <w:rPr>
          <w:b/>
          <w:sz w:val="28"/>
          <w:lang w:val="uk-UA"/>
        </w:rPr>
        <w:t xml:space="preserve"> 231/3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рядку проведення перерахунку житлової субсидії у межах установленого строку її призначення у новій редакції та втрату чинності рішення виконавчого комітету від 10.01.2019 № 2/3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На підставі закону України «Про місцеве самоврядування в Україні»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ло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порядок призначення </w:t>
      </w:r>
      <w:r>
        <w:rPr>
          <w:sz w:val="28"/>
          <w:szCs w:val="28"/>
          <w:lang w:val="uk-UA"/>
        </w:rPr>
        <w:t>житлових субсидій</w:t>
      </w:r>
      <w:r>
        <w:rPr>
          <w:sz w:val="28"/>
          <w:szCs w:val="28"/>
        </w:rPr>
        <w:t xml:space="preserve">, затвердженого постановою Кабiнету Мiністрів України вiд 21.10.1995 № 848 (в редакції постанови Кабiнету Мiністрів України вiд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807</w:t>
      </w:r>
      <w:r>
        <w:rPr>
          <w:sz w:val="28"/>
          <w:szCs w:val="28"/>
        </w:rPr>
        <w:t xml:space="preserve">), виконавчий комітет Мелітопольської міської ради Запорізької області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атвердити Порядок проведення перерахунку житлової субсидії у межах установленого строку її призначення у новій редакції згідно з додатком. </w:t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, рішення виконавчого комітету Мелітопольської міської ради Запорізької області від 10.01.2019 № 2/3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ішення п</w:t>
      </w:r>
      <w:r>
        <w:rPr>
          <w:sz w:val="28"/>
          <w:szCs w:val="28"/>
        </w:rPr>
        <w:t>оклас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ступника міського голови з питань діяльності виконавчих органів ради                          Рудакову І. 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Секрет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літопольської міської ради                                    Роман РОМАНОВ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 рішенн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4.11.2019 № 231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проведення перерахунку</w:t>
      </w:r>
    </w:p>
    <w:p>
      <w:pPr>
        <w:pStyle w:val="Normal"/>
        <w:ind w:firstLine="5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ї субсидії у межах установленого строку її призначення</w:t>
      </w:r>
    </w:p>
    <w:p>
      <w:pPr>
        <w:pStyle w:val="Normal"/>
        <w:ind w:firstLine="5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рахунок субсидії у межах установленого строку її призначення може здійснюватися без звернення громадян та/або за їх особистим зверн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ерахунок житлової субсидії у межах установленого строку її призначення без звернення громадян здійснюється у раз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міни розміру цін і тарифів на житлово-комунальні послуги, внесків/платежів об’єднанню на оплату витрат на управління багатоквартирним будин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становлення нового порядку обчислення розміру обов</w:t>
      </w:r>
      <w:r>
        <w:rPr>
          <w:sz w:val="28"/>
          <w:szCs w:val="28"/>
        </w:rPr>
        <w:t>’язков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сотка </w:t>
      </w:r>
      <w:r>
        <w:rPr>
          <w:sz w:val="28"/>
          <w:szCs w:val="28"/>
        </w:rPr>
        <w:t xml:space="preserve"> плат</w:t>
      </w:r>
      <w:r>
        <w:rPr>
          <w:sz w:val="28"/>
          <w:szCs w:val="28"/>
          <w:lang w:val="uk-UA"/>
        </w:rPr>
        <w:t>еж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громадян за житлово-комунальні послуги, внесків/платежів на оплату витрат на утримання багатоквартирного будинку, придбання скрапленого газу, твердого та рідкого пічного побутового пали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Отримання  за запитом уточненої інформації про доходи осіб, зазначених у пункті 24-28 Положення «Про порядок призначення житлових субсидій», затвердженого постановою Кабінету Міністрів України від 21.10.1995 № 848 (в редакції постанови Кабінету Міністрів України від 14.08.2019 № 807) крім житлової субсидії на придбання скрапленого газу, твердого та рідкого пічного побутового пали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Зміни соціальної норми житла  та соціальних нормативів житлово-комунального обслугову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Зміни виконавця комунальної послуги, управителя багатоквартирного будинку на окремій території (на підставі списків, наданих таким виконавцем, управителем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ерерахунок житлової субсидії може бути здійснений за зверненням одержувача з місяця звернення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епрацюючим пенсіонерам, якщо розрахунок житлової субсидії проводився з урахуванням отриманої заробітної плат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собам, які подають додаткові документи щодо уточнення розміру доходу, з урахуванням якого призначено субсидію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епрацездатним непрацюючим особам, які проживають самі, щодо призначення житлової субсидії на понаднормову площу житла.</w:t>
      </w:r>
    </w:p>
    <w:p>
      <w:pPr>
        <w:pStyle w:val="Normal"/>
        <w:spacing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У разі необхідності </w:t>
      </w:r>
      <w:r>
        <w:rPr>
          <w:color w:val="000000"/>
          <w:sz w:val="28"/>
          <w:szCs w:val="28"/>
        </w:rPr>
        <w:t>проведення перерахунку житлових субсидій за минулі періоди строк, за який здійснюється такий перерахунок, не обмежується.</w:t>
      </w:r>
    </w:p>
    <w:p>
      <w:pPr>
        <w:pStyle w:val="Normal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ого захисту населення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різької області                                                                  Ірина ДОН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49:00Z</dcterms:created>
  <dc:creator>Admin</dc:creator>
  <dc:description/>
  <cp:keywords/>
  <dc:language>en-US</dc:language>
  <cp:lastModifiedBy>Олена Байрак</cp:lastModifiedBy>
  <cp:lastPrinted>2019-11-05T13:26:00Z</cp:lastPrinted>
  <dcterms:modified xsi:type="dcterms:W3CDTF">2021-08-27T12:26:00Z</dcterms:modified>
  <cp:revision>8</cp:revision>
  <dc:subject/>
  <dc:title>Положения</dc:title>
</cp:coreProperties>
</file>