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0.10.2019</w:t>
        <w:tab/>
        <w:t>№ 211/1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КП «Центральна міська аптека № 171» Мелітопольської міської ради Запорізької області безоплатної передачі вбудованих нежитлових приміщень загальною площею 20,3 м</w:t>
      </w:r>
      <w:r>
        <w:rPr>
          <w:b/>
          <w:spacing w:val="0"/>
          <w:szCs w:val="28"/>
          <w:vertAlign w:val="superscript"/>
        </w:rPr>
        <w:t>2</w:t>
      </w:r>
      <w:r>
        <w:rPr>
          <w:b/>
          <w:spacing w:val="0"/>
          <w:szCs w:val="28"/>
        </w:rPr>
        <w:t xml:space="preserve"> на баланс КНП «Центр первинної медико-санітарної допомоги № 2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42, 143 Конституції України, статтею 327                  Цивільного кодексу України, статтею 137 Господарського кодексу України, статтями 29, 50, 60 Закону України «Про місцеве самоврядування в Україні», рішенням 59 сесії Мелітопольської міської ради Запорізької області</w:t>
        <w:br/>
        <w:t>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>VІ скликання від 30.06.2011    № 3/7» зі змінами, Положенням про управління комунальною власністю Мелітопольської міської ради Запорізької області, затвердженим рішенням</w:t>
        <w:br/>
        <w:t xml:space="preserve">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  <w:br/>
        <w:t>від 31.07.2018 № 8/7, у зв’язку зі зверненнями КП «Центральна міська аптека            № 171» Мелітопольської міської ради Запорізької області від 11.09.2019 № 149, від 30.09.2019 № 159 та згодою КНП «Центр первинної медико-санітарної допомоги № 2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Центральна міська аптека № 171» Мелітопольської міської ради Запорізької області здійснити безоплатну передачу вбудованих нежитлових приміщень загальною площею 20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які розташовані на І поверсі п’ятиповерхового житлового будинку (літ. А-5) за адресою: м. Мелітополь,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>вул. Олеся Гончара, 79, на баланс  КНП «Центр первинної медико-санітарної допомоги № 2»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омості бухгалтерського обліку по об’єкту прийняття-передачі: вбудовані нежитлові приміщення загальною площею 20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975 року побудови, первісна вартість становить 15187,19 грн., знос станом на 01.10.2019 становить 4337,55 грн., інвентарний номер 101310016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right="-82" w:firstLine="855"/>
        <w:jc w:val="both"/>
        <w:textAlignment w:val="baseline"/>
        <w:rPr/>
      </w:pPr>
      <w:r>
        <w:rPr>
          <w:sz w:val="28"/>
          <w:szCs w:val="28"/>
          <w:lang w:val="uk-UA"/>
        </w:rPr>
        <w:t>КП «Центральна міська аптека № 171» Мелітопольської міської ради Запорізької області, КНП «Центр первинної медико-санітарної допомоги № 2»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, скласти та затвердити відповідний акт, а також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6:00Z</dcterms:created>
  <dc:creator>User</dc:creator>
  <dc:description/>
  <cp:keywords/>
  <dc:language>en-US</dc:language>
  <cp:lastModifiedBy>Олена Байрак</cp:lastModifiedBy>
  <cp:lastPrinted>2019-06-03T14:24:00Z</cp:lastPrinted>
  <dcterms:modified xsi:type="dcterms:W3CDTF">2021-08-27T10:57:00Z</dcterms:modified>
  <cp:revision>29</cp:revision>
  <dc:subject/>
  <dc:title> </dc:title>
</cp:coreProperties>
</file>