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14.11.2019</w:t>
        <w:tab/>
        <w:tab/>
        <w:tab/>
        <w:t xml:space="preserve">                                                                     № 231/6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45 сесії Мелітопольської міської ради Запорізької області</w:t>
        <w:br/>
        <w:t xml:space="preserve">VІІ скликання від 07.12.2018 № 3/29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24.10.2019 № 20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szCs w:val="28"/>
        </w:rPr>
        <w:t>Багріній Олені Володимирівні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szCs w:val="28"/>
        </w:rPr>
        <w:t>Гашевій Ларисі Петрівні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szCs w:val="28"/>
        </w:rPr>
        <w:t>Герасун Олені Михайлівні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Гошевській Ганні Михайлівні, …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szCs w:val="28"/>
        </w:rPr>
        <w:t xml:space="preserve">Данченко Лідії Павлівні, …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Димарчуку Станіславу Валерійовичу, 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Драчевському Василю Сергійовичу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Єгіазаровій Галині Аветисівні, … у розмірі 15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Єнєву Сергію Васильовичу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Звєрєвій Євгенії Карпівні, … у розмірі 2000 грн.; 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асьян Олені Володимирівні, … у розмірі 2000 грн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57"/>
        <w:ind w:left="0"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ідаловій Ользі Михайлівні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ітченко Наталі Іванівні, … у розмірі 2000 грн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57"/>
        <w:ind w:left="0"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вітко Тетяні Іванівні, …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szCs w:val="28"/>
        </w:rPr>
        <w:t>Ковальовій Валентині Іванівні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овш Тамарі Миколаївні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олосовій Аллі Федорівні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рижнєву Олександру Сергійовичу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узьменко Галині Іванівні, … у розмірі 1000 грн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57"/>
        <w:ind w:left="0"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Новіковій Тетяні Миколаївні, …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ахолюк Юлії Володимирівні, … у розмірі 15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оляковій Раїсі Валентинівні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ономаренку Павлу Олеговичу, … у розмірі 5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ятницькій Валентині Михайлівні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szCs w:val="28"/>
        </w:rPr>
        <w:t>Райкову Валерію Олександровичу, 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Рудакову Володимиру Євгенійовичу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Саєнко Тетяні Миколаївні, … у розмірі 1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Сєровій Ніні Степанівні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Сидельникову Володимиру Вікторовичу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Снопкову Олегу Миколайовичу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Солохіній Маї Григорівні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Ткаченку Олександру Юрійовичу, … у розмірі 3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Тодорову Миколі Миколайовичу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Шепіловій Марії Василівні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Шишковій Лідії Григорівні, … у розмірі 15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Шмадько Людмилі Іванівні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Щебликіній Олександрі Федорівні, …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Янчинській Любові Володимирівні, … у розмірі 3000 грн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78000 (сімдесят вісім тисяч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 xml:space="preserve">м. Мелітополя”. 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0:00Z</dcterms:created>
  <dc:creator>1</dc:creator>
  <dc:description/>
  <cp:keywords/>
  <dc:language>en-US</dc:language>
  <cp:lastModifiedBy>Олена Байрак</cp:lastModifiedBy>
  <dcterms:modified xsi:type="dcterms:W3CDTF">2021-08-28T05:20:00Z</dcterms:modified>
  <cp:revision>4</cp:revision>
  <dc:subject/>
  <dc:title> </dc:title>
</cp:coreProperties>
</file>