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62915" cy="653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1"/>
          <w:numId w:val="2"/>
        </w:numPr>
        <w:rPr>
          <w:szCs w:val="28"/>
        </w:rPr>
      </w:pPr>
      <w:r>
        <w:rPr>
          <w:szCs w:val="28"/>
        </w:rPr>
        <w:t xml:space="preserve">УКРАЇНА </w:t>
      </w:r>
    </w:p>
    <w:p>
      <w:pPr>
        <w:pStyle w:val="Heading5"/>
        <w:numPr>
          <w:ilvl w:val="4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Heading5"/>
        <w:numPr>
          <w:ilvl w:val="4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ЕЛІТОПОЛЬСЬКОЇ  МІСЬКОЇ  РАДИ</w:t>
      </w:r>
    </w:p>
    <w:p>
      <w:pPr>
        <w:pStyle w:val="Heading2"/>
        <w:numPr>
          <w:ilvl w:val="1"/>
          <w:numId w:val="2"/>
        </w:numPr>
        <w:rPr>
          <w:szCs w:val="28"/>
        </w:rPr>
      </w:pPr>
      <w:r>
        <w:rPr>
          <w:szCs w:val="28"/>
        </w:rPr>
        <w:t>Запорізької області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numPr>
          <w:ilvl w:val="1"/>
          <w:numId w:val="2"/>
        </w:numPr>
        <w:rPr>
          <w:szCs w:val="28"/>
        </w:rPr>
      </w:pPr>
      <w:r>
        <w:rPr>
          <w:szCs w:val="28"/>
        </w:rPr>
        <w:t>Р І Ш Е Н Н 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Cs w:val="28"/>
        </w:rPr>
        <w:t>12.12.2019</w:t>
        <w:tab/>
        <w:tab/>
        <w:tab/>
        <w:t xml:space="preserve">                                                                     № 248/3</w:t>
      </w:r>
    </w:p>
    <w:p>
      <w:pPr>
        <w:pStyle w:val="Head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  <w:t xml:space="preserve">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Про грошову допомогу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Керуючись Законом України “Про місцеве самоврядування в Україні”,  відповідно до пп. 165.1.1 п. 165.1 ст. 165 Податкового кодексу України, міської програми “Соціальна підтримка громадян м. Мелітополя”, затвердженої рішенням 45 сесії Мелітопольської міської ради Запорізької області</w:t>
        <w:br/>
        <w:t xml:space="preserve">VІІ скликання від 07.12.2018 № 3/29 “Про затвердження міської програми “Соціальна підтримка громадян м. Мелітополя”, згідно з протоколом постійно діючої комісії з надання матеріальної допомоги від 03.12.2019 № 23 виконавчий комітет Мелітопольської міської ради Запорізької області </w:t>
      </w:r>
    </w:p>
    <w:p>
      <w:pPr>
        <w:pStyle w:val="TextBodyIndent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TextBodyIndent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709"/>
        <w:rPr>
          <w:szCs w:val="28"/>
        </w:rPr>
      </w:pPr>
      <w:r>
        <w:rPr>
          <w:szCs w:val="28"/>
        </w:rPr>
        <w:t>Надати одноразову грошову допомогу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ind w:left="0" w:firstLine="850"/>
        <w:rPr/>
      </w:pPr>
      <w:r>
        <w:rPr>
          <w:szCs w:val="28"/>
        </w:rPr>
        <w:t xml:space="preserve">Аболенцеву Сергію Миколайовичу, 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>…  у розмірі 1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ind w:left="0" w:firstLine="850"/>
        <w:rPr/>
      </w:pPr>
      <w:r>
        <w:rPr>
          <w:szCs w:val="28"/>
        </w:rPr>
        <w:t xml:space="preserve">Алієвій Ларисі Михайлівні, 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 xml:space="preserve">… у розмірі 1000 грн.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ind w:left="0" w:firstLine="850"/>
        <w:rPr/>
      </w:pPr>
      <w:r>
        <w:rPr>
          <w:szCs w:val="28"/>
        </w:rPr>
        <w:t>Бєлогурову Геннадію Івановичу, …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 xml:space="preserve"> у розмірі 3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>Болгаріну Сергію Миколайовичу, … у розмірі 2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>Бондаренку Геннадію Олександровичу, … у розмірі 1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 xml:space="preserve">Вишняковій Світлані Анатоліївні,  … у розмірі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</w:rPr>
        <w:t>2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>Гайдук Світлані Валеріївні,  … у розмірі 2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 xml:space="preserve">Глушкову Ігорю Анатолійовичу, … у розмірі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</w:rPr>
        <w:t>2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</w:rPr>
        <w:t>Густодимову Вячеславу Михайловичу, …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 xml:space="preserve"> у розмірі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</w:rPr>
        <w:t>2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 xml:space="preserve">Данішевській Клавдії Йосипівні, … у розмірі 3000 грн.; 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>Дінабурському Олександру Геннадійовичу, … у розмірі 3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>Діхтєрьову Вячеславу Григоровичу,  … у розмірі 3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>Димарчук Світлані Володимирівні, … у розмірі 1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>Довжик Мирославі Омелянівні, … у розмірі 1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>Епільграду Михайлу Васильовичу, … у розмірі 3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>Жежулову Володимиру Івановичу, … у розмірі 3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</w:rPr>
        <w:t>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>Загонкіній Алевтині Олександрівні, …  у розмірі 3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>Зеленкевич Зінаїді Павлівні,  …  у розмірі 2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>Зюзіну Сергію Євгеновичу,  … у розмірі 2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>Ілляшенку Олександру Михайловичу, … у розмірі 3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>Карпуші Надії Вікторівні, … у розмірі 1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>Колісник Тетяні Миколаївні, … у розмірі 1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>Король Валентині Іванівні, … у розмірі 3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>Кузьменку Михайлу Михайловичу,  … у розмірі 1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>Куманьовій Анастасії Михайлівні, … у розмірі 1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>Лакосіній Олені Іванівні,  … у розмірі 2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>Ландар Аллі Федорівні, … у розмірі 15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>Лисянській Лідії Петрівні, … у розмірі 3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</w:rPr>
        <w:t>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</w:rPr>
        <w:t>Мазур Зої Іванівні, …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 xml:space="preserve"> у розмірі 5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ind w:left="0" w:firstLine="850"/>
        <w:rPr/>
      </w:pPr>
      <w:r>
        <w:rPr>
          <w:szCs w:val="28"/>
        </w:rPr>
        <w:t>Малєєву Ігорю Ігоровичу, …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 xml:space="preserve"> у розмірі 5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 xml:space="preserve">Марченко Антоніні Федорівні, … у розмірі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</w:rPr>
        <w:t>2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>Машкіній Світлані Василівні, … у розмірі 2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 xml:space="preserve">Мельнику Сергію Анатолійовичу, … у розмірі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</w:rPr>
        <w:t>2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</w:rPr>
        <w:t>Меснянко Вірі Степанівні, …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 xml:space="preserve"> у розмірі 1500 грн.;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</w:rPr>
        <w:t>Можчіль Карині Владиславівні, …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 xml:space="preserve"> у розмірі 2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>Муратову Шевкату Амзаєвичу, … у розмірі 1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>Нікольській Майї Вікторівні,  … у розмірі 3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 xml:space="preserve">Нуссу Михайлу Оттовичу,  … у розмірі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</w:rPr>
        <w:t>2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</w:rPr>
        <w:t xml:space="preserve">Перетягіну Юрію Анатолійовичу,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 xml:space="preserve">… у розмірі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</w:rPr>
        <w:t>2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>Петровій Ніні Андріївні, … у розмірі 5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>Попову Тимофію Тимофійовичу, … у розмірі 3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 xml:space="preserve">Прокоповій Тетяні Вікторівні,  … у розмірі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</w:rPr>
        <w:t>2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</w:rPr>
        <w:t>Романову Михайлу Альбертовичу, …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 xml:space="preserve"> у розмірі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</w:rPr>
        <w:t>2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</w:rPr>
        <w:t>Рякіній Людмилі Олексіївні, …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 xml:space="preserve"> у розмірі 15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 xml:space="preserve">Самсонову Віталію Івановичу, … у розмірі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</w:rPr>
        <w:t>2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</w:rPr>
        <w:t>Саржану Костянтину Миколайовичу, …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 xml:space="preserve"> у розмірі 3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</w:rPr>
        <w:t xml:space="preserve">Сафонову Олександру Івановичу, 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>… у розмірі 2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>Сергєєвій Зої Вікторівні, … у розмірі 5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</w:rPr>
        <w:t xml:space="preserve">Сидоренко Любові Миколаївні,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>… у розмірі 2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>Срібняк Ларисі Павлівні, … у розмірі 3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 xml:space="preserve">Старостенко Наталі Іванівні,  … у розмірі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</w:rPr>
        <w:t>2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</w:rPr>
        <w:t>Таран Галині Іванівні, …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 xml:space="preserve"> у розмірі 5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</w:rPr>
        <w:t>Тарасенку Миколі Тимофійовичу, …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 xml:space="preserve"> у розмірі 3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>Тихому Сергію Вікторовичу, … у розмірі 2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>Тищенко Майї Іванівні, … у розмірі 3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</w:rPr>
        <w:t xml:space="preserve">Трофименко Ельвірі Аркадіївні,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>… у розмірі 2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>Хомотюк Наталі Михайлівні,  … у розмірі 3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</w:rPr>
        <w:t xml:space="preserve">Циганку Віктору Івановичу,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>… у розмірі 3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>Чабановій Юлії Михайлівні, … у розмірі 3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>Чернявській Тамарі Іванівні,  … у розмірі 3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>Чечіній Галині Анатоліївні,  …  у розмірі 3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>Шарої Раїсі Володимирівні, … у розмірі 1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>Южаковій Лідії Олексіївні, … у розмірі 3000 грн.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tLeast" w:line="100"/>
        <w:ind w:firstLine="850"/>
        <w:jc w:val="both"/>
        <w:rPr>
          <w:szCs w:val="28"/>
        </w:rPr>
      </w:pPr>
      <w:r>
        <w:rPr>
          <w:szCs w:val="28"/>
        </w:rPr>
        <w:t xml:space="preserve">2. Фінансовому управлінню Мелітопольської міської ради Запорізької області виділити 137000 (сто тридцять сім тисяч) грн. 00 коп. на грошову допомогу з коштів, передбачених у міському бюджеті на виконання заходів, пов’язаних з реалізацією міської програми “Соціальна підтримка громадян м. Мелітополя”. </w:t>
      </w:r>
    </w:p>
    <w:p>
      <w:pPr>
        <w:pStyle w:val="TextBody"/>
        <w:ind w:firstLine="850"/>
        <w:rPr>
          <w:szCs w:val="28"/>
        </w:rPr>
      </w:pPr>
      <w:r>
        <w:rPr>
          <w:szCs w:val="28"/>
        </w:rPr>
        <w:t>3. Виплатити грошову допомогу через управління соціального захисту населення Мелітопольської міської ради Запорізької області.</w:t>
      </w:r>
    </w:p>
    <w:p>
      <w:pPr>
        <w:pStyle w:val="TextBody"/>
        <w:ind w:firstLine="850"/>
        <w:rPr>
          <w:szCs w:val="28"/>
        </w:rPr>
      </w:pPr>
      <w:r>
        <w:rPr>
          <w:szCs w:val="28"/>
        </w:rPr>
        <w:t>4. Контроль за виконанням цього рішення покласти на першого заступника міського голови з питань діяльності виконавчих органів ради Рудакову І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Секретар Мелітопольської міської ради                                Роман РОМАНОВ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b/>
        </w:rPr>
        <w:t>(…) – текст, який містить конфіденційну інформацію про фізичну особу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  <w:color w:val="000000"/>
        <w:lang w:val="uk-UA" w:eastAsia="zh-CN" w:bidi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Nimbus Roman No9 L;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  <w:color w:val="000000"/>
        <w:lang w:val="uk-UA" w:eastAsia="zh-CN" w:bidi="ar-S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center"/>
      <w:outlineLvl w:val="1"/>
    </w:pPr>
    <w:rPr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ind w:left="-205" w:right="-132" w:hanging="0"/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jc w:val="center"/>
      <w:outlineLvl w:val="4"/>
    </w:pPr>
    <w:rPr>
      <w:b/>
      <w:sz w:val="32"/>
    </w:rPr>
  </w:style>
  <w:style w:type="character" w:styleId="WW8Num1z0">
    <w:name w:val="WW8Num1z0"/>
    <w:qFormat/>
    <w:rPr>
      <w:rFonts w:cs="Nimbus Roman No9 L;Times New Roman"/>
    </w:rPr>
  </w:style>
  <w:style w:type="character" w:styleId="WW8Num2z0">
    <w:name w:val="WW8Num2z0"/>
    <w:qFormat/>
    <w:rPr>
      <w:color w:val="000000"/>
      <w:sz w:val="28"/>
      <w:szCs w:val="28"/>
      <w:lang w:val="uk-UA" w:eastAsia="zh-CN" w:bidi="ar-SA"/>
    </w:rPr>
  </w:style>
  <w:style w:type="character" w:styleId="WW8Num3z0">
    <w:name w:val="WW8Num3z0"/>
    <w:qFormat/>
    <w:rPr>
      <w:rFonts w:cs="Nimbus Roman No9 L;Times New Roman"/>
    </w:rPr>
  </w:style>
  <w:style w:type="character" w:styleId="WW8Num4z0">
    <w:name w:val="WW8Num4z0"/>
    <w:qFormat/>
    <w:rPr>
      <w:color w:val="000000"/>
      <w:sz w:val="28"/>
      <w:szCs w:val="28"/>
      <w:lang w:val="uk-UA" w:eastAsia="zh-CN" w:bidi="ar-SA"/>
    </w:rPr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1">
    <w:name w:val="Символ нумерации"/>
    <w:qFormat/>
    <w:rPr/>
  </w:style>
  <w:style w:type="paragraph" w:styleId="Heading">
    <w:name w:val="Heading"/>
    <w:basedOn w:val="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426" w:leader="none"/>
      </w:tabs>
      <w:jc w:val="both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FreeSans;Times New Roman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13">
    <w:name w:val="Название объекта1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30"/>
    </w:rPr>
  </w:style>
  <w:style w:type="paragraph" w:styleId="31">
    <w:name w:val="Основной текст с отступом 31"/>
    <w:basedOn w:val="Normal"/>
    <w:qFormat/>
    <w:pPr>
      <w:ind w:left="567" w:right="0" w:hanging="207"/>
      <w:jc w:val="both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ind w:left="0" w:right="0" w:firstLine="709"/>
    </w:pPr>
    <w:rPr/>
  </w:style>
  <w:style w:type="paragraph" w:styleId="311">
    <w:name w:val="Основной текст 31"/>
    <w:basedOn w:val="Normal"/>
    <w:qFormat/>
    <w:pPr>
      <w:jc w:val="both"/>
    </w:pPr>
    <w:rPr>
      <w:color w:val="00000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врезки"/>
    <w:basedOn w:val="Normal"/>
    <w:qFormat/>
    <w:pPr/>
    <w:rPr/>
  </w:style>
  <w:style w:type="paragraph" w:styleId="Style15">
    <w:name w:val="Верхний колонтитул слева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14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11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40:00Z</dcterms:created>
  <dc:creator>1</dc:creator>
  <dc:description/>
  <cp:keywords/>
  <dc:language>en-US</dc:language>
  <cp:lastModifiedBy>Олена Байрак</cp:lastModifiedBy>
  <cp:lastPrinted>2019-11-20T13:07:00Z</cp:lastPrinted>
  <dcterms:modified xsi:type="dcterms:W3CDTF">2021-08-28T08:34:00Z</dcterms:modified>
  <cp:revision>3</cp:revision>
  <dc:subject/>
  <dc:title> </dc:title>
</cp:coreProperties>
</file>