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18"/>
          <w:szCs w:val="18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6545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2"/>
        <w:rPr>
          <w:szCs w:val="28"/>
        </w:rPr>
      </w:pPr>
      <w:r>
        <w:rPr/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6.09.2019</w:t>
        <w:tab/>
        <w:tab/>
        <w:tab/>
        <w:t xml:space="preserve">                                                                     № 201/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становлення тарифів на стоматологічні послуги та втрату чинності рішення виконавчого комітету Мелітопольської міської ради Запорізької області від 28.12.2017 №2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8 Закону України «Про місцеве самоврядування в Україні», ст. 13 Закону України «Про ціни і ціноутворення» з метою запровадження госпрозрахункової діяльності комунального некомерційного підприємства «Мелітопольська міська стоматологічна поліклініка» Мелітопольської міської ради Запорізької області виконавчий комітет Мелітопольської міської ради Запорізької області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20204"/>
          <w:sz w:val="28"/>
          <w:szCs w:val="28"/>
          <w:shd w:fill="FFFFFF" w:val="clear"/>
          <w:lang w:val="uk-UA"/>
        </w:rPr>
        <w:t xml:space="preserve">Встановити тарифи на стоматологічні послуги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 некомерційного підприємства «Мелітопольська міська стоматологічна поліклініка» Мелітопольської міської ради Запорізької області</w:t>
      </w:r>
      <w:r>
        <w:rPr>
          <w:rFonts w:cs="Times New Roman" w:ascii="Times New Roman" w:hAnsi="Times New Roman"/>
          <w:color w:val="020204"/>
          <w:sz w:val="28"/>
          <w:szCs w:val="28"/>
          <w:shd w:fill="FFFFFF" w:val="clear"/>
          <w:lang w:val="uk-UA"/>
        </w:rPr>
        <w:t xml:space="preserve"> з 01.10.2019 згідно з додатк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зяти до відома, що тарифи на стоматологічні послуги, що надаються комунальним некомерційним підприємством «Мелітопольська міська стоматологічна поліклініка» Мелітопольської міської ради Запорізької області є економічно обґрунтованим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ідповідають діючим медичним стандартам лікування і базуються на витратному механізмі, який спрямований на покриття витрат без урахування рентабе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податку на додану варті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ти таким, що втратило чинність рішення виконавчого комітету Мелітопольської міської ради Запорізької області від 28.12.2017 №246 «Про встановлення тарифів на стоматологічна послуг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елітопольської міської ради </w:t>
        <w:tab/>
        <w:tab/>
        <w:tab/>
        <w:tab/>
        <w:t>Роман РОМ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ерший заступник міського голови з питань </w:t>
      </w:r>
    </w:p>
    <w:p>
      <w:pPr>
        <w:sectPr>
          <w:type w:val="nextPage"/>
          <w:pgSz w:w="11906" w:h="16838"/>
          <w:pgMar w:left="1701" w:right="566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іяльності виконавчих органів ради </w:t>
        <w:tab/>
        <w:tab/>
        <w:tab/>
        <w:tab/>
        <w:tab/>
        <w:t>Ірина РУДАКОВА</w:t>
      </w:r>
    </w:p>
    <w:tbl>
      <w:tblPr>
        <w:tblW w:w="967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974"/>
        <w:gridCol w:w="1884"/>
      </w:tblGrid>
      <w:tr>
        <w:trPr>
          <w:trHeight w:val="1378" w:hRule="atLeast"/>
        </w:trPr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</w:r>
          </w:p>
        </w:tc>
        <w:tc>
          <w:tcPr>
            <w:tcW w:w="8858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Додаток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о рішення виконавчого комітету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елітопольської міської рад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порізької області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6.09.2019 № 201/1</w:t>
            </w:r>
          </w:p>
        </w:tc>
      </w:tr>
      <w:tr>
        <w:trPr>
          <w:trHeight w:val="1226" w:hRule="atLeast"/>
        </w:trPr>
        <w:tc>
          <w:tcPr>
            <w:tcW w:w="9674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Тариф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на платні  стоматологічні послуги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які надає Комунальне некомерційне підприємство   "Мелітопольська міська стоматологічна поліклініка" ММР ЗО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/п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Найменуванн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ослуги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ариф, грн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без ПДВ)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. Терапевтична стоматологія</w:t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7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ервинний огляд хворого ( включає запис анамнезу, клінічних обстежень запланованої програми діагностики та лікування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,00</w:t>
            </w:r>
          </w:p>
        </w:tc>
      </w:tr>
      <w:tr>
        <w:trPr>
          <w:trHeight w:val="31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нсультація хворого (запис огляду та порада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,00</w:t>
            </w:r>
          </w:p>
        </w:tc>
      </w:tr>
      <w:tr>
        <w:trPr>
          <w:trHeight w:val="7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вторний огляд амбулаторного хворого (включає запис анамнезу, клінічного обстеження, контролю за призначеним лікуванням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4,50</w:t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філактичний огляд, складання плану профілактик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,00</w:t>
            </w:r>
          </w:p>
        </w:tc>
      </w:tr>
      <w:tr>
        <w:trPr>
          <w:trHeight w:val="5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5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няття зубного каменю, нальоту за допомогою інструменту з однієї щелеп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0,00</w:t>
            </w:r>
          </w:p>
        </w:tc>
      </w:tr>
      <w:tr>
        <w:trPr>
          <w:trHeight w:val="32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6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ведення професійної гігієни усіх зубів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1,60</w:t>
            </w:r>
          </w:p>
        </w:tc>
      </w:tr>
      <w:tr>
        <w:trPr>
          <w:trHeight w:val="4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7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біркове пришліфовування зубів, усунення травматичної оклюзії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1,75</w:t>
            </w:r>
          </w:p>
        </w:tc>
      </w:tr>
      <w:tr>
        <w:trPr>
          <w:trHeight w:val="49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8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ування одного зуба при поверхневому і середньому карієсі ( без накладання пломби 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8,45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9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ування одного зуба при глибокому карієсі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 без накладання пломби 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0,00</w:t>
            </w:r>
          </w:p>
        </w:tc>
      </w:tr>
      <w:tr>
        <w:trPr>
          <w:trHeight w:val="53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10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Препарування каріозної порожнини (або трепанаці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онки),розкриття рогу пульпової камер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,20</w:t>
            </w:r>
          </w:p>
        </w:tc>
      </w:tr>
      <w:tr>
        <w:trPr>
          <w:trHeight w:val="35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1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кладання девіталізуючої пасти та пов'язк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,35</w:t>
            </w:r>
          </w:p>
        </w:tc>
      </w:tr>
      <w:tr>
        <w:trPr>
          <w:trHeight w:val="47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1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Екстирпація пульпи з одного кореня зуба, інструментальна та медикаментозна обробка одного канал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1,55</w:t>
            </w:r>
          </w:p>
        </w:tc>
      </w:tr>
      <w:tr>
        <w:trPr>
          <w:trHeight w:val="32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1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ломбування одного каналу кореня зуба пастою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1,85</w:t>
            </w:r>
          </w:p>
        </w:tc>
      </w:tr>
      <w:tr>
        <w:trPr>
          <w:trHeight w:val="51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1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ломбування одного каналу кореня зуба пастою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а гутаперчевим штифтом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9,50</w:t>
            </w:r>
          </w:p>
        </w:tc>
      </w:tr>
      <w:tr>
        <w:trPr>
          <w:trHeight w:val="53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15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Накладання лікувальної пов"язки при лікуванні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карієсу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,10</w:t>
            </w:r>
          </w:p>
        </w:tc>
      </w:tr>
      <w:tr>
        <w:trPr>
          <w:trHeight w:val="49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16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Накладання лікувальної пов"язки при лікуванні ускладнень карієсу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9,75</w:t>
            </w:r>
          </w:p>
        </w:tc>
      </w:tr>
      <w:tr>
        <w:trPr>
          <w:trHeight w:val="5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17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озпломбування кореневого каналу зуба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пломбованого пастою,що полімеризується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бо цементом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4,40</w:t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18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далення постійної пломб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9,90</w:t>
            </w:r>
          </w:p>
        </w:tc>
      </w:tr>
      <w:tr>
        <w:trPr>
          <w:trHeight w:val="7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19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Відновлення зруйнованої коронки однокореневого зуба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за допомогою дротяного каркасу, анкерного штифта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мпозитного матеріал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3,50</w:t>
            </w:r>
          </w:p>
        </w:tc>
      </w:tr>
      <w:tr>
        <w:trPr>
          <w:trHeight w:val="7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20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Відновлення зруйнованої коронки однокореневого зуба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 допомогою дротяного каркасу, анкерного штифта, світлополімерного матеріал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85,30</w:t>
            </w:r>
          </w:p>
        </w:tc>
      </w:tr>
      <w:tr>
        <w:trPr>
          <w:trHeight w:val="73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2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Відновлення зруйнованої коронки багатокореневого зуба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 допомогою дротяного каркасу, анкерних штифтів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мпозитного матеріал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68,70</w:t>
            </w:r>
          </w:p>
        </w:tc>
      </w:tr>
      <w:tr>
        <w:trPr>
          <w:trHeight w:val="7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2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Відновлення зруйнованої коронки багатокореневого зуба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 допомогою дротяного каркасу, анкерних штифтів, світлополімерного матеріал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55,25</w:t>
            </w:r>
          </w:p>
        </w:tc>
      </w:tr>
      <w:tr>
        <w:trPr>
          <w:trHeight w:val="45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2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ування захворювань слизової оболонки порожнини рота ( стоматит, кандідоз, травматичне ушкодження тощ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8,40</w:t>
            </w:r>
          </w:p>
        </w:tc>
      </w:tr>
      <w:tr>
        <w:trPr>
          <w:trHeight w:val="49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2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ування захворювань пародонту: накладання лікувальної повязки на ясна  та зубоясневі кишені (одне відвідування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9,40</w:t>
            </w:r>
          </w:p>
        </w:tc>
      </w:tr>
      <w:tr>
        <w:trPr>
          <w:trHeight w:val="5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25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Шинування 4 зубів лігатурою швидкотвердіючою пластмасою або хімічним композитом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7,65</w:t>
            </w:r>
          </w:p>
        </w:tc>
      </w:tr>
      <w:tr>
        <w:trPr>
          <w:trHeight w:val="4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26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Шинування 4 зубів шинуючою стрічкою та світлополімерним матеріалом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20,35</w:t>
            </w:r>
          </w:p>
        </w:tc>
      </w:tr>
      <w:tr>
        <w:trPr>
          <w:trHeight w:val="35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27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кладання тимчасової пломб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,80</w:t>
            </w:r>
          </w:p>
        </w:tc>
      </w:tr>
      <w:tr>
        <w:trPr>
          <w:trHeight w:val="29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28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далення тимчасової пломб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,75</w:t>
            </w:r>
          </w:p>
        </w:tc>
      </w:tr>
      <w:tr>
        <w:trPr>
          <w:trHeight w:val="96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29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кладання пломби при лікуванні карієсу та його ускладнень із цементу  при відновленні зруйнованої до 1/3 коронки зуба ( лікування зуба та знеболювальне сплачую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9,85</w:t>
            </w:r>
          </w:p>
        </w:tc>
      </w:tr>
      <w:tr>
        <w:trPr>
          <w:trHeight w:val="95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30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кладання пломби при лікуванні карієсу та його ускладнень із цементу  при відновленні зруйнованої до 2/3 коронки зуба ( лікування зуба та знеболювальне сплачую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9,00</w:t>
            </w:r>
          </w:p>
        </w:tc>
      </w:tr>
      <w:tr>
        <w:trPr>
          <w:trHeight w:val="95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3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кладання пломби при лікуванні карієсу та його ускладнень із композитного матеріалу при відновленні зруйнованої до 1/3 коронки зуба ( лікування зуба та знеболювальне сплачую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0,70</w:t>
            </w:r>
          </w:p>
        </w:tc>
      </w:tr>
      <w:tr>
        <w:trPr>
          <w:trHeight w:val="9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3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кладання пломби при лікуванні карієсу та його ускладнень із композитного матеріалу при відновленні зруйнованої до 2/3 коронки зуба ( лікування зуба та знеболювальне сплачую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2,90</w:t>
            </w:r>
          </w:p>
        </w:tc>
      </w:tr>
      <w:tr>
        <w:trPr>
          <w:trHeight w:val="102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3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кладання пломби при лікуванні карієсу та його ускладнень із світлополімерного матеріалу при відновленні зруйнованої до 1/3 коронки зуба ( лікування зуба та знеболювальне сплачую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1,00</w:t>
            </w:r>
          </w:p>
        </w:tc>
      </w:tr>
      <w:tr>
        <w:trPr>
          <w:trHeight w:val="102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3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кладання пломби при лікуванні карієсу та його ускладнень із світлополімерного матеріалу при відновленні зруйнованої до  2/3 коронки зуба ( лікування зуба та знеболювальне сплачую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18,60</w:t>
            </w:r>
          </w:p>
        </w:tc>
      </w:tr>
      <w:tr>
        <w:trPr>
          <w:trHeight w:val="96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35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кладання пломби при лікуванні карієсу та його ускладнень із світлополімерного матеріалу  при відновленні усієї  коронки зуба ( лікування зуба та знеболювальне сплачую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36,00</w:t>
            </w:r>
          </w:p>
        </w:tc>
      </w:tr>
      <w:tr>
        <w:trPr>
          <w:trHeight w:val="95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36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кладання пломби при лікуванні карієсу та його ускладнень із склоіономерного матеріалу при відновленні зруйнованої до 2/3 коронки зуба ( лікування зуба та знеболювальне сплачую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2,50</w:t>
            </w:r>
          </w:p>
        </w:tc>
      </w:tr>
      <w:tr>
        <w:trPr>
          <w:trHeight w:val="29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37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фесійне відбілювання зубів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50,00</w:t>
            </w:r>
          </w:p>
        </w:tc>
      </w:tr>
      <w:tr>
        <w:trPr>
          <w:trHeight w:val="29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38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люоризація 4-х зубів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2,40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39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ерметизація фісур одного зуба за допомогою герметик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0,10</w:t>
            </w:r>
          </w:p>
        </w:tc>
      </w:tr>
      <w:tr>
        <w:trPr>
          <w:trHeight w:val="33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40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ведення ін'єкції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,15</w:t>
            </w:r>
          </w:p>
        </w:tc>
      </w:tr>
      <w:tr>
        <w:trPr>
          <w:trHeight w:val="528" w:hRule="atLeast"/>
        </w:trPr>
        <w:tc>
          <w:tcPr>
            <w:tcW w:w="7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. Хірургічна стоматологія</w:t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1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ервинний огляд хворого ( включає запис анамнезу, клінічних обстежень запланованої програми діагностики та лікування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,00</w:t>
            </w:r>
          </w:p>
        </w:tc>
      </w:tr>
      <w:tr>
        <w:trPr>
          <w:trHeight w:val="29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нсультація хворого (запис огляду та порада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,00</w:t>
            </w:r>
          </w:p>
        </w:tc>
      </w:tr>
      <w:tr>
        <w:trPr>
          <w:trHeight w:val="51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нсультація хворого (з наданням  виписки та  направлення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6,00</w:t>
            </w:r>
          </w:p>
        </w:tc>
      </w:tr>
      <w:tr>
        <w:trPr>
          <w:trHeight w:val="53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вторний огляд амбулаторного хворого (включає запис анамнезу, клінічного обстеження, контролю за призначеним лікуванням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4,50</w:t>
            </w:r>
          </w:p>
        </w:tc>
      </w:tr>
      <w:tr>
        <w:trPr>
          <w:trHeight w:val="5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5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далення зуба просте (знеболювальне сплачує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2,45</w:t>
            </w:r>
          </w:p>
        </w:tc>
      </w:tr>
      <w:tr>
        <w:trPr>
          <w:trHeight w:val="5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6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далення зуба складне (знеболювальне сплачує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9,60</w:t>
            </w:r>
          </w:p>
        </w:tc>
      </w:tr>
      <w:tr>
        <w:trPr>
          <w:trHeight w:val="4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7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кладання швів на лунку після видалення зуба (знеболювальне сплачує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,00</w:t>
            </w:r>
          </w:p>
        </w:tc>
      </w:tr>
      <w:tr>
        <w:trPr>
          <w:trHeight w:val="58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8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далення зуба з викроюванням слизовоперіостального клаптя (знеболювальне сплачує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74,60</w:t>
            </w:r>
          </w:p>
        </w:tc>
      </w:tr>
      <w:tr>
        <w:trPr>
          <w:trHeight w:val="4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9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озкриття абсцесу, дренування (знеболювання сплачує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3,90</w:t>
            </w:r>
          </w:p>
        </w:tc>
      </w:tr>
      <w:tr>
        <w:trPr>
          <w:trHeight w:val="51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10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далення доброякісних новоутворень альвеолярного паростка (знеболювальне сплачує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23,70</w:t>
            </w:r>
          </w:p>
        </w:tc>
      </w:tr>
      <w:tr>
        <w:trPr>
          <w:trHeight w:val="45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1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ування альвеоліта кюретажем ямки (знеболювальне сплачує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9,15</w:t>
            </w:r>
          </w:p>
        </w:tc>
      </w:tr>
      <w:tr>
        <w:trPr>
          <w:trHeight w:val="44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1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Медикаментозне лікування альвеоліту, перікоронариту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7,70</w:t>
            </w:r>
          </w:p>
        </w:tc>
      </w:tr>
      <w:tr>
        <w:trPr>
          <w:trHeight w:val="5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1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юретаж пародонтальних кишень в області 2 зубів (знеболювальне сплачує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8,80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1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лаптеві операції (6-8 зубів) (знеболювальне сплачує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33,90</w:t>
            </w:r>
          </w:p>
        </w:tc>
      </w:tr>
      <w:tr>
        <w:trPr>
          <w:trHeight w:val="49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15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далення епулісу з ростковою зоною, гранульоми (знеболювальне сплачує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5,80</w:t>
            </w:r>
          </w:p>
        </w:tc>
      </w:tr>
      <w:tr>
        <w:trPr>
          <w:trHeight w:val="31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16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озтин капюшона (знеболювальне сплачує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8,25</w:t>
            </w:r>
          </w:p>
        </w:tc>
      </w:tr>
      <w:tr>
        <w:trPr>
          <w:trHeight w:val="49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17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мивання капюшону (знеболювальне сплачує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8,75</w:t>
            </w:r>
          </w:p>
        </w:tc>
      </w:tr>
      <w:tr>
        <w:trPr>
          <w:trHeight w:val="5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18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Цистектомія з резекцією верхівки кореня (знеболювання сплачує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96,65</w:t>
            </w:r>
          </w:p>
        </w:tc>
      </w:tr>
      <w:tr>
        <w:trPr>
          <w:trHeight w:val="35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19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львеолектомія (знеболювання сплачує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0,05</w:t>
            </w:r>
          </w:p>
        </w:tc>
      </w:tr>
      <w:tr>
        <w:trPr>
          <w:trHeight w:val="51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20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ластика вуздечки язика (знеболювальне сплачує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5,40</w:t>
            </w:r>
          </w:p>
        </w:tc>
      </w:tr>
      <w:tr>
        <w:trPr>
          <w:trHeight w:val="31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2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ервинна хірургічна  обробка ран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3,45</w:t>
            </w:r>
          </w:p>
        </w:tc>
      </w:tr>
      <w:tr>
        <w:trPr>
          <w:trHeight w:val="33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2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пинення кровотечі після видалення зуб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2,80</w:t>
            </w:r>
          </w:p>
        </w:tc>
      </w:tr>
      <w:tr>
        <w:trPr>
          <w:trHeight w:val="31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2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правлення звичного вивиху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скронево-нижньощелепного суглоба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8,15</w:t>
            </w:r>
          </w:p>
        </w:tc>
      </w:tr>
      <w:tr>
        <w:trPr>
          <w:trHeight w:val="4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2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правлення гострого вивиху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скронево-нижньощелепного суглоба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4,35</w:t>
            </w:r>
          </w:p>
        </w:tc>
      </w:tr>
      <w:tr>
        <w:trPr>
          <w:trHeight w:val="32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25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няття швів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,15</w:t>
            </w:r>
          </w:p>
        </w:tc>
      </w:tr>
      <w:tr>
        <w:trPr>
          <w:trHeight w:val="32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26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ервинна пов"язка при невідкладній допомозі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4,05</w:t>
            </w:r>
          </w:p>
        </w:tc>
      </w:tr>
      <w:tr>
        <w:trPr>
          <w:trHeight w:val="33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27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типове видалення зуба мудрості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4,15</w:t>
            </w:r>
          </w:p>
        </w:tc>
      </w:tr>
      <w:tr>
        <w:trPr>
          <w:trHeight w:val="45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28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Хірургічна допомога при переламах, шинування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0,00</w:t>
            </w:r>
          </w:p>
        </w:tc>
      </w:tr>
      <w:tr>
        <w:trPr>
          <w:trHeight w:val="53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29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Хірургічна допомога при гострих одонтогенних запаленнях щелепно-лицевої ділянк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4,00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30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клик лікаря на дом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4,00</w:t>
            </w:r>
          </w:p>
        </w:tc>
      </w:tr>
      <w:tr>
        <w:trPr>
          <w:trHeight w:val="389" w:hRule="atLeast"/>
        </w:trPr>
        <w:tc>
          <w:tcPr>
            <w:tcW w:w="7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.Дитяча терапевтична стоматологія</w:t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7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ервинний огляд дитини ( включає запис анамнезу, клінічних обстежень запланованої програми діагностики та лікування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1,27</w:t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2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нсультація дитини (запис огляду та порада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1,27</w:t>
            </w:r>
          </w:p>
        </w:tc>
      </w:tr>
      <w:tr>
        <w:trPr>
          <w:trHeight w:val="5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3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вторний огляд дитини (включає запис анамнезу, клінічного обстеження, контролю за призначеним лікуванням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,74</w:t>
            </w:r>
          </w:p>
        </w:tc>
      </w:tr>
      <w:tr>
        <w:trPr>
          <w:trHeight w:val="51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4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кладання плану профілактики для однієї дитини з реєстрацією історії хвороб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,46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5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гляд ротової порожнини та визначення гігієничного індекс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9,92</w:t>
            </w:r>
          </w:p>
        </w:tc>
      </w:tr>
      <w:tr>
        <w:trPr>
          <w:trHeight w:val="70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6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ування одного зуба при поверхневому і середньому карієсі, яке завершується пломбою з цемент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0,99</w:t>
            </w:r>
          </w:p>
        </w:tc>
      </w:tr>
      <w:tr>
        <w:trPr>
          <w:trHeight w:val="76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7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ування одного зуба при поверхневому і середньому карієсі, яке завершується пломбою з композитного матеріал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9,73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8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ування одного зуба при поверхневому і середньому карієсі, яке завершується пломбою з склоіномерного матеріал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2,29</w:t>
            </w:r>
          </w:p>
        </w:tc>
      </w:tr>
      <w:tr>
        <w:trPr>
          <w:trHeight w:val="53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9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ування одного зуба при глибокому карієсі, яке завершується пломбою з склоіномерного матеріал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9,82</w:t>
            </w:r>
          </w:p>
        </w:tc>
      </w:tr>
      <w:tr>
        <w:trPr>
          <w:trHeight w:val="4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10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Препарування каріозної порожнини (або трепанаці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онки),розкриття рогу пульпової камер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3,61</w:t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1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кладання девіталізуючої пасти та пов'язк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,15</w:t>
            </w:r>
          </w:p>
        </w:tc>
      </w:tr>
      <w:tr>
        <w:trPr>
          <w:trHeight w:val="5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12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ування одного зуба при глибокому карієсі, яке завершується пломбою з цемент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8,06</w:t>
            </w:r>
          </w:p>
        </w:tc>
      </w:tr>
      <w:tr>
        <w:trPr>
          <w:trHeight w:val="51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13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ування одного зуба при глибокому карієсі, яке завершується пломбою з композитного матеріал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5,66</w:t>
            </w:r>
          </w:p>
        </w:tc>
      </w:tr>
      <w:tr>
        <w:trPr>
          <w:trHeight w:val="55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14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ування пульпіту тимчасового зуба , яке завершується пломбою з  цемент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6,07</w:t>
            </w:r>
          </w:p>
        </w:tc>
      </w:tr>
      <w:tr>
        <w:trPr>
          <w:trHeight w:val="53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15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ування пульпіту тимчасового зуба , яке завершується пломбою з композитного матеріал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7,21</w:t>
            </w:r>
          </w:p>
        </w:tc>
      </w:tr>
      <w:tr>
        <w:trPr>
          <w:trHeight w:val="58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16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ування пульпіту з пломбуванням одного кореня постійного зуба , яке завершується пломбою з  цемент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1,45</w:t>
            </w:r>
          </w:p>
        </w:tc>
      </w:tr>
      <w:tr>
        <w:trPr>
          <w:trHeight w:val="75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17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ування пульпіту з пломбуванням одного кореня постійного зуба , яке завершується пломбою з  композитного матеріал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4,31</w:t>
            </w:r>
          </w:p>
        </w:tc>
      </w:tr>
      <w:tr>
        <w:trPr>
          <w:trHeight w:val="51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18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ування пульпіту з пломбуванням двох коренів постійного зуба , яке завершується пломбою з  цемент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4,80</w:t>
            </w:r>
          </w:p>
        </w:tc>
      </w:tr>
      <w:tr>
        <w:trPr>
          <w:trHeight w:val="78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19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ування пульпіту з пломбуванням двох коренів постійного зуба , яке завершується пломбою з  композитного матеріал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62,78</w:t>
            </w:r>
          </w:p>
        </w:tc>
      </w:tr>
      <w:tr>
        <w:trPr>
          <w:trHeight w:val="5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20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ування пульпіту з пломбуванням трьох коренів постійного зуба , яке завершується пломбою з  цемент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7,99</w:t>
            </w:r>
          </w:p>
        </w:tc>
      </w:tr>
      <w:tr>
        <w:trPr>
          <w:trHeight w:val="79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21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ування пульпіту з пломбуванням трьох коренів постійного зуба , яке завершується пломбою з  композитного матеріал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99,42</w:t>
            </w:r>
          </w:p>
        </w:tc>
      </w:tr>
      <w:tr>
        <w:trPr>
          <w:trHeight w:val="5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22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ування періодонтиту  з пломбуванням одного кореня  постійного зуба , яке завершується пломбою з  цемент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3,17</w:t>
            </w:r>
          </w:p>
        </w:tc>
      </w:tr>
      <w:tr>
        <w:trPr>
          <w:trHeight w:val="81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23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ування періодонтиту  з пломбуванням одного кореня  постійного зуба , яке завершується пломбою з композитного матеріал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8,55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24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ування періодонтиту з пломбуванням двох коренів постійного зуба , яке завершується пломбою з  цемент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0,53</w:t>
            </w:r>
          </w:p>
        </w:tc>
      </w:tr>
      <w:tr>
        <w:trPr>
          <w:trHeight w:val="79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25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ування періодонтиту з пломбуванням двох коренів постійного зуба , яке завершується пломбою з  композитного матеріал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0,16</w:t>
            </w:r>
          </w:p>
        </w:tc>
      </w:tr>
      <w:tr>
        <w:trPr>
          <w:trHeight w:val="58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26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ування періодонтиту з пломбуванням трьох коренів постійного зуба , яке завершується пломбою з  цемент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2,74</w:t>
            </w:r>
          </w:p>
        </w:tc>
      </w:tr>
      <w:tr>
        <w:trPr>
          <w:trHeight w:val="73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27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кування пульпіту з пломбуванням трьох коренів постійного зуба , яке завершується пломбою з  композитного матеріал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93,91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28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няття пломб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8,11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29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кладання тимчасової пломб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,31</w:t>
            </w:r>
          </w:p>
        </w:tc>
      </w:tr>
      <w:tr>
        <w:trPr>
          <w:trHeight w:val="33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30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няття тимчасової  пломб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,00</w:t>
            </w:r>
          </w:p>
        </w:tc>
      </w:tr>
      <w:tr>
        <w:trPr>
          <w:trHeight w:val="32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31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кладання лікувальної пов"язки при лікуванні карієс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1,65</w:t>
            </w:r>
          </w:p>
        </w:tc>
      </w:tr>
      <w:tr>
        <w:trPr>
          <w:trHeight w:val="51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32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кладання лікувальної пов"язки при лікуванні ускладнень карієс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4,37</w:t>
            </w:r>
          </w:p>
        </w:tc>
      </w:tr>
      <w:tr>
        <w:trPr>
          <w:trHeight w:val="5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33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няття зубного каменю, нальоту інструментальним способом (за 2,3 чи 4 відвідування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7,02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34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шліфування горбів тимчасових зубів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7,33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35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люоризація 4-х зубів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2,40</w:t>
            </w:r>
          </w:p>
        </w:tc>
      </w:tr>
      <w:tr>
        <w:trPr>
          <w:trHeight w:val="31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36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ріблення тимчасових зубів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7,11</w:t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37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ерметизація фісур одного зуба за допомогою герметик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0,08</w:t>
            </w:r>
          </w:p>
        </w:tc>
      </w:tr>
      <w:tr>
        <w:trPr>
          <w:trHeight w:val="37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4. Дитяча хірургічна стоматологія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70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.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ервинний огляд хворого ( включає запис анамнезу, клінічних обстежень запланованої програми діагностики та лікування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1,27</w:t>
            </w:r>
          </w:p>
        </w:tc>
      </w:tr>
      <w:tr>
        <w:trPr>
          <w:trHeight w:val="4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.2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далення  тимчасового зуба просте  (знеболювальне сплачує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9,92</w:t>
            </w:r>
          </w:p>
        </w:tc>
      </w:tr>
      <w:tr>
        <w:trPr>
          <w:trHeight w:val="47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.3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далення  постійного зуба просте (знеболювальне сплачує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4,82</w:t>
            </w:r>
          </w:p>
        </w:tc>
      </w:tr>
      <w:tr>
        <w:trPr>
          <w:trHeight w:val="45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.4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далення  постійного зуба складне (знеболювальне сплачує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5,41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.5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озкриття абсцесу, дренування (знеболювання сплачує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6,10</w:t>
            </w:r>
          </w:p>
        </w:tc>
      </w:tr>
      <w:tr>
        <w:trPr>
          <w:trHeight w:val="29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.6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Операція цистекомія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76,38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.7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ластика вуздечки язика (знеболювальне сплачує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5,40</w:t>
            </w:r>
          </w:p>
        </w:tc>
      </w:tr>
      <w:tr>
        <w:trPr>
          <w:trHeight w:val="53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.8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ластика верхньої губи (знеболювальне сплачується додатков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,00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.9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ервинна хірургічна  обробка ран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7,84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.10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пинення кровотечі після видалення зуб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8,86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.11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правлення вивих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4,21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.12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ервинна пов"язка при невідкладній допомозі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8,16</w:t>
            </w:r>
          </w:p>
        </w:tc>
      </w:tr>
      <w:tr>
        <w:trPr>
          <w:trHeight w:val="264" w:hRule="atLeast"/>
        </w:trPr>
        <w:tc>
          <w:tcPr>
            <w:tcW w:w="7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5. Ортодонтичні пластини і апарати</w:t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іагностична модель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2,20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нтрольна модель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2,30</w:t>
            </w:r>
          </w:p>
        </w:tc>
      </w:tr>
      <w:tr>
        <w:trPr>
          <w:trHeight w:val="264" w:hRule="atLeast"/>
        </w:trPr>
        <w:tc>
          <w:tcPr>
            <w:tcW w:w="7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Виготовлення ортодонтичних пластин</w:t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3</w:t>
            </w:r>
          </w:p>
        </w:tc>
        <w:tc>
          <w:tcPr>
            <w:tcW w:w="6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ластинка базисн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9,70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4</w:t>
            </w:r>
          </w:p>
        </w:tc>
        <w:tc>
          <w:tcPr>
            <w:tcW w:w="6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Пластинка з похилою площиною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4,20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5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ластинка розширююча зі стандартним гвинтом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5,63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6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ластинка з оклюзійними накладкам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86,50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7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ластинка з похилою накусочною площиною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30,85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8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ластинка знімна з одним зубом (імедіат протез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96,75</w:t>
            </w:r>
          </w:p>
        </w:tc>
      </w:tr>
      <w:tr>
        <w:trPr>
          <w:trHeight w:val="264" w:hRule="atLeast"/>
        </w:trPr>
        <w:tc>
          <w:tcPr>
            <w:tcW w:w="7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Додаткові роботи до ортодонтичних пластинок, активаторів, апаратів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9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ламер круглий гнут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,80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10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ламер стріловидн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6,00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1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ламер Адамс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,45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1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ламер Адамса з відростками для міжщелепної тяг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9,40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1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ламер перекидн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4,75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1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уга вестибулярна з 2 пружинячими петлям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9,30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15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уга вестибулярна складна (з тиском на один зуб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7,05</w:t>
            </w:r>
          </w:p>
        </w:tc>
      </w:tr>
      <w:tr>
        <w:trPr>
          <w:trHeight w:val="331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16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уга вестибулярна складна з 4-6 додатковими згинам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9,75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17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Штовкач (пружина проста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6,45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18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уб пластмасовий вітчизняного виробництв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,45</w:t>
            </w:r>
          </w:p>
        </w:tc>
      </w:tr>
      <w:tr>
        <w:trPr>
          <w:trHeight w:val="446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19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уб пластмасовий імпортноного виробництв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,20</w:t>
            </w:r>
          </w:p>
        </w:tc>
      </w:tr>
      <w:tr>
        <w:trPr>
          <w:trHeight w:val="310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20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винт стандартний (установка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1,15</w:t>
            </w:r>
          </w:p>
        </w:tc>
      </w:tr>
      <w:tr>
        <w:trPr>
          <w:trHeight w:val="492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2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ілот пластмасовий на металевому каркасі для відведення губи, щоки, язик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4,00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2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одатковий гвинт (установка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6,05</w:t>
            </w:r>
          </w:p>
        </w:tc>
      </w:tr>
      <w:tr>
        <w:trPr>
          <w:trHeight w:val="264" w:hRule="atLeast"/>
        </w:trPr>
        <w:tc>
          <w:tcPr>
            <w:tcW w:w="7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Ремонт ортодонтичних пластин</w:t>
            </w:r>
            <w:r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та апаратів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2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стійна величина до ремонту ортодонтичних пластин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7,35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2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ерелом пластинк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7,20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25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ва перелом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6,65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26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кріплення круглого гнутого кламер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4,45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27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кріплення 2 круглих гнутих кламерів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4,20</w:t>
            </w:r>
          </w:p>
        </w:tc>
      </w:tr>
      <w:tr>
        <w:trPr>
          <w:trHeight w:val="331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28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еребазування ортодонтичного апарат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3,55</w:t>
            </w:r>
          </w:p>
        </w:tc>
      </w:tr>
      <w:tr>
        <w:trPr>
          <w:trHeight w:val="331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29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екція (активація) ортодонтичного апарата або протез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7,70</w:t>
            </w:r>
          </w:p>
        </w:tc>
      </w:tr>
      <w:tr>
        <w:trPr>
          <w:trHeight w:val="240" w:hRule="atLeast"/>
        </w:trPr>
        <w:tc>
          <w:tcPr>
            <w:tcW w:w="7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. Ортопедична стоматологія</w:t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6" w:hRule="atLeast"/>
        </w:trPr>
        <w:tc>
          <w:tcPr>
            <w:tcW w:w="7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Пластинчаті протези</w:t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32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Частковий протез </w:t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49,00</w:t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Частковий протез з ускладненою постановкою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22,40</w:t>
            </w:r>
          </w:p>
        </w:tc>
      </w:tr>
      <w:tr>
        <w:trPr>
          <w:trHeight w:val="29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уб в частковому протезі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,1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уб в частковому протезі з ускладненою постановкою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,55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5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вний протез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95,2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6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вний протез з ускладненою  пост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47,75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7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Кламер   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,6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8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золяція торус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,30</w:t>
            </w:r>
          </w:p>
        </w:tc>
      </w:tr>
      <w:tr>
        <w:trPr>
          <w:trHeight w:val="29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9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рмув. протезу для кріплення  зуб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2,95</w:t>
            </w:r>
          </w:p>
        </w:tc>
      </w:tr>
      <w:tr>
        <w:trPr>
          <w:trHeight w:val="29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0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итий базис з інд. присп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5,10</w:t>
            </w:r>
          </w:p>
        </w:tc>
      </w:tr>
      <w:tr>
        <w:trPr>
          <w:trHeight w:val="29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ита вкладк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6,3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Еластична підкладк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4,50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дивідуальна ложк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6,70</w:t>
            </w:r>
          </w:p>
        </w:tc>
      </w:tr>
      <w:tr>
        <w:trPr>
          <w:trHeight w:val="29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оксерськая шин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71,50</w:t>
            </w:r>
          </w:p>
        </w:tc>
      </w:tr>
      <w:tr>
        <w:trPr>
          <w:trHeight w:val="29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5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имчасова пластмасова коронк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2,45</w:t>
            </w:r>
          </w:p>
        </w:tc>
      </w:tr>
      <w:tr>
        <w:trPr>
          <w:trHeight w:val="4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6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абораторне перебазування змінного протезу (з корекцією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16,5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7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екція з'ємного протез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5,20</w:t>
            </w:r>
          </w:p>
        </w:tc>
      </w:tr>
      <w:tr>
        <w:trPr>
          <w:trHeight w:val="264" w:hRule="atLeast"/>
        </w:trPr>
        <w:tc>
          <w:tcPr>
            <w:tcW w:w="7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Лагодження знімних протезів</w:t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3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8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 перелом  базис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5,40</w:t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9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2 переломи на одному базисі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1,55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20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3 переломи на одному базисі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2,85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2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Приварювання 1 зуба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,50</w:t>
            </w:r>
          </w:p>
        </w:tc>
      </w:tr>
      <w:tr>
        <w:trPr>
          <w:trHeight w:val="32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2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Приварювання 2 зубів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4,70</w:t>
            </w:r>
          </w:p>
        </w:tc>
      </w:tr>
      <w:tr>
        <w:trPr>
          <w:trHeight w:val="32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2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варювання 3 зубів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8,9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2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варювання 4 зубів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9,0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25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Приварювання 1кламеру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5,4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26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Приварювання 2 кламерів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7,8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27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варювання 1 зуба и 1 кламер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3,00</w:t>
            </w:r>
          </w:p>
        </w:tc>
      </w:tr>
      <w:tr>
        <w:trPr>
          <w:trHeight w:val="31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28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варювання 1 зуба і виправлення перелому базису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3,30</w:t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29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варювання 2 зубів і виправлення перелому базису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5,45</w:t>
            </w:r>
          </w:p>
        </w:tc>
      </w:tr>
      <w:tr>
        <w:trPr>
          <w:trHeight w:val="240" w:hRule="atLeast"/>
        </w:trPr>
        <w:tc>
          <w:tcPr>
            <w:tcW w:w="7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Бюгельні протези</w:t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30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стійна величин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95,1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3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уга верхня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5,6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3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уга нижня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9,6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3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ламер опорно-утримуюч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5,90</w:t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3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ламер одноплеч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1,85</w:t>
            </w:r>
          </w:p>
        </w:tc>
      </w:tr>
      <w:tr>
        <w:trPr>
          <w:trHeight w:val="31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35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ламер Роуч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7,65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36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дна ланка кламеру багатоланцюгового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2,00</w:t>
            </w:r>
          </w:p>
        </w:tc>
      </w:tr>
      <w:tr>
        <w:trPr>
          <w:trHeight w:val="29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37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апка опорн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,15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38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Відгалуження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,1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39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Зуб литий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5,60</w:t>
            </w:r>
          </w:p>
        </w:tc>
      </w:tr>
      <w:tr>
        <w:trPr>
          <w:trHeight w:val="25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40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уб литий з пласт. Фасеткою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6,5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4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ідло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,1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4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бмежувач базис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2,0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4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азис з пластм. зубам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55,4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4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уб пластмасов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,35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45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уб штифтовий за Річмондом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88,85</w:t>
            </w:r>
          </w:p>
        </w:tc>
      </w:tr>
      <w:tr>
        <w:trPr>
          <w:trHeight w:val="218" w:hRule="atLeast"/>
        </w:trPr>
        <w:tc>
          <w:tcPr>
            <w:tcW w:w="7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Незнімні паяні протези (сталеві)</w:t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46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онка звичайна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5,5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47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онка бюгельн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8,9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48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онка облицьован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64,0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49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уб лит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2,0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50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уб литий з пласт. фасеткою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7,5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5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онка пластмасов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1,6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5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уб пластмасов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1,6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5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кладка пластмасов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0,9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5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паювання 2-х коронок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6,4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55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паювання 3-х коронок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3,6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56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паювання 4-х коронок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1,4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57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апка лит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,3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58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ита окклюзійна накладк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1,1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59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ультева КХС штифтова вкладк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6,15</w:t>
            </w:r>
          </w:p>
        </w:tc>
      </w:tr>
      <w:tr>
        <w:trPr>
          <w:trHeight w:val="218" w:hRule="atLeast"/>
        </w:trPr>
        <w:tc>
          <w:tcPr>
            <w:tcW w:w="7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Незнімні паяні протези </w:t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60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онка звичайна МЗП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5,5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6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онка бюгельна МЗП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8,5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6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онка облицьована МЗП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64,0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6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уб литий МЗП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2,0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6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уб литий з пласт. фасеткою МЗП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7,5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65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паювання  2-х коронок МЗП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6,4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66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паювання 3-х коронок МЗП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3,6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67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паювання 4-х коронок МЗП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1,40</w:t>
            </w:r>
          </w:p>
        </w:tc>
      </w:tr>
      <w:tr>
        <w:trPr>
          <w:trHeight w:val="240" w:hRule="atLeast"/>
        </w:trPr>
        <w:tc>
          <w:tcPr>
            <w:tcW w:w="7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цільно литі протези (КХС)</w:t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68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Постійна величина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4,1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69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Коронка лита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10,3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70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онка лита з облицюванням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20,1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7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Полукоронка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6,1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7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кладка металев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8,6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7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уб лит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9,6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7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итий зуб з пластмасовою фасеткою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6,50</w:t>
            </w:r>
          </w:p>
        </w:tc>
      </w:tr>
      <w:tr>
        <w:trPr>
          <w:trHeight w:val="322" w:hRule="atLeast"/>
        </w:trPr>
        <w:tc>
          <w:tcPr>
            <w:tcW w:w="7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Металопласмасові незнімні протези</w:t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75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стійна величина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1,1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76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онка металопластмасов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27,6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77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уб металопластмасов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99,15</w:t>
            </w:r>
          </w:p>
        </w:tc>
      </w:tr>
      <w:tr>
        <w:trPr>
          <w:trHeight w:val="240" w:hRule="atLeast"/>
        </w:trPr>
        <w:tc>
          <w:tcPr>
            <w:tcW w:w="7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отези з металокераміки</w:t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78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стійна величина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7,6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79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Коронка металокерамічна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58,8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80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уб металокерамічн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24,95</w:t>
            </w:r>
          </w:p>
        </w:tc>
      </w:tr>
      <w:tr>
        <w:trPr>
          <w:trHeight w:val="218" w:hRule="atLeast"/>
        </w:trPr>
        <w:tc>
          <w:tcPr>
            <w:tcW w:w="7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Полірування протезів</w:t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8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онка сталева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,1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8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онка с МЗП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,3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8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онка з дорогметал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,3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8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асетка, зуб литий, накл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,9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85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асетка, зуб литий с МЗП, накл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,3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86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асетка, зуб литий, накл. драгм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,3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87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аркас бюгельний прост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3,0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88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аркас бюгельний складн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,9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89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итий базис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8,0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90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Коронка лита, м/к, зуби в ц/лит., д/к мостик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,95</w:t>
            </w:r>
          </w:p>
        </w:tc>
      </w:tr>
      <w:tr>
        <w:trPr>
          <w:trHeight w:val="240" w:hRule="atLeast"/>
        </w:trPr>
        <w:tc>
          <w:tcPr>
            <w:tcW w:w="7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Виробництво ливарних робіт</w:t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9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Зуб, фасетка, накл., лапка 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,6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9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аркас простого бюгельного прот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7,9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9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аркас складного бюгельного пр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87,6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9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итий базис, каркас м/к протез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0,2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95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онка лит, зуб ц/л, фас. ц/л КХС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9,7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96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онка лит, зуб ц/л з Мелойот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3,25</w:t>
            </w:r>
          </w:p>
        </w:tc>
      </w:tr>
      <w:tr>
        <w:trPr>
          <w:trHeight w:val="240" w:hRule="atLeast"/>
        </w:trPr>
        <w:tc>
          <w:tcPr>
            <w:tcW w:w="7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Суцільно литі протези</w:t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97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онка лита МЗП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85,2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98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онка лита- дорогметал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64,3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99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онка лита с облиц. МЗП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88,4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00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онка лита с облиц. дорогмет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71,4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0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лукоронка МЗП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21,3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0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лукоронка из дорогметал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5,2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0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кладка металева МЗП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4,1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0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кладка метал. з дорогметал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9,1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05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итий зуб МЗП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8,5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06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итий зуб з дорогметалу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9,2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07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итий зуб с пластм. фас. МЗП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63,0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08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итий зуб с пластм. фас. дорогмет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3,7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09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стійна величин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8,60</w:t>
            </w:r>
          </w:p>
        </w:tc>
      </w:tr>
      <w:tr>
        <w:trPr>
          <w:trHeight w:val="240" w:hRule="atLeast"/>
        </w:trPr>
        <w:tc>
          <w:tcPr>
            <w:tcW w:w="7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Незнімні протези з композитних та світлополімерних матеріалів</w:t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10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новлення зруйнованої коронки зубу за допомогою світлополімерного матеріалу при поверхневому карієсі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1,65</w:t>
            </w:r>
          </w:p>
        </w:tc>
      </w:tr>
      <w:tr>
        <w:trPr>
          <w:trHeight w:val="4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1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новлення зруйнованої коронки зубу за допомогою світлополімерного матеріалу при середньому карієсі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5,75</w:t>
            </w:r>
          </w:p>
        </w:tc>
      </w:tr>
      <w:tr>
        <w:trPr>
          <w:trHeight w:val="4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1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новлення зруйнованої коронки зубу за допомогою світлополімерного матеріалу при глибокому карієсі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93,80</w:t>
            </w:r>
          </w:p>
        </w:tc>
      </w:tr>
      <w:tr>
        <w:trPr>
          <w:trHeight w:val="4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1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новлення зруйнованої коронки однокореневого зубу за допомогою  штифтів та світлополімерного матеріалу при пульпіті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7,95</w:t>
            </w:r>
          </w:p>
        </w:tc>
      </w:tr>
      <w:tr>
        <w:trPr>
          <w:trHeight w:val="4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1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новлення зруйнованої коронки однокореневого зубу за допомогою дротяного каркасу та світлополімерного матеріалу при пульпіті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10,00</w:t>
            </w:r>
          </w:p>
        </w:tc>
      </w:tr>
      <w:tr>
        <w:trPr>
          <w:trHeight w:val="4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15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новлення зруйнованої коронки багатокореневого зубу за допомогою штифтів та світлополімерного матеріалу при пульпіті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58,30</w:t>
            </w:r>
          </w:p>
        </w:tc>
      </w:tr>
      <w:tr>
        <w:trPr>
          <w:trHeight w:val="4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16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новлення зруйнованої коронки багатокореневого зубу за допомогою дротяного каркасу та світлополімерного матеріалу при пульпіті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60,35</w:t>
            </w:r>
          </w:p>
        </w:tc>
      </w:tr>
      <w:tr>
        <w:trPr>
          <w:trHeight w:val="4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17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новлення зруйнованої коронки однокореневого зубу за допомогою штіфтів та світлополімерного матеріалу при периодонтиті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05,40</w:t>
            </w:r>
          </w:p>
        </w:tc>
      </w:tr>
      <w:tr>
        <w:trPr>
          <w:trHeight w:val="4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18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новлення зруйнованої коронки однокореневого зубу за допомогою дротяного каркасу та світлополімерного матеріалу при периодонтиті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07,45</w:t>
            </w:r>
          </w:p>
        </w:tc>
      </w:tr>
      <w:tr>
        <w:trPr>
          <w:trHeight w:val="4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19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новлення зруйнованої коронки багатокореневого зубу за допомогою штифтів та світлополімерного матеріалу при периодонтиті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08,95</w:t>
            </w:r>
          </w:p>
        </w:tc>
      </w:tr>
      <w:tr>
        <w:trPr>
          <w:trHeight w:val="4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20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новлення зруйнованої коронки багатокореневого зубу за допомогою дротяного каркасу та світлополімерного матеріалу при периодонтиті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60,90</w:t>
            </w:r>
          </w:p>
        </w:tc>
      </w:tr>
      <w:tr>
        <w:trPr>
          <w:trHeight w:val="4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2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новлення зруйнованої коронки зубу за допомогою композитного матеріалу при поверхневому карієсі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1,00</w:t>
            </w:r>
          </w:p>
        </w:tc>
      </w:tr>
      <w:tr>
        <w:trPr>
          <w:trHeight w:val="4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2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новлення зруйнованої коронки зубу за допомогою стеклоіномеру при поверхневому карієсі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9,90</w:t>
            </w:r>
          </w:p>
        </w:tc>
      </w:tr>
      <w:tr>
        <w:trPr>
          <w:trHeight w:val="4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2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новлення зруйнованої коронки зубу за допомогою композитного матеріалу при середньому карієсі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0,90</w:t>
            </w:r>
          </w:p>
        </w:tc>
      </w:tr>
      <w:tr>
        <w:trPr>
          <w:trHeight w:val="4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2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новлення зруйнованої коронки зубу за допомогою стеклоіномеру при середньому карієсі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9,85</w:t>
            </w:r>
          </w:p>
        </w:tc>
      </w:tr>
      <w:tr>
        <w:trPr>
          <w:trHeight w:val="5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25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новлення зруйнованої коронки зубу за допомогою композитного матеріалу при глибокому карієсі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3,90</w:t>
            </w:r>
          </w:p>
        </w:tc>
      </w:tr>
      <w:tr>
        <w:trPr>
          <w:trHeight w:val="53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26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новлення зруйнованої коронки зубу за допомогою стеклоіномеру при глибокому карієсі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1,85</w:t>
            </w:r>
          </w:p>
        </w:tc>
      </w:tr>
      <w:tr>
        <w:trPr>
          <w:trHeight w:val="5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27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новлення зруйнованої коронки однокореневого зубу за допомогою  композитного матеріалу при пульпіті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1,25</w:t>
            </w:r>
          </w:p>
        </w:tc>
      </w:tr>
      <w:tr>
        <w:trPr>
          <w:trHeight w:val="51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28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новлення зруйнованої коронки багатокореневого зубу за допомогою  композитного матеріалу при пульпіті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9,30</w:t>
            </w:r>
          </w:p>
        </w:tc>
      </w:tr>
      <w:tr>
        <w:trPr>
          <w:trHeight w:val="49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29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новлення зруйнованої коронки однокореневого зубу за допомогою композитного матеріалу при периодонтиті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84,15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30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новлення зруйнованої коронки багатокореневого зубу за допомогою композитного матеріалу при периодонтиті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94,60</w:t>
            </w:r>
          </w:p>
        </w:tc>
      </w:tr>
      <w:tr>
        <w:trPr>
          <w:trHeight w:val="240" w:hRule="atLeast"/>
        </w:trPr>
        <w:tc>
          <w:tcPr>
            <w:tcW w:w="7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Інші роботи</w:t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3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гляд хворого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,0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3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бстеження хворого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6,5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3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далення постійної пломб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9,9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3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озпломбування кореневого каналу зуб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4,2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35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криття фісур одного зуба за допомогою герметик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0,4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36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няття м"якого зубного нальоту з усіх зубів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3,7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37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няття зубного каменю, нальоту за допомогою інструменту з однієї щелеп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0,0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38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ведення професійної гігієни усіх зубів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1,6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39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астик Xtra Packege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,7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40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биток из стомафлекс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,0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4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биток из эластик Кромо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,1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4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биток з сиэласта К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,8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4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ідбиток з упину (стенс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,7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4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іагностична модель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,1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45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дноразова ложк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,40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46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няття коронки штамп. і пластмас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,05</w:t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47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няття фарф., металокер., цільнолит. металопластмасової коронк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5,20</w:t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48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Цементування коронк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1,45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6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7. Анестезія</w:t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.1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нестезия провідникова "Лідокаїн"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,55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.2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нестезия провідникова "Артіфрін"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,00</w:t>
            </w:r>
          </w:p>
        </w:tc>
      </w:tr>
      <w:tr>
        <w:trPr>
          <w:trHeight w:val="298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.3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нестезия інфільтраційна "Лідокаїн"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,15</w:t>
            </w:r>
          </w:p>
        </w:tc>
      </w:tr>
      <w:tr>
        <w:trPr>
          <w:trHeight w:val="298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.4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нестезия інфільтраційна "Артіфрін"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,50</w:t>
            </w:r>
          </w:p>
        </w:tc>
      </w:tr>
      <w:tr>
        <w:trPr>
          <w:trHeight w:val="298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.5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неболювання аплікаційне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,10</w:t>
            </w:r>
          </w:p>
        </w:tc>
      </w:tr>
      <w:tr>
        <w:trPr>
          <w:trHeight w:val="298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.6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нестезия інфільтраційна "Убістезін" (Мепівастезін)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,40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.7</w:t>
            </w:r>
          </w:p>
        </w:tc>
        <w:tc>
          <w:tcPr>
            <w:tcW w:w="6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нестезия провідникова "Убістезін" (Мепівастезін)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9,75</w:t>
            </w:r>
          </w:p>
        </w:tc>
      </w:tr>
      <w:tr>
        <w:trPr>
          <w:trHeight w:val="322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8. Рентгенограма прицільна 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.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нтгенограма прицільна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3,45</w:t>
            </w:r>
          </w:p>
        </w:tc>
      </w:tr>
      <w:tr>
        <w:trPr>
          <w:trHeight w:val="218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9. Фізіотерапевтичний кабінет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.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Електрофорез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,60</w:t>
            </w:r>
          </w:p>
        </w:tc>
      </w:tr>
      <w:tr>
        <w:trPr>
          <w:trHeight w:val="310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.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варцування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,60</w:t>
            </w:r>
          </w:p>
        </w:tc>
      </w:tr>
      <w:tr>
        <w:trPr>
          <w:trHeight w:val="322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.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льтрафонофорез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,60</w:t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.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грівання УВЧ (ультра високі частоти)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,25</w:t>
            </w:r>
          </w:p>
        </w:tc>
      </w:tr>
      <w:tr>
        <w:trPr>
          <w:trHeight w:val="310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.5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люктуаризация (апарат АСБ)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,75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.6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парат Д'Арсонвализации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,50</w:t>
            </w:r>
          </w:p>
        </w:tc>
      </w:tr>
      <w:tr>
        <w:trPr>
          <w:trHeight w:val="286" w:hRule="atLeast"/>
        </w:trPr>
        <w:tc>
          <w:tcPr>
            <w:tcW w:w="7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0. Інші послуг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.1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ходження практики лікаря інтерна за 1робочий день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9,28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.2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ходження практики лікаря  за 1робочий день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3,14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.3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ходження практики сестри медичної за 1робочий день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5,36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.4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Послуги по стерилізації медичного інструментарію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2,33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.5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иварні роботи (зуб, фасетка, лапка сталеві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9,75</w:t>
            </w:r>
          </w:p>
        </w:tc>
      </w:tr>
      <w:tr>
        <w:trPr>
          <w:trHeight w:val="230" w:hRule="atLeast"/>
        </w:trPr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</w:r>
          </w:p>
        </w:tc>
      </w:tr>
      <w:tr>
        <w:trPr>
          <w:trHeight w:val="240" w:hRule="atLeast"/>
        </w:trPr>
        <w:tc>
          <w:tcPr>
            <w:tcW w:w="9674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конуючий обов'язки начальника відділу охорони здоров'я Мелітопольської міської ради Запорізької області, заступник начальника з лікувально-профілактичної роботи</w:t>
            </w:r>
          </w:p>
        </w:tc>
      </w:tr>
      <w:tr>
        <w:trPr>
          <w:trHeight w:val="240" w:hRule="atLeast"/>
        </w:trPr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40" w:hRule="atLeast"/>
        </w:trPr>
        <w:tc>
          <w:tcPr>
            <w:tcW w:w="81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Тетяна АНТОНЮ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13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5954" w:right="0" w:hanging="0"/>
    </w:pPr>
    <w:rPr>
      <w:rFonts w:ascii="Times New Roman" w:hAnsi="Times New Roman" w:eastAsia="Times New Roman" w:cs="Times New Roman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11:00Z</dcterms:created>
  <dc:creator>1</dc:creator>
  <dc:description/>
  <cp:keywords/>
  <dc:language>en-US</dc:language>
  <cp:lastModifiedBy>Олена Байрак</cp:lastModifiedBy>
  <cp:lastPrinted>2017-12-21T09:05:00Z</cp:lastPrinted>
  <dcterms:modified xsi:type="dcterms:W3CDTF">2021-08-27T10:37:00Z</dcterms:modified>
  <cp:revision>10</cp:revision>
  <dc:subject/>
  <dc:title/>
</cp:coreProperties>
</file>