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26.09.2019</w:t>
        <w:tab/>
        <w:tab/>
        <w:tab/>
        <w:t xml:space="preserve">                                                                     № 196/3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45 сесії Мелітопольської міської ради Запорізької області</w:t>
        <w:br/>
        <w:t xml:space="preserve">VІІ скликання від 07.12.2018 № 3/29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11.09.2019 № 17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Аваг’яну Олегу Олеговичу, (…)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Болтянській Наталі Іванівні, (…)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Борисову Миколі Петровичу,  (…)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Бурган Ніні Михайлівні,  (…) у розмірі 15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2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Варвашеніній Лірі Михайлівні, (…)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Васильєву Володимиру Федоровичу, (…) у розмірі 2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2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Жерелейку Олександру Олексійовичу, (…) у розмірі 3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lineRule="atLeast" w:line="100" w:before="0" w:after="57"/>
        <w:ind w:firstLine="72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Житник Наталії Сергіївні,  (…) у розмірі 1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Зайцевій Ганні Іванівні, (…) у розмірі 3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lineRule="atLeast" w:line="0" w:before="0" w:after="57"/>
        <w:ind w:firstLine="72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оваленко Ніні Миколаївні, (…) у розмірі 1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ононенку Олександру Федоровичу,  (…) у розмірі 1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равчук Наталі Вікторівні, (…) у розмірі 3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2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учерковій Ользі Василівні,  (…)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Кучиній Любові Іванівні, (…)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Литвин Людмилі Володимирівні, (…)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Лук’яненку Олександру Петровичу, (…)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Луценко Світлані Євгенівні, (…)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Назаренко Наталії Дмитрівні, (…) у розмірі 15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Омельченко Марії Харитонівні, (…)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Орловій Валентині Іванівні, (…) у розмірі 15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Остапчук Лідії Василівні, (…) у розмірі 2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lineRule="atLeast" w:line="0" w:before="0" w:after="57"/>
        <w:ind w:firstLine="72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ігілєвій Валентині Іванівні, (…)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Полтєвій Валентині Микитівні, (…)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Реці Віталію Романовичу, (…)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Ченцовій Олександрі Володимирівні, (…)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72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>Шевельовій Тетяні Яківні, (…) у розмірі 3000 грн.</w:t>
      </w:r>
    </w:p>
    <w:p>
      <w:pPr>
        <w:pStyle w:val="TextBody"/>
        <w:tabs>
          <w:tab w:val="clear" w:pos="426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/>
      </w:pPr>
      <w:r>
        <w:rPr>
          <w:szCs w:val="28"/>
        </w:rPr>
        <w:t xml:space="preserve">2. Фінансовому управлінню Мелітопольської міської ради Запорізької області виділити 55500 (п’ятдесят п’ять тисяч </w:t>
      </w:r>
      <w:r>
        <w:rPr>
          <w:rFonts w:cs="Nimbus Roman No9 L;Times New Roman" w:ascii="Nimbus Roman No9 L;Times New Roman" w:hAnsi="Nimbus Roman No9 L;Times New Roman"/>
          <w:szCs w:val="28"/>
        </w:rPr>
        <w:t>п’ятсот</w:t>
      </w:r>
      <w:r>
        <w:rPr>
          <w:szCs w:val="28"/>
        </w:rPr>
        <w:t>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 xml:space="preserve">м. Мелітополя”. 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ший заступник міського голови з питань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діяльності виконавчих органів ради </w:t>
        <w:tab/>
        <w:tab/>
        <w:tab/>
        <w:tab/>
        <w:t xml:space="preserve">        Ірина РУДАКОВА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cp:lastPrinted>2019-09-03T09:36:00Z</cp:lastPrinted>
  <dcterms:modified xsi:type="dcterms:W3CDTF">2021-08-27T10:30:00Z</dcterms:modified>
  <cp:revision>4</cp:revision>
  <dc:subject/>
  <dc:title> </dc:title>
</cp:coreProperties>
</file>