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54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2.12.2019                                                                                                № 253/1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pacing w:val="0"/>
          <w:szCs w:val="28"/>
          <w:shd w:fill="FFFFFF" w:val="clear"/>
        </w:rPr>
        <w:t>Про здійснення виконавчим комітетом Мелітопольської міської ради Запорізької області безоплатної передачі комунального майна</w:t>
      </w:r>
      <w:r>
        <w:rPr>
          <w:b/>
          <w:szCs w:val="28"/>
        </w:rPr>
        <w:t xml:space="preserve"> </w:t>
      </w:r>
      <w:r>
        <w:rPr>
          <w:b/>
          <w:color w:val="000000"/>
          <w:spacing w:val="0"/>
          <w:szCs w:val="28"/>
          <w:shd w:fill="FFFFFF" w:val="clear"/>
        </w:rPr>
        <w:t>на баланс  КУ «Агенція розвитку Мелітополя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ями 142, 143 Конституції України,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КУ «Агенція розвитку Мелітополя» Мелітопольської міської ради Запорізької області від 18.11.2019 № 19/11/14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а згодою виконавчого комітету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иконавчому комітету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дійснити безоплатну передачу комунального майна, що розташовано у нежитловій будівлі (літ. А-2)</w:t>
      </w:r>
      <w:r>
        <w:rPr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адресою: м. Мелітополь,                                          вул. Чернишевського, 26 на баланс КУ «Агенція розвитку Мелітополя» Мелітопольської міської ради Запорізької області з правом оперативного управління, згідно з додатком. </w:t>
      </w:r>
    </w:p>
    <w:p>
      <w:pPr>
        <w:pStyle w:val="Normal"/>
        <w:ind w:firstLine="48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иконавчому комітету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Запорізької області, КУ «Агенція розвитку Мелітополя»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108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>від 12.12.2019 № 253/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</w:t>
      </w:r>
      <w:r>
        <w:rPr>
          <w:color w:val="000000"/>
          <w:spacing w:val="0"/>
          <w:szCs w:val="28"/>
          <w:shd w:fill="FFFFFF" w:val="clear"/>
        </w:rPr>
        <w:t xml:space="preserve">розташовано у нежитловій будівлі (літ. А-2) за адресою: м. Мелітополь, вул. Чернишевського, 26 та </w:t>
      </w:r>
      <w:r>
        <w:rPr>
          <w:spacing w:val="0"/>
          <w:szCs w:val="28"/>
        </w:rPr>
        <w:t>передається на баланс</w:t>
        <w:br/>
        <w:t>КУ «Агенція розвитку Мелітополя» 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tbl>
      <w:tblPr>
        <w:tblW w:w="1003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37"/>
        <w:gridCol w:w="1418"/>
        <w:gridCol w:w="850"/>
        <w:gridCol w:w="1276"/>
        <w:gridCol w:w="1276"/>
        <w:gridCol w:w="1417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№ </w:t>
            </w:r>
            <w:r>
              <w:rPr>
                <w:iCs/>
                <w:lang w:val="uk-UA"/>
              </w:rPr>
              <w:t>з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вентар-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іль-кість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уску/ по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нос на 01.12.2019, грн.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будовані нежитлові приміщення №№ 58 (конференц-зал), 59, загальною площею 97,0 м</w:t>
            </w:r>
            <w:r>
              <w:rPr>
                <w:color w:val="000000"/>
                <w:vertAlign w:val="superscript"/>
                <w:lang w:val="uk-UA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43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5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57,0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будовані нежитлові приміщення №№ 54, 55, 56, загальною площею 50,5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31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5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51,2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утбук As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9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ор Epson EB L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90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95,5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літ-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90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т відеоспостереження Hikvision Tur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4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3,1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илювач YAMAHA PA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4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8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7,1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илювач-розподілювач 1*2 відео і звукових сигналів Kra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4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9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2,4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иціон. Samsung AR12JQFSCWKNER+блок AR12JQFSCWKX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8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33,3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візор Manta 4007 з кріплен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8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0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ор Viewsonic PJD5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80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0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0,2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система LINE6 XD-V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80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8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6,4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система LINE6 XD-V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80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8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6,4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система LINE6 XD-V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80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8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6,4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шерний пульт YAMAHA MG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80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2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1,5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стична система YAMAHA NS-AW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80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1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1,47</w:t>
            </w:r>
          </w:p>
        </w:tc>
      </w:tr>
      <w:tr>
        <w:trPr>
          <w:trHeight w:val="216" w:hRule="atLeast"/>
        </w:trPr>
        <w:tc>
          <w:tcPr>
            <w:tcW w:w="1003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стична система YAMAHA NS-AW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80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1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1,4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иціонер С&amp;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8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иціонер C&amp;H CH-S09XN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80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5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иціонер ОSAKA ST-09H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80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7,5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о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63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йка-ресепш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63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1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-куп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630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ержавна атрибутика (Триз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81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7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шак "Текі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5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ран настінний електричний Avtek Wall Electric 240*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8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4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23,4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воварка SAECO Royal Exclus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8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воварка крапельна Philips HD7457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мплект (штора та карниз металевий хром-саті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7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Slsm CF беже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562,5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Slsm CF беже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86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Slsm CF беже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45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жка чай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8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8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17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58,5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ка для кві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9,5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ка та древки для прапо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утер WI-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йка для прайс-листів 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йка мікроф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8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0,9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5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для брейк ка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8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5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прямий 1300*550*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6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прямий великий 2400*550*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2,5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радіус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7,5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ьове кріп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8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4,3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нинні рол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5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75,02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апор м. Меліто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3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шка з  блюдцем кав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8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4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шка з блюдцем для ч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8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ежевий філь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4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по дерев'яні для квітів 40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уд (набір склян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1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,50</w:t>
            </w:r>
          </w:p>
        </w:tc>
      </w:tr>
      <w:tr>
        <w:trPr>
          <w:trHeight w:val="23" w:hRule="atLeast"/>
        </w:trPr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53710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185488,6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789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03:00Z</dcterms:created>
  <dc:creator>User</dc:creator>
  <dc:description/>
  <cp:keywords/>
  <dc:language>en-US</dc:language>
  <cp:lastModifiedBy>Олена Байрак</cp:lastModifiedBy>
  <cp:lastPrinted>2019-12-04T15:43:00Z</cp:lastPrinted>
  <dcterms:modified xsi:type="dcterms:W3CDTF">2021-08-28T10:36:00Z</dcterms:modified>
  <cp:revision>25</cp:revision>
  <dc:subject/>
  <dc:title> </dc:title>
</cp:coreProperties>
</file>