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54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2.12.2019</w:t>
        <w:tab/>
        <w:t>№ 253/5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Про затвердження складу робочої комісії органу приватизації</w:t>
      </w:r>
      <w:r>
        <w:rPr>
          <w:rFonts w:eastAsia="Calibri"/>
          <w:b/>
          <w:bCs/>
          <w:sz w:val="28"/>
          <w:szCs w:val="28"/>
          <w:lang w:eastAsia="en-US"/>
        </w:rPr>
        <w:t xml:space="preserve"> Мелітопольської міської ради Запорізької області та втрату чинності рішень виконавчого комітету Мелітопольської міської ради від 27.09.2018 № 212/7 та від 08.11.2018 № 250/3</w:t>
      </w:r>
    </w:p>
    <w:p>
      <w:pPr>
        <w:pStyle w:val="TextBody"/>
        <w:ind w:right="-82" w:hanging="0"/>
        <w:jc w:val="both"/>
        <w:rPr>
          <w:b/>
          <w:b/>
          <w:spacing w:val="0"/>
          <w:sz w:val="28"/>
          <w:szCs w:val="28"/>
          <w:lang w:eastAsia="ru-RU"/>
        </w:rPr>
      </w:pPr>
      <w:r>
        <w:rPr>
          <w:b/>
          <w:spacing w:val="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еруючись Законом України «Про місцеве самоврядування в Україні», Законом України «Про приватизацію державного і комунального майна», Положенням про робочу комісію органу приватизації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8.2018 № 3/6, з метою проведення приватизації об’єктів комунальної власності м. Мелітопол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 у зв’язку із кадровими змінами виконавчий комітет Мелітопольської міської ради Запоріз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 xml:space="preserve">Затвердити склад </w:t>
      </w:r>
      <w:r>
        <w:rPr>
          <w:color w:val="000000"/>
          <w:sz w:val="28"/>
          <w:szCs w:val="28"/>
        </w:rPr>
        <w:t>робочої комісії органу приватизації</w:t>
      </w:r>
      <w:r>
        <w:rPr>
          <w:rFonts w:eastAsia="Calibri"/>
          <w:bCs/>
          <w:sz w:val="28"/>
          <w:szCs w:val="28"/>
          <w:lang w:eastAsia="en-US"/>
        </w:rPr>
        <w:t xml:space="preserve"> Мелітопольської міської ради Запорізької області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Щербаков Олександр Валерій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а комісії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тлов Дмитро Геннадій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начальник управління комунальною власністю Мелітопольської міської ради Запорізької області, заступник голови комісії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еніх Наталя Вікто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головний спеціаліст відділу обліку та розпорядження майном комунальної власності КП «Комунальна власність»  Мелітопольської міської ради Запорізької області, секретар комісії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лахова Яна Володими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 директор КП «Комунальна власність» Мелітопольської міської ради Запорізької області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ходько Тетяна Ігорі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ступник директора КП «Комунальна власність» Мелітопольської міської ради Запорізької області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іщенко Валерій Іван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путат Мелітопольської міської ради Запорізької області (за згодою)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сярум Сергій Олександ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путат Мелітопольської міської ради Запорізької області (за згодою)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есівець Владислав Володимиров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відділу обліку та розпорядження майном комунальної власності КП «Комунальна власність» Мелітопольської міської ради Запорізької області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лансоутримувач об’єкта приватиз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ерівник підприємства – балансоутримувача або його заступник.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У своїй роботі комісії керуватися діючим законодавством України.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знати такими, що втратили чинність рішення виконавчого комітету Мелітопольської міської ради Запорізької області від 27.09.2018 № 212/7 «Про затвердження складу робочої комісії органу приватизації Мелітопольської міської ради Запорізької області» та від 08.11.2018 № 250/3 «Про внесення змін до рішення виконавчого комітету Мелітопольської міської ради від 27.09.2018 № 212/7».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spacing w:val="-20"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34:00Z</dcterms:created>
  <dc:creator>Galochka</dc:creator>
  <dc:description/>
  <cp:keywords/>
  <dc:language>en-US</dc:language>
  <cp:lastModifiedBy>Олена Байрак</cp:lastModifiedBy>
  <cp:lastPrinted>2019-12-04T11:23:00Z</cp:lastPrinted>
  <dcterms:modified xsi:type="dcterms:W3CDTF">2021-08-28T10:39:00Z</dcterms:modified>
  <cp:revision>61</cp:revision>
  <dc:subject/>
  <dc:title> </dc:title>
</cp:coreProperties>
</file>