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12.2019                                                                                                 № 253/3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управлінням освіти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>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 xml:space="preserve">від 31.07.2018 № 8/7, у зв’язку зі зверненнями управління освіти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0.11.2019 № 02-25/1512, від 25.11.2019 № 02-25/1543 </w:t>
      </w:r>
      <w:r>
        <w:rPr>
          <w:sz w:val="28"/>
          <w:szCs w:val="28"/>
          <w:lang w:val="uk-UA"/>
        </w:rPr>
        <w:t xml:space="preserve">та згодам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на баланс Мелітопольського навчально-виховного комплексу № 16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 комунального майна з правом оперативного управління, згідно з додатком 1.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на баланс Мелітопольської загальноосвітньої школи І-ІІІ ступенів № 24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</w:t>
        <w:br/>
        <w:t>Запорізької області комунального майна з правом оперативного управління, згідно з додатком 2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Мелітопольському навчально-виховному комплексу № 16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Мелітопольській загальноосвітній школі</w:t>
        <w:br/>
        <w:t>І-ІІІ ступенів № 24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12.12.2019 № 253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Мелітопольського навчально-виховного комплексу № 16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417"/>
        <w:gridCol w:w="851"/>
        <w:gridCol w:w="992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ос на 01.12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Ігровий набір </w:t>
            </w:r>
            <w:r>
              <w:rPr>
                <w:color w:val="000000"/>
                <w:lang w:val="en-US"/>
              </w:rPr>
              <w:t>Six Bric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ч волейбо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216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ч футбо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216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арпюк О.Д. Англійська мова, 11й рік навчання, р.станд. –Тернопіль: Астон, 2019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удима А.А. Захист Вітчизни р.стан. Основи мед. Знань, 11клас. - Тернопіль: Астон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ісем О.В. Історія України, р.стан., 11 кл. -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52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лянський П. Всесвітня історія, 11 кл., р. станд.- Київ: Грамо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50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удима А.А. Захист Вітчизни, р. станд. 11 кл. 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рнопіль: Астон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5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Щупак. Всесв. Історія. Історія України (інтегр. курс ), 6 клас. – Київ: Оріон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39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орська Л.І. Англ. мова(проф.), 11 кл.- Тернопіль: Астон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3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Істер О.С. Алгебра, 11 кл. (проф.)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57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болотний О.В. Укр мова 11 кл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99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Авраменко О.М. Укр. літ, 11 кл. – Київ: Грамо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34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Ісаєва О.О. Зарубіжна літ., 11кл. – Київ: Оріон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57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отнікова С.І. Німецька мова (7-й рік), 11 кл. -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4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Істер О.С. Математика, (ст.), 11 кл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6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1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бернік С.Г. Географія, 11 кл. – Кам’янець Подільський: Абетк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46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ар’яхтар В.Г. Фізика, 11 кл. -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60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Лашевська Г.А. Хімія, 11 кл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3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ерзляк А.Г. Геометрія (проф.р) 11 кл. – Харків: Гімназія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4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лименко Ю.М. Французька мова (7-й рік навчання рівень станд.), 11кл. – Київ: Методика Паблішинг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иротюк В.Д. Астрономія, 11 кл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4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Шаламов Р.В. Біологія і екологія (р. станд), 11кл. – Харків: Соняшни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1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болотний Укр. Мова, 6 кл.(рос)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29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Ривкінд Й.Я.Інформатика, 5кл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6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ршунова О.В. Інформатика, 6 кл. . – Київ: Осві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14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ітчел Г.К. Англйська мова, 2 кл. – Київ: Лінгвіст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35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асол Л.М. Мистецтво, 2кл(рос.)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7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льшакова І.О. Укр. мова та читання, 2 кл., ч1. -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9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льшакова І.О. Укр. мова та читання, 2 кл., ч2.-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9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ільберг Т.Г. Я досліджую світ Ч1(рос)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7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ільберг Т.Г. Я досліджую світ Ч2 (рос)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7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льшакова І.О. Я досліджую світ ч1. -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льшакова І.О. Я досліджую світ ч2. -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ворцова С.О. Математика, 2 кл. (рос.) –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3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шуленко М.С. Укр. мова, 2 кл., ч.2. – Київ: Осві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6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асол Л.М. Мистецтво, 2кл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74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1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ворцова С.О. Математика, 2кл.- 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10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шуленко М.С. Укр. мова, 2 кл. ч.1. – Київ: Осві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6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харійчук М.Д. Укр. мова, 2 кл., ч.1. – Київ: Грамо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8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гданець-Білоскаленко Н.І. Укр. мова та читання, 2 кл., ч.2. – Київ: Грамо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9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валенко О.М. Укр. мова та читання (рос.), 2 кл.,  ч.1. -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7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валенко О.М. Укр. мова та читання (рос.), 2 кл.,  ч.2. -Харків: Ранок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6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рущинська Я досліджую світ, 2 кл.,  ч1. – Київ: Оріон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96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орзе Я досліджую світ, 2 кл., ч2. – Київ: Оріон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96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монова Російська мова. - Київ: Генез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00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Лапшина І.М. Рос. мова та читання, 2 кл.,  ч1 (рос.). . – Київ: Осві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Лапшина І.М. Рос. мова та читання, 2 кл.,  ч1 (рос.) – Київ: Освіта, 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0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871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12.12.2019 № 253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417"/>
        <w:gridCol w:w="851"/>
        <w:gridCol w:w="992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2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Ігровий набір </w:t>
            </w:r>
            <w:r>
              <w:rPr>
                <w:color w:val="000000"/>
                <w:lang w:val="en-US"/>
              </w:rPr>
              <w:t>Six Bric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04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ч волейболь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216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рпюк О.Д. Англійська мова :11й рік навчання (рівень стандарту) підручник для 11 класу закладів загальної середньої освіти. - Тернопіль: Астон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3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вчин М.М Хімія (рівень стандарту) підручник для 11 класу закладів загальної середньої освіти.-Київ: Грамот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7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ісем О.В. Історія України. (рівень стандарту)</w:t>
            </w:r>
            <w:r>
              <w:rPr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color w:val="000000"/>
                <w:lang w:val="uk-UA"/>
              </w:rPr>
              <w:t xml:space="preserve"> підручник для 11класу закладів загальної середньої освіти. - 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4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ісем О.В. Історія України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(профільний рівень) </w:t>
            </w:r>
            <w:r>
              <w:rPr>
                <w:color w:val="000000"/>
                <w:lang w:val="uk-UA"/>
              </w:rPr>
              <w:t>підручник для 11 класу закладів загальної середньої освіти. - 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18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Гудима А.А. Захист Вітчизни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(рівень стандарту) </w:t>
            </w:r>
            <w:r>
              <w:rPr>
                <w:color w:val="000000"/>
                <w:lang w:val="uk-UA"/>
              </w:rPr>
              <w:t>підручник для 11 класу закладів загальної середньої освіти. - Тернопіль: Астон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51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Ладиченко Т.В.Всесвітня історія (рівень стандарту) підручник для 11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1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Ладиченко  Т.В. Всесвітня історія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(профільний рівень) </w:t>
            </w:r>
            <w:r>
              <w:rPr>
                <w:color w:val="000000"/>
                <w:lang w:val="uk-UA"/>
              </w:rPr>
              <w:t>підручник для 11 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98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2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Щупак І.Я. Всесвітня історія. Історія України (Інтегрований курс)  підручник для 6 класу закладів загальної середньої освіти .- Київ:УОВЦ «Оріон»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28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раман С.О. Українська мова (профільний рівень) </w:t>
            </w:r>
            <w:r>
              <w:rPr>
                <w:color w:val="000000"/>
                <w:lang w:val="uk-UA"/>
              </w:rPr>
              <w:t>підручник для 11 класу закладів загальної середньої освіти. -Харків: 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7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орзенко О.І.Українська літератур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(профільний рівень) </w:t>
            </w:r>
            <w:r>
              <w:rPr>
                <w:color w:val="000000"/>
                <w:lang w:val="uk-UA"/>
              </w:rPr>
              <w:t xml:space="preserve">підручник для 11 класу закладів загальної середньої освіти. -Харків: Ранок, 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33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раменко О.М. Українська мова</w:t>
            </w:r>
            <w:r>
              <w:rPr>
                <w:color w:val="000000"/>
                <w:lang w:val="uk-UA"/>
              </w:rPr>
              <w:t xml:space="preserve"> ( рівень стандарту): підручник для 11 класу закладів загальної середньої освіти.-Київ: Грамот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2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зуглий В.В. Географія </w:t>
            </w:r>
            <w:r>
              <w:rPr>
                <w:color w:val="000000"/>
                <w:lang w:val="uk-UA"/>
              </w:rPr>
              <w:t>(рівень стандарту) підручник для 11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54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Паращич В.В.Зарубіжна література (рівень стандарту)</w:t>
            </w:r>
            <w:r>
              <w:rPr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color w:val="000000"/>
                <w:lang w:val="uk-UA"/>
              </w:rPr>
              <w:t xml:space="preserve"> підручник для 11класу закладів загальної середньої освіти.- Харків: Ранок, 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4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шляк М.П. Астрономія (рівень стандарту)</w:t>
            </w:r>
            <w:r>
              <w:rPr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color w:val="000000"/>
                <w:lang w:val="uk-UA"/>
              </w:rPr>
              <w:t xml:space="preserve"> підручник для 11класу закладів загальної середньої освіти - 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30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стер О.С. Математика</w:t>
            </w:r>
            <w:r>
              <w:rPr>
                <w:color w:val="000000"/>
                <w:lang w:val="uk-UA"/>
              </w:rPr>
              <w:t xml:space="preserve"> :Алгебра і початки аналізу (рівень стандарту) підручник для 11 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9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вбасенко Ю.І. Зарубіжна література, (профільний рівень) </w:t>
            </w:r>
            <w:r>
              <w:rPr>
                <w:color w:val="000000"/>
                <w:lang w:val="uk-UA"/>
              </w:rPr>
              <w:t>підручник для 11 класу закладів загальної середньої освіти.-Київ: Літера ЛТД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77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2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’яхтар В.Г. Фізика </w:t>
            </w:r>
            <w:r>
              <w:rPr>
                <w:color w:val="000000"/>
                <w:lang w:val="uk-UA"/>
              </w:rPr>
              <w:t>(рівень стандарту)</w:t>
            </w:r>
            <w:r>
              <w:rPr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color w:val="000000"/>
                <w:lang w:val="uk-UA"/>
              </w:rPr>
              <w:t xml:space="preserve"> підручник для 11 класу закладів загальної середньої освіти. - 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93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лотний О.В.Українська мова</w:t>
            </w:r>
            <w:r>
              <w:rPr>
                <w:color w:val="000000"/>
                <w:lang w:val="uk-UA"/>
              </w:rPr>
              <w:t>: підручник для 6 класу закладів загальної середньої освіти з навчанням російською мовою .-Київ : Видавничій Дім «Освіта»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2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ивкінд Й.Я. Інформатика: </w:t>
            </w:r>
            <w:r>
              <w:rPr>
                <w:color w:val="000000"/>
                <w:lang w:val="uk-UA"/>
              </w:rPr>
              <w:t>підручник для 5 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98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ршунова О.В. Інформатика: </w:t>
            </w:r>
            <w:r>
              <w:rPr>
                <w:color w:val="000000"/>
                <w:lang w:val="uk-UA"/>
              </w:rPr>
              <w:t>підручник для 6 класу закладів загальної середн. освіти.-Київ: Видавничій Дім «Освіта»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00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рпюк О.Д. Англійська мова: підручник для 2 класу закладів загальної середньої освіти (з аудіо супроводом).-Тернопіль: Астон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5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ол Л.М. Мистецтво (Інтегрований курс):</w:t>
            </w:r>
            <w:r>
              <w:rPr>
                <w:color w:val="000000"/>
                <w:lang w:val="uk-UA"/>
              </w:rPr>
              <w:t xml:space="preserve"> підручник для 2 класу закладів загальної середньої освіти з навчанням російською мовою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дна Т.Б. Англійська мова: підручник для 2 класу закладів загальної середньої освіти (з аудіо супроводом).-Тернопіль: Навчальна книга -Богдан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50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ільберг Т.Г. Я досліджую світ Ч1: 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.-Київ: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68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ільберг Т.Г. Я досліджую світ Ч1 :</w:t>
            </w:r>
            <w:r>
              <w:rPr>
                <w:color w:val="000000"/>
                <w:lang w:val="uk-UA"/>
              </w:rPr>
              <w:t xml:space="preserve"> підручник для 2 класу закладів загальної середньої освіти з навчанням російською мовою.-Київ: Генеза, 2019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9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ільберг Т.Г. Я досліджую світ Ч2:</w:t>
            </w:r>
            <w:r>
              <w:rPr>
                <w:color w:val="000000"/>
                <w:lang w:val="uk-UA"/>
              </w:rPr>
              <w:t xml:space="preserve"> підручник для 2 класу закладів загальної середньої освіти з навчанням російською мовою.-Київ: Генеза, 2019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9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2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ільберг Т.Г. Я досліджую світ Ч2: 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68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отнікова С.І. Німецька мова:підручник для 2 класу закладів загальної середньої освіти(з аудіо супроводом).-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8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ворцова С.О. Математика :</w:t>
            </w:r>
            <w:r>
              <w:rPr>
                <w:color w:val="000000"/>
                <w:lang w:val="uk-UA"/>
              </w:rPr>
              <w:t xml:space="preserve"> підручник для 2 класу закладів загальної середньої освіти з навчанням російською мовою. -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шуленко М.С. Українська мова  та читання Ч.ІІ: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.-Київ: Видавничій Дім «Освіта»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75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ол Л.М.Мистецтво (Інтегрований курс):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81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ворцова С.О. Математика:</w:t>
            </w:r>
            <w:r>
              <w:rPr>
                <w:color w:val="000000"/>
                <w:lang w:val="uk-UA"/>
              </w:rPr>
              <w:t xml:space="preserve"> підручник для 2 класу закладів загальної середньої освіти - Харків 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72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шуленко М.С. Українська мова  та читання . Ч.І: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.-Київ: Видавничій Дім «Освіта»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7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валенко О.М. Українська мова та читання. Ч.І: 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 з навчанням російською мовою. - 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9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валенко О.М. Українська мова та читання. Ч.ІІ: 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 з навчанням російською мовою. –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орозенко О.І. Українська література </w:t>
            </w:r>
            <w:r>
              <w:rPr>
                <w:color w:val="000000"/>
                <w:lang w:val="uk-UA"/>
              </w:rPr>
              <w:t>(рівень стандарту)</w:t>
            </w:r>
            <w:r>
              <w:rPr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color w:val="000000"/>
                <w:lang w:val="uk-UA"/>
              </w:rPr>
              <w:t xml:space="preserve"> підручник для 11класу закладів загальної середньої освіти. - 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 2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боль В.І. Біологія і екологія, (</w:t>
            </w:r>
            <w:r>
              <w:rPr>
                <w:color w:val="000000"/>
                <w:lang w:val="uk-UA"/>
              </w:rPr>
              <w:t>рівень стандарту): підручник для 11 класу закладів загальної середньої освіти. - Камянець-Подільський: Абетк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7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монова О.І. Російська мова: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.-Київ: Генеза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40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пшина І. М. Російська мова,Ч. І :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 з навчанням російською мовою .- Київ: Видавничій Дім «Освіта»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апшина І. М. Російська мова,Ч.ІІ :</w:t>
            </w:r>
            <w:r>
              <w:rPr>
                <w:color w:val="000000"/>
                <w:lang w:val="uk-UA"/>
              </w:rPr>
              <w:t>підручник для 2 класу закладів загальної середньої освіти з навчанням російською мовою .- Київ : Видавничій Дім «Освіта»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2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отнікова С. І. Німецька мова </w:t>
            </w:r>
            <w:r>
              <w:rPr>
                <w:color w:val="000000"/>
                <w:lang w:val="uk-UA"/>
              </w:rPr>
              <w:t>(рівень стандарту)</w:t>
            </w:r>
            <w:r>
              <w:rPr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color w:val="000000"/>
                <w:lang w:val="uk-UA"/>
              </w:rPr>
              <w:t xml:space="preserve"> підручник для 11класу закладів загальної середньої освіти.- Харків: Ранок,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9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137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04:00Z</dcterms:created>
  <dc:creator>User</dc:creator>
  <dc:description/>
  <cp:keywords/>
  <dc:language>en-US</dc:language>
  <cp:lastModifiedBy>Олена Байрак</cp:lastModifiedBy>
  <cp:lastPrinted>2019-11-15T09:26:00Z</cp:lastPrinted>
  <dcterms:modified xsi:type="dcterms:W3CDTF">2021-08-28T10:38:00Z</dcterms:modified>
  <cp:revision>19</cp:revision>
  <dc:subject/>
  <dc:title> </dc:title>
</cp:coreProperties>
</file>