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31.10.2019</w:t>
        <w:tab/>
        <w:t>№ 224/1</w:t>
      </w:r>
    </w:p>
    <w:p>
      <w:pPr>
        <w:pStyle w:val="TextBody"/>
        <w:ind w:right="4958" w:hanging="0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</w:r>
    </w:p>
    <w:p>
      <w:pPr>
        <w:pStyle w:val="TextBody"/>
        <w:ind w:right="-82" w:hanging="0"/>
        <w:jc w:val="both"/>
        <w:rPr>
          <w:b/>
          <w:b/>
          <w:szCs w:val="28"/>
        </w:rPr>
      </w:pPr>
      <w:r>
        <w:rPr>
          <w:b/>
          <w:spacing w:val="0"/>
          <w:szCs w:val="28"/>
        </w:rPr>
        <w:t>Про здійснення КНП «Центр первинної медико-санітарної допомоги № 2» Мелітопольської міської ради Запорізької області безоплатної передачі комунального майна на баланс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142, 143 Конституції України, статтею 327                  Цивільного кодексу України, статтею 137 Господарського кодексу України, статтями 29, 42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  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  <w:br/>
        <w:t>від 31.07.2018 № 8/7, у зв’язку зі зверненням КНП «Центр первинної медико-санітарної допомоги № 2» Мелітопольської міської ради Запорізької області від 02.10.2019 № 01-14/868 та згодою КНП «Центр лікувально-діагностичної та лабораторної медичної допомоги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4"/>
          <w:szCs w:val="28"/>
          <w:lang w:val="uk-UA"/>
        </w:rPr>
      </w:pPr>
      <w:r>
        <w:rPr>
          <w:spacing w:val="0"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right="-82" w:firstLine="85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Центр первинної медико-санітарної допомоги № 2» Мелітопольської міської ради Запорізької області здійснити безоплатну передачу біохімічного аналізатора ВА-88 на баланс  КНП «Центр лікувально-діагностичної та лабораторної медичної допомоги» Мелітопольської міської ради Запорізької області з правом оперативного управління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омості бухгалтерського обліку по об’єкту прийняття-передачі: біохімічний аналізатор ВА-88, 2006 року випуску, первісна вартість становить 22682,00 грн., знос станом на 01.10.2019 становить 22682,00 грн., інвентарний номер 10470981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right="-82" w:firstLine="855"/>
        <w:jc w:val="both"/>
        <w:textAlignment w:val="baseline"/>
        <w:rPr/>
      </w:pPr>
      <w:r>
        <w:rPr>
          <w:sz w:val="28"/>
          <w:szCs w:val="28"/>
          <w:lang w:val="uk-UA"/>
        </w:rPr>
        <w:t>КНП «Центр первинної медико-санітарної допомоги № 2» Мелітопольської міської ради Запорізької області, КНП «Центр лікувально-діагностичної та лабораторної медичної допомоги»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 та відділу охорони здоров’я Мелітопольської міської ради Запорізької області, скласти та затвердити відповідний акт, а також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9:00Z</dcterms:created>
  <dc:creator>User</dc:creator>
  <dc:description/>
  <cp:keywords/>
  <dc:language>en-US</dc:language>
  <cp:lastModifiedBy>Олена Байрак</cp:lastModifiedBy>
  <cp:lastPrinted>2019-06-03T14:24:00Z</cp:lastPrinted>
  <dcterms:modified xsi:type="dcterms:W3CDTF">2021-08-27T11:52:00Z</dcterms:modified>
  <cp:revision>4</cp:revision>
  <dc:subject/>
  <dc:title> </dc:title>
</cp:coreProperties>
</file>