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2280" cy="65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9" t="-500" r="-699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26.09.2019</w:t>
        <w:tab/>
        <w:tab/>
        <w:t xml:space="preserve">                                                                          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lang w:val="uk-UA"/>
        </w:rPr>
        <w:t>204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лан роботи виконавчого комітету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елітопольс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орізької області на ІV квартал 2019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lang w:val="uk-UA"/>
        </w:rPr>
      </w:pPr>
      <w:r>
        <w:rPr>
          <w:sz w:val="28"/>
          <w:szCs w:val="28"/>
          <w:lang w:val="uk-UA"/>
        </w:rPr>
        <w:t>Керуючись Законом України "Про місцеве самоврядування в Україні", відповідно до другого розділу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від 27.12.2010 № 317 зі змінами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роботи виконавчого комітету Мелітопольської міської ради Запорізької області на ІV квартал 2019 року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заступників міського голови з питань діяльності виконавчих органів ради, керівників структурних підрозділів Мелітопольської міської ради Запорізької області та виконавчого комітету забезпечити своєчасне виконання запланованих захо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керівникам установ та підприємств міста врахувати зазначені заходи при плануванні робо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структурних підрозділів Мелітопольської міської ради Запорізької області та виконавчого комітету інформацію про виконання запланованих заходів надати до відділу з питань контролю до 30.12.20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рішення виконавчого комітету Мелітопольської міської ради від 26.06.2019 № 133 "Про план роботи виконавчого комітету Мелітопольської міської ради Запорізької області на ІІІ квартал 2019 року" виконаним та зняти з контро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85" w:leader="none"/>
          <w:tab w:val="left" w:pos="1080" w:leader="none"/>
        </w:tabs>
        <w:ind w:left="0" w:firstLine="737"/>
        <w:jc w:val="both"/>
        <w:rPr/>
      </w:pPr>
      <w:r>
        <w:rPr>
          <w:rStyle w:val="InternetLink"/>
          <w:color w:val="000000"/>
          <w:kern w:val="2"/>
          <w:sz w:val="28"/>
          <w:szCs w:val="28"/>
          <w:u w:val="none"/>
          <w:shd w:fill="FFFFFF" w:val="clear"/>
          <w:lang w:val="uk-UA"/>
        </w:rPr>
        <w:t>Контроль за виконанням цього рішення покласти на керуючого справами виконавчого комітету Мелітопольської міської ради Запорізької області Семікіна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ої міської ради</w:t>
        <w:tab/>
        <w:tab/>
        <w:tab/>
        <w:t xml:space="preserve"> </w:t>
        <w:tab/>
        <w:tab/>
        <w:t>Роман РОМАН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sectPr>
          <w:type w:val="nextPage"/>
          <w:pgSz w:w="11906" w:h="16838"/>
          <w:pgMar w:left="1701" w:right="567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  <w:lang w:val="uk-UA"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p>
      <w:pPr>
        <w:pStyle w:val="Normal"/>
        <w:ind w:left="10148" w:hanging="0"/>
        <w:jc w:val="both"/>
        <w:rPr>
          <w:szCs w:val="28"/>
        </w:rPr>
      </w:pPr>
      <w:r>
        <w:rPr>
          <w:szCs w:val="28"/>
        </w:rPr>
        <w:t>Додаток</w:t>
      </w:r>
    </w:p>
    <w:p>
      <w:pPr>
        <w:pStyle w:val="Normal"/>
        <w:ind w:left="10148" w:hanging="0"/>
        <w:jc w:val="both"/>
        <w:rPr>
          <w:szCs w:val="28"/>
        </w:rPr>
      </w:pPr>
      <w:r>
        <w:rPr>
          <w:szCs w:val="28"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17550" w:leader="none"/>
        </w:tabs>
        <w:ind w:left="10148" w:hanging="0"/>
        <w:jc w:val="both"/>
        <w:rPr>
          <w:szCs w:val="28"/>
        </w:rPr>
      </w:pPr>
      <w:r>
        <w:rPr>
          <w:szCs w:val="28"/>
        </w:rPr>
        <w:t xml:space="preserve">Мелітопольської міської ради </w:t>
      </w:r>
    </w:p>
    <w:p>
      <w:pPr>
        <w:pStyle w:val="Normal"/>
        <w:tabs>
          <w:tab w:val="clear" w:pos="708"/>
          <w:tab w:val="left" w:pos="17550" w:leader="none"/>
        </w:tabs>
        <w:ind w:left="10148" w:hanging="0"/>
        <w:jc w:val="both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ind w:left="10148" w:hanging="0"/>
        <w:jc w:val="both"/>
        <w:rPr>
          <w:szCs w:val="28"/>
        </w:rPr>
      </w:pPr>
      <w:r>
        <w:rPr>
          <w:szCs w:val="28"/>
        </w:rPr>
        <w:t>26.09.2019 № 204</w:t>
      </w:r>
    </w:p>
    <w:p>
      <w:pPr>
        <w:pStyle w:val="Normal"/>
        <w:spacing w:lineRule="atLeast" w:line="11"/>
        <w:jc w:val="center"/>
        <w:rPr>
          <w:b/>
          <w:b/>
        </w:rPr>
      </w:pPr>
      <w:r>
        <w:rPr>
          <w:b/>
        </w:rPr>
        <w:t>Перспективний план</w:t>
      </w:r>
    </w:p>
    <w:p>
      <w:pPr>
        <w:pStyle w:val="Normal"/>
        <w:spacing w:lineRule="atLeast" w:line="11"/>
        <w:jc w:val="center"/>
        <w:rPr>
          <w:b/>
          <w:b/>
        </w:rPr>
      </w:pPr>
      <w:r>
        <w:rPr>
          <w:b/>
        </w:rPr>
        <w:t xml:space="preserve">роботи виконавчого комітету Мелітопольської міської ради Запорізької області </w:t>
      </w:r>
    </w:p>
    <w:p>
      <w:pPr>
        <w:pStyle w:val="Normal"/>
        <w:spacing w:lineRule="atLeast" w:line="11"/>
        <w:jc w:val="center"/>
        <w:rPr>
          <w:b/>
          <w:b/>
        </w:rPr>
      </w:pPr>
      <w:r>
        <w:rPr>
          <w:b/>
        </w:rPr>
        <w:t>на IV квартал 2019 року</w:t>
      </w:r>
    </w:p>
    <w:tbl>
      <w:tblPr>
        <w:tblW w:w="14689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356"/>
        <w:gridCol w:w="1538"/>
        <w:gridCol w:w="393"/>
        <w:gridCol w:w="2269"/>
        <w:gridCol w:w="3514"/>
      </w:tblGrid>
      <w:tr>
        <w:trPr/>
        <w:tc>
          <w:tcPr>
            <w:tcW w:w="14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І. Перелік питань, які виносяться на розгляд виконавчого комітету Мелітопольської міської рад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итанн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згляду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 за підготовку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ійснює контроль за виконанням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ата засідання – 10 жовтня 2019 року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 подання матеріалів – 02 жовтня 2019 року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ата засідання – 24 жовтня 2019 року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 подання матеріалів – 16 жовтня 2019 року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о початок проходження опалювального сезону       2019-2020 рокі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Жовтень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Тегімбаєв О. - начальник управління житлово-комунального господарств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Щербаков О. - заступник міського голови з питань діяльності виконавчих органів ради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Звіт про виконання міського бюджету за 9 місяців 2019 року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Жовтень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Чабан Я. - начальник фінансового управління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Звіт про діяльність Мелітопольського міськрайонного відділу філії державної установи “Центр пробації” в Запорізькій області за 9 місяців 2019 року та проблемні питання під час виконання своїх функцій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Жовтень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Виперайленко В. - начальник  Мелітопольського міськрайонного відділу філії державної установи “Центр пробації” в Запорізькій області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Судаков І. - заступник міського голови з питань діяльності виконавчих органів ради</w:t>
            </w:r>
          </w:p>
        </w:tc>
      </w:tr>
      <w:tr>
        <w:trPr>
          <w:trHeight w:val="283" w:hRule="atLeast"/>
        </w:trPr>
        <w:tc>
          <w:tcPr>
            <w:tcW w:w="146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ата засідання – 14 листопада 2019 року,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  <w:t>дата подання матеріалів – 06 листопада 2019 року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46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ата засідання – 28 листопада 2019 року,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  <w:t>дата подання матеріалів – 20 листопада 2019 року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о організацію роботи управління щодо забезпечення наповнення бюджету Пенсійного фонду України, захисту трудових прав працівників, легалізації заробітної плати та зайнятості населення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опад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firstLine="5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истова С. - начальник Мелітопольського відділу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Рудакова І. - перший заступник міського голови з питань діяльності виконавчих органів ради</w:t>
            </w:r>
          </w:p>
        </w:tc>
      </w:tr>
      <w:tr>
        <w:trPr>
          <w:trHeight w:val="283" w:hRule="atLeast"/>
        </w:trPr>
        <w:tc>
          <w:tcPr>
            <w:tcW w:w="146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ата засідання – 12 грудня 2019 року,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  <w:t>дата подання матеріалів – 04 грудня 2019 року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46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ата засідання – 26 грудня 2019 року,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  <w:t>дата подання матеріалів – 18 грудня 2019 року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о стан реалізації державної політики з питань соціального захисту дітей, запобігання дитячій бездоглядності та безпритульності, вчиненню дітьми правопорушень</w:t>
            </w:r>
          </w:p>
          <w:p>
            <w:pPr>
              <w:pStyle w:val="Normal"/>
              <w:ind w:left="57" w:right="57"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опенко О. - начальник служби у справах дітей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Бойко С. - заступник міського голови з питань дільності виконавчих органів ради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Про відкриття творчої майстерні на базі Палацу дитячої та юнацької творчості для проведення новорічних і різдвяних свят</w:t>
            </w:r>
          </w:p>
          <w:p>
            <w:pPr>
              <w:pStyle w:val="Normal"/>
              <w:ind w:left="57" w:right="57"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Щербак І. - начальник управління освіти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7"/>
              <w:jc w:val="both"/>
              <w:rPr>
                <w:color w:val="000000"/>
              </w:rPr>
            </w:pPr>
            <w:r>
              <w:rPr>
                <w:color w:val="000000"/>
              </w:rPr>
              <w:t>Бойко С. - заступник міського голови з питань дільності виконавчих органів ради</w:t>
            </w:r>
          </w:p>
        </w:tc>
      </w:tr>
      <w:tr>
        <w:trPr/>
        <w:tc>
          <w:tcPr>
            <w:tcW w:w="14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ІІ. Перелік документів органів виконавчої влади вищого рівня, що розглядатимуться в порядку контролю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 перевірки виконан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докумен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 за виконанн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ійснює контроль за виконанням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11.03.2013 № 105 «Про систему інформування обласної державної адміністрації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17.12.2013 № 599 «Про затвердження заходів щодо організації ведення державного обліку, моніторингу та   державного регулювання у сфері поводження з відходами на території Запорізької област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благоустрою та екології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ження голови ОДА від 04.02.2014 № 26 «Про затвердження обласного плану заходів щодо реалізації Стратегії захисту та інтеграції в українське суспільство ромської національної меншини на період до 2020 року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культур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озпорядження голови ОДА від 16.09.2014 № 469 «Про підготовку та проведення Європейського тижня місцевої демократії в Запорізькій област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>
          <w:trHeight w:val="29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від 10.12.2015 № 480 «Про увічнення пам’яті захисників України на період до 2020 року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від 27.05.2016 № 304 «Про затвердження заходів з обліку та моніторингу розміщення відходів у спеціально відведених місцях на території Запорізької області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благоустрою та екології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озпорядження голови ОДА від 28.09.2017 № 524 «Про План обласних заходів із вшанування подвигу, учасників  Революції Гідності та увічнення пам’яті Героїв Небесної Сотні на період до 2020 року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від 01.04.2016 № 143 «Про проведення моніторингу ситуації з реалізації скрапленого газу для потреб населенн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-економічного розвитку міс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exact" w:line="240"/>
              <w:jc w:val="both"/>
              <w:rPr/>
            </w:pPr>
            <w:r>
              <w:rPr/>
              <w:t>Розпорядження голови ОДА від 03.05.2017 № 205 «</w:t>
            </w:r>
            <w:r>
              <w:rPr>
                <w:color w:val="000000"/>
              </w:rPr>
              <w:t>Про обстеження залізничних переїздів з автобусним рухом, які не перебувають у власності залізниц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житлово-комунального господарств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озпорядження голови ОДА від 10.02.2017 № 52 «Про відзначення 100-річчя подій Української революції 1917-1921 років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культур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exact" w:line="240"/>
              <w:jc w:val="both"/>
              <w:rPr/>
            </w:pPr>
            <w:r>
              <w:rPr/>
              <w:t>Розпорядження голови ОДА від 09.06.2017 № 273 «Про організацію та проведення щорічного оцінювання фізичної підготовленості населення в Запорізькій област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молоді та спорту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19.04.2017 № 176 «Про діяльність центрів надання адміністративних послуг у Запорізькій област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2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адміністративних послуг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06.09.2017 № 467 «Про ефективне використання паливно-енергетичних ресурсів, впровадження енергоефективних заходів бюджетними установами та виконання заходів Програми з підвищення рівня енергоефективності Запорізької област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-економічного розвитку міс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зпорядження голови Запорізької обл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ід 26.10.2017 № 570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 шефську допомогу військовим частинам Збройних Сил України, Національної гвардії України та Державної прикордонної служби України, які д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ислокуються на території област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мобілізаційної та оборонної робо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14.06.2017 № 280 «Про заходи щодо забезпечення відбору кандидатів на військову службу за контрактом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.2019</w:t>
            </w:r>
          </w:p>
          <w:p>
            <w:pPr>
              <w:pStyle w:val="Normal"/>
              <w:jc w:val="center"/>
              <w:rPr/>
            </w:pPr>
            <w:r>
              <w:rPr/>
              <w:t>30.11.2019</w:t>
            </w:r>
          </w:p>
          <w:p>
            <w:pPr>
              <w:pStyle w:val="Normal"/>
              <w:jc w:val="center"/>
              <w:rPr/>
            </w:pPr>
            <w:r>
              <w:rPr/>
              <w:t>30.12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мобілізаційної та оборонної робо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озпорядження голови ОДА від 29.11.2017 № 641 «Про заходи щодо профілактики трансмісивних та зооантропонозних інфекцій на території Запорізької област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окремлений підрозділ «Мелітопольський міський відділ  Державної установи «Запорізький обласний лабораторний центр Міністерства охорони здоров’я України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озпорядження голови ОДА від 15.12.2017 № 698 «</w:t>
            </w:r>
            <w:r>
              <w:rPr>
                <w:color w:val="000000"/>
              </w:rPr>
              <w:t>Про підвищення рівня безпеки дорожнього руху та якості послуг при перевезенні пасажирів автомобільним транспортом у Запорізькій област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транспорту та зв’язку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22.01.2018 № 24 «Про заходи на 2018-2029 роки із запровадження Концепції реалізації державної політики у сфері реформування загальної середньої освіти «Нова українська школа» в Запорізькій област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осві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22.02.2018 № 90 «Про заходи щодо забезпечення без бар’єрного доступу мало мобільних груп населення до будівель і приміщень закладів або установ загального користування та житлових будинків на 2018-2019 роки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.2019</w:t>
            </w:r>
          </w:p>
          <w:p>
            <w:pPr>
              <w:pStyle w:val="Normal"/>
              <w:jc w:val="center"/>
              <w:rPr/>
            </w:pPr>
            <w:r>
              <w:rPr/>
              <w:t>30.11.2019</w:t>
            </w:r>
          </w:p>
          <w:p>
            <w:pPr>
              <w:pStyle w:val="Normal"/>
              <w:jc w:val="center"/>
              <w:rPr/>
            </w:pPr>
            <w:r>
              <w:rPr/>
              <w:t>30.12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містобудування та архітектур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28.03.2018 № 171 «Про організацію проведення заходу «Врожай-2018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9</w:t>
            </w:r>
          </w:p>
          <w:p>
            <w:pPr>
              <w:pStyle w:val="Normal"/>
              <w:jc w:val="center"/>
              <w:rPr/>
            </w:pPr>
            <w:r>
              <w:rPr/>
              <w:t>20.11.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.12.2019 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комунальною власністю 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10.07.2018 № 351 «Про стан ринку праці, організацію роботи щодо його регулювання та шляхи розв’язання проблем у сфері зайнятості населення області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29.05.2018 № 301 «Про затвердження заходів щодо планування територій Запорізької області на 2018-2019 рок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9</w:t>
            </w:r>
          </w:p>
          <w:p>
            <w:pPr>
              <w:pStyle w:val="Normal"/>
              <w:jc w:val="center"/>
              <w:rPr/>
            </w:pPr>
            <w:r>
              <w:rPr/>
              <w:t>20.11.2019</w:t>
            </w:r>
          </w:p>
          <w:p>
            <w:pPr>
              <w:pStyle w:val="Normal"/>
              <w:jc w:val="center"/>
              <w:rPr/>
            </w:pPr>
            <w:r>
              <w:rPr/>
              <w:t>20.12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містобудування та архітектури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10.12.2018 № 654 «Про затвердження плану комплектування Навчально-методичного центру цивільного захисту та безпеки життєдіяльності Запорізької області слухачами з функціонального навчання у сфері цивільного захисту на 2019 рік та схеми закріплення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з питань надзвичайних ситуацій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19.06.2018 № 323 «Про утримання доріг комунальної власності населених пунктів області у належному технічному стан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10.2019 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житлово-комунального господарства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від 08.05.2018 № 239 «Про проведення комплексу заходів щодо боротьби з карантинними рослинами, бур’янами та несвоєчасним покосом трав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Щочетверга 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благоустрою та екології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28.01.2019 № 39 «Про погашення заборгованості до бюджету Пенсійного фонду Україн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9</w:t>
            </w:r>
          </w:p>
          <w:p>
            <w:pPr>
              <w:pStyle w:val="Normal"/>
              <w:jc w:val="center"/>
              <w:rPr/>
            </w:pPr>
            <w:r>
              <w:rPr/>
              <w:t>10.11.2019</w:t>
            </w:r>
          </w:p>
          <w:p>
            <w:pPr>
              <w:pStyle w:val="Normal"/>
              <w:jc w:val="center"/>
              <w:rPr/>
            </w:pPr>
            <w:r>
              <w:rPr/>
              <w:t>10.12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ження голови Запорізької облдержадміністрації від 19.02.2019 № 96 «Про проведення у 2019 році технічної інвентаризації захисних споруд цивільного захисту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з питань надзвичайних ситуацій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зпорядження голови Запорізької облдержадміністрації  від 21.02.2019 № 102 «Про розподіл коштів з Державного бюджету України за КПКВ 6731040 «Проведення виборів Президента Україн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бліку та звітності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15.03.2019 № 130 «Про підсумки роботи зі зверненнями громадян у 2018 році та забезпечення виконання в області вимог законодавства України щодо розгляду звернень громадян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по зверненнях, прийому громадян та захисту прав споживачів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15.03.2019 № 127 «Про впровадження перевезень пасажирів автомобільним транспортом у Запорізькій област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9</w:t>
            </w:r>
          </w:p>
          <w:p>
            <w:pPr>
              <w:pStyle w:val="Normal"/>
              <w:jc w:val="center"/>
              <w:rPr/>
            </w:pPr>
            <w:r>
              <w:rPr/>
              <w:t>10.11.2019</w:t>
            </w:r>
          </w:p>
          <w:p>
            <w:pPr>
              <w:pStyle w:val="Normal"/>
              <w:jc w:val="center"/>
              <w:rPr/>
            </w:pPr>
            <w:r>
              <w:rPr/>
              <w:t>10.12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транспорту та зв’язку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28.03.2019 № 161 «Про затвердження Плану заходів з реалізації Стратегії подолання бідності в Запорізькій області на 2019 рік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28.03.2019 № 165 «Про організацію проведення заходу «Врожай-2019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9</w:t>
            </w:r>
          </w:p>
          <w:p>
            <w:pPr>
              <w:pStyle w:val="Normal"/>
              <w:jc w:val="center"/>
              <w:rPr/>
            </w:pPr>
            <w:r>
              <w:rPr/>
              <w:t>05.11.2019</w:t>
            </w:r>
          </w:p>
          <w:p>
            <w:pPr>
              <w:pStyle w:val="Normal"/>
              <w:jc w:val="center"/>
              <w:rPr/>
            </w:pPr>
            <w:r>
              <w:rPr/>
              <w:t>05.12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комунальною власністю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18.04.2019 № 209 «Про затвердження Номенклатури регіонального матеріального резерву для запобігання та ліквідації наслідків надзвичайних ситуацій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з питань надзвичайних ситуацій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19.04.2019 № 220 «</w:t>
            </w:r>
            <w:r>
              <w:rPr>
                <w:bCs/>
              </w:rPr>
              <w:t>Про План заходів щодо реалізації державної регуляторної політики в Запорізькій област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9</w:t>
            </w:r>
          </w:p>
          <w:p>
            <w:pPr>
              <w:pStyle w:val="Normal"/>
              <w:jc w:val="center"/>
              <w:rPr/>
            </w:pPr>
            <w:r>
              <w:rPr/>
              <w:t>15.12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-економічного розвитку міста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зпорядження голови Запорізької облдержадміністрації  від 17.05.2019 № 266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 стан оплати праці та затвердження заходів щодо легалізації заробітної плати в Запорізькій області на 2019 – 2020 рок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 від 02.04.2019 № 178 «Про затвердження Плану заходів щодо реалізації у 2019 році Концепції вдосконалення інформування громадськості з питань євроатлантичної інтеграції України на 2017-2020 роки у Запорізькій област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озпорядження голови Запорізької облдержадміністрації від 30.01.2019 № 45 «Про відзначення Дня вшанування учасників бойових дій на території інших держав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зпорядження голови Запорізької облдержадміністрації від 3001.2019 № 47 «Про затвердження заходів щодо організації та виконання Державного бюджету України та місцевих бюджетів області в 2019 роц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ове управління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озпорядження голови Запорізької облдержадміністрації від 27.03.2019 № 155 «Про проведення заходів з озеленення та благоустрою населених пунктів області у 2019 роц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благоустрою та екології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від 18.04.2019 № 210 «Про відзначення у 2019 році Дня пам’яті та примирення, Дня Перемоги над нацизмом у Другій світовій війні та 75-ї річниці вигнання нацистів з Україн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озпорядження голови Запорізької облдержадміністрації від 25.04.2019 № 229 «Про посилення заходів щодо пожежної безпеки в лісових масивах і сільгоспугіддях області в 2019 роц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з питань надзвичайних ситуацій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pacing w:lineRule="exact" w:line="240" w:before="0" w:after="283"/>
              <w:ind w:left="0" w:right="0" w:hanging="0"/>
              <w:rPr/>
            </w:pPr>
            <w:r>
              <w:rPr/>
              <w:t>Розпорядження голови Запорізької облдержадміністрації від 22.05.2019 № 279 «Про заходи щодо збереження автомобільних доріг та вулиць на період підвищення температури повітря у 2019 роц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житлово-комунального господарства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від 04.06.2019 № 295 «Про підготовку об’єктів житлово-комунального господарства та соціальної сфери Запорізької області до роботи в осінньо-зимовий період 2019-2020 років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житлово-комунального господарства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Запорізької облдержадміністрації від 11.06.2019 № 305 «Про План заходів щодо розвитку сільського зеленого та еногастрономічного туризму на сільських територіях у Запорізькій області на період до 2020 року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муніципального маркетингу та туризму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озпорядження голови Запорізької облдержадміністрації від 18.06.2019 № 318 «Про розподіл коштів з Державного бюджету України за КПКВК6731020 «Проведення виборів народних депутатів України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бліку та звітності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озпорядження голови Запорізької облдержадміністрації від 02.07.2019 № 332 «Про організацію виконання Комплексної програми розвитку малого і середнього підприємництва в Запорізькій області на 2019-2020 рок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з розвитку підприємництва та промисловості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зпорядження голови Запорізької облдержадміністрації від 09.07.2019 № 336 «Про підготовку паливно -енергетичного комплексу до роботи в осінньо-зимовий період 2019/2020 років та його проходження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ове управління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>
          <w:trHeight w:val="560" w:hRule="atLeast"/>
        </w:trPr>
        <w:tc>
          <w:tcPr>
            <w:tcW w:w="14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ерелік рішень виконавчого комітету міської ради, 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що розглядатимуться в порядку контролю та  перевірки виконан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шення виконкому від 11.11.2010 № 262 «Про стан виконання заходів щодо забезпечення трудових прав працівників, легалізацію заробітної плати та зайнятості населення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9</w:t>
            </w:r>
          </w:p>
          <w:p>
            <w:pPr>
              <w:pStyle w:val="Normal"/>
              <w:jc w:val="center"/>
              <w:rPr/>
            </w:pPr>
            <w:r>
              <w:rPr/>
              <w:t>20.11.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.12.2019 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ітопольський відділ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шення виконкому від 24.05.2018 № 106 «Про вплив законодавчих ініціатив Уряду щодо реформування Пенсійної системи на стан пенсійного забезпечення мешканців міста Мелітополя у 2018 році та втрату чинності рішення виконавчого комітету Мелітопольської міської ради Запорізької області від 18.05.2017 № 91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9</w:t>
            </w:r>
          </w:p>
          <w:p>
            <w:pPr>
              <w:pStyle w:val="Normal"/>
              <w:jc w:val="center"/>
              <w:rPr/>
            </w:pPr>
            <w:r>
              <w:rPr/>
              <w:t>20.11.2019</w:t>
            </w:r>
          </w:p>
          <w:p>
            <w:pPr>
              <w:pStyle w:val="Normal"/>
              <w:jc w:val="center"/>
              <w:rPr/>
            </w:pPr>
            <w:r>
              <w:rPr/>
              <w:t>20.12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ітопольський відділ обслуговування громадян (сервісного центру) управління обслуговування громадян Головного управління Пенсійного фонду Україн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шення виконкому від 27.12.2018 №№ 294 «Про стан військового обліку та бронювання військовозобов’язаних запасу та призовників на підприємствах, в організаціях, установах всіх форм власності, навчальних закладах м. Мелітополя за підсумками 2018 року та заходи щодо його поліпшення у 2019 роц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ітопольський об’єднаний міський військовий комісаріат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шення виконкому від 22.08.2019 № 179 «</w:t>
            </w:r>
            <w:r>
              <w:rPr>
                <w:bCs/>
                <w:color w:val="000000"/>
                <w:spacing w:val="-10"/>
              </w:rPr>
              <w:t>Про порядок впровадження наборів відкритих даних та затвердження списків наборів відкритих даних Мелітопольської міської ради Запорізької області на 2019 рік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інформаційних технологій та захисту інформації управління стратегічного розвитку міста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йма С.</w:t>
            </w:r>
          </w:p>
        </w:tc>
      </w:tr>
      <w:tr>
        <w:trPr/>
        <w:tc>
          <w:tcPr>
            <w:tcW w:w="14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ерелік розпоряджень міського голови, що розглядатимуться в порядку 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ю та перевірки виконанн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22.04.2011 № 293-р «Про надання інформації щодо громадських слухань та щодо проектів регуляторних актів, які плануються до розробки в наступному роц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-економічного розвитку міс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21.09.2015 № 667-р «Про проведення якісної роботи щодо максимального донесення до населення об’єктивної інформації про децентралізацію в Україн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.2019</w:t>
            </w:r>
          </w:p>
          <w:p>
            <w:pPr>
              <w:pStyle w:val="Normal"/>
              <w:jc w:val="center"/>
              <w:rPr/>
            </w:pPr>
            <w:r>
              <w:rPr/>
              <w:t>27.11.2019</w:t>
            </w:r>
          </w:p>
          <w:p>
            <w:pPr>
              <w:pStyle w:val="Normal"/>
              <w:jc w:val="center"/>
              <w:rPr/>
            </w:pPr>
            <w:r>
              <w:rPr/>
              <w:t>27.12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тратегічного розвитку міс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10.05.2016 № 330-р «Про участь у національних, міжнародних програмах розвитку та у міській програмі «Фінансова підтримка громадських організацій на реалізацію соціально-культурних проектів у місті Мелітополі» (зі змінами: розпорядження міського голови від 29.01.2019 № 53-р)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19</w:t>
            </w:r>
          </w:p>
          <w:p>
            <w:pPr>
              <w:pStyle w:val="Normal"/>
              <w:jc w:val="center"/>
              <w:rPr/>
            </w:pPr>
            <w:r>
              <w:rPr/>
              <w:t>15.11.2019</w:t>
            </w:r>
          </w:p>
          <w:p>
            <w:pPr>
              <w:pStyle w:val="Normal"/>
              <w:jc w:val="center"/>
              <w:rPr/>
            </w:pPr>
            <w:r>
              <w:rPr/>
              <w:t>15.12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тратегічного розвитку міс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йма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24.02.2017 № 93-р «Про порядок роботи на єдиному веб-порталі використання публічних коштів E-data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-економічного розвитку міс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08.12.2017 № 569-р «Про затвердження плану заходів з організації надання допомоги та про затвердження Переліку військових частин Збройних Сил України, Національної гвардії України, які дислокуються на території міста Мелітополя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мобілізаційної та оборонної робо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04.12.2018 № 532-р «</w:t>
            </w:r>
            <w:r>
              <w:rPr>
                <w:bCs/>
              </w:rPr>
              <w:t xml:space="preserve">Про затвердження Плану </w:t>
            </w:r>
            <w:r>
              <w:rPr>
                <w:rFonts w:eastAsia="Courier New"/>
                <w:bCs/>
                <w:color w:val="000000"/>
              </w:rPr>
              <w:t>з реалізації Маркетингової стратегії міста Мелітополя на 2019 рік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муніципального маркетингу та туризму управління соціально-економічного розвитку міс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26.12.2018 № 580-р   «</w:t>
            </w:r>
            <w:r>
              <w:rPr>
                <w:bCs/>
              </w:rPr>
              <w:t>Про затвердження Плану-графіка проведення заходів з відстеження результативності регуляторних актів Мелітопольської міської ради Запорізької області та її виконавчого комітету на 2019 рік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-економічного розвитку міс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05.02.2019 № 68-р «</w:t>
            </w:r>
            <w:r>
              <w:rPr>
                <w:bCs/>
              </w:rPr>
              <w:t>Про участь структурних підрозділів Мелітопольської міської ради Запорізької області та її виконавчого комітету, представників комунальних підприємств Мелітопольської міської ради Запорізької області в навчальних практикумах, семінарах, тренінгах, мастер-класах тощо за тематичними направленнями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9</w:t>
            </w:r>
          </w:p>
          <w:p>
            <w:pPr>
              <w:pStyle w:val="Normal"/>
              <w:jc w:val="center"/>
              <w:rPr/>
            </w:pPr>
            <w:r>
              <w:rPr/>
              <w:t>10.11.2019</w:t>
            </w:r>
          </w:p>
          <w:p>
            <w:pPr>
              <w:pStyle w:val="Normal"/>
              <w:jc w:val="center"/>
              <w:rPr/>
            </w:pPr>
            <w:r>
              <w:rPr/>
              <w:t>10.12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тратегічного розвитку міс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йма С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озпорядження міського голови від 28.11.2014 № 736-р «Про затвердження міського плану заходів щодо реалізації Стратегії захисту та інтеграції в українське суспільство ромської національної меншини на період до 2020 року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культури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spacing w:lineRule="exact" w:line="283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зпорядження міського голови від 04.11.2015 № 800-р «Про проведення Європейського тижня місцевої демократії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83" w:before="0" w:after="0"/>
              <w:jc w:val="both"/>
              <w:rPr/>
            </w:pPr>
            <w:r>
              <w:rPr/>
              <w:t>Розпорядження міського голови від 28.07.2017 № 363-р «Про організацію та проведення щорічного оцінювання фізичної підготовленості населення в місті Мелітополі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201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молоді та спорту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06.07.2018 № 336-р «Про заходи щодо профілактики трансмісивних та зооантропонозних інфекцій на території м. Мелітополя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 «Мелітопольський МВ ДУ «Запорізький обласний лабораторний центр Міністерства охорони здоров’я України»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12.02.2018 № 79-р «Про вшанування подвигу учасників Революції Гідності та увічнення пам'яті Героїв Небесної Сотні на період до 2020 року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05.02.2018 № 65-р «Про внесення змін до розпорядження міського голови від 24.05.2017 № 242-р «Про внесення змін до розпорядження міського голови від 28.11.2014 № 736-р «Про затвердження міського плану заходів щодо реалізації Стратегії захисту та інтеграції в українське суспільство ромської національної меншини на період до 2020 року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культури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Розпорядження міського голови від 09.01.2018 № 11-р «</w:t>
            </w:r>
            <w:r>
              <w:rPr>
                <w:bCs/>
              </w:rPr>
              <w:t xml:space="preserve">Про затвердження заходів </w:t>
            </w:r>
            <w:r>
              <w:rPr/>
              <w:t xml:space="preserve">щодо ефективного та раціонального використання коштів міського бюджету </w:t>
            </w:r>
            <w:r>
              <w:rPr>
                <w:shd w:fill="FFFFFF" w:val="clear"/>
              </w:rPr>
              <w:t>та втрату чинності розпорядження міського голови від 09.11.2016 № 733-р «Про затвердження заходів щодо ефективного використання коштів міського бюджету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2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ове управління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12.01.2017 № 16-р «Про організацію проведення ярмарків з продажу сільськогосподарської продукції та продуктів її переробки  та втрату чинності розпорядження міського голови від 27.01.2015 № 35-р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2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з розвитку підприємництва та промисловості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13.11.2018 № 486-р «</w:t>
            </w:r>
            <w:r>
              <w:rPr>
                <w:bCs/>
              </w:rPr>
              <w:t>Про затвердження Програми відзначення 80-ї річниці заснування Запорізької област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ізаційний відділ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11.01.2019 № 9-р «Про затвердження плану-графіку перевірок стану виконавської дисципліни та контрольної діяльності в структурних підрозділах Мелітопольської міської ради та виконавчого комітету на 2019 рік та втрату чинності розпорядження міського голови від 09.01.2018 № 10-р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2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питань контролю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12.02.2019 № 79-р «Про упорядкування документів в установах-джерелах комплектування архівного відділу Мелітопольської міської ради та передачу справ на державне зберігання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івний відділ виконкому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йма С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01.02.2019 № 61-р «Про затвердження міського плану заходів з питань запобігання домашньому насильству, насильству за ознакою статі та протидії торгівлі людьми на 2019-2020 роки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spacing w:lineRule="exact" w:line="283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зпорядження міського голови від 11.02.2019 № 74-р «Про відзначення Дня вшанування учасників бойових дій на території інших держав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іння з внутрішньої політики, взаємодії з правоохоронними органами та з питань запобігання, виявлення корупції і зв’язку з громадськістю 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міського голови від 11.04.2019 № 172-р «Про затвердження заходів щодо організації та виконання бюджету м. Мелітополя в 2019 році»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ове управління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14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ІІІ. Перелік нарад та засідань, які будуть проводитись у виконавчому комітеті протягом року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питання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к викона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ий за підготовку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ійснює контро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виконанням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ада з заступниками міського голов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еділок, середа, п'ятниця щотиж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ризначенням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оміська інформаційна нарада з керівниками підприємств, установ, закладів міста, керівниками структурних підрозділів міської ради та виконкому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ризначення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ризначенням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Засідання виконкому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4 четвер місяц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та організаційний відділ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ада з керівниками підприємств житлово-комунального господарств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опонеділ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житлово-комунального господарств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 О.</w:t>
            </w:r>
          </w:p>
          <w:p>
            <w:pPr>
              <w:pStyle w:val="Normal"/>
              <w:jc w:val="center"/>
              <w:rPr/>
            </w:pPr>
            <w:r>
              <w:rPr/>
              <w:t>Судаков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ада з керівниками управлінь та відділів економічної сфер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опонеділ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-економічного розвитку міс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ада з керівниками управлінь та відділів сфери інновацій, залучення ресурсів та міжнародного співробітництв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опонеділ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тратегічного розвитку міс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йма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йом керівників відділів, управлінь соціально-гуманітарної сфер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оп’ятниц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ризначенням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both"/>
              <w:rPr/>
            </w:pPr>
            <w:r>
              <w:rPr/>
              <w:t>Засідання адміністративної комісії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4 вівторок місяц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правового забезпеченн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аков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ідання комісії з питань захисту соціально-трудових прав населення міст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 населенн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сідання комісії з питань ефективної роботи підприємств комунальної форми власності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-економічного розвитку міс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сідання комісії з самоврядного контролю за використанням та охороною земель на території                   м. Мелітополя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комунальною власністю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ідання комісії з розгляду питань ефективності використання в бюджетній та комунальній сфері                 м. Мелітополя води та енергоносіїв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-економічного розвитку міс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сідання координаційної ради з питань соціального захисту неповнолітніх та профілактики правопорушень серед неповнолітніх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жба у справах дітей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ідання комісії з питань захисту прав дитин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жба у справах дітей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ідання комісії з питань надання матеріальної допомоги малозабезпеченим верствам населення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осере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по зверненнях, прийому громадян та захисту прав споживачів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ідання координаційної ради з питань протидії соціальним хворобам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хорони здоров’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сідання Мелітопольської госпітальної рад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охорони здоров’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асідання Опікунської ради по нагляду за дотриманням прав осіб, визнаних судом недієздатним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 населенн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сідання комісії з питань техногенно-екологічної безпеки та надзвичайних ситуацій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з питань НС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ідання евакуаційної комісії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з питань НС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ідання міської колегії з освіт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осві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ідання спостережної комісії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центр соціального обслуговуванн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ня виїзних прийомів громадян та "гарячих" телефонних ліній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по зверненнях, прийому громадян та захисту прав споживачів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мікін М.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ідання комісії по призначенню усіх видів адресної допомоги, виходячи з конкретних обставин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 соціального захисту населенн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ідання комісії виконавчого комітету з надання грошової допомоги громадянам, які переїхали на тимчасове перебування з території АР Крим, м. Севастополя та районів проведення АТО Донецької та Луганської областей на територію м. Мелітополя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необхідністю 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 соціального захисту населення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ня засідання координаційної ради з питань розвитку та підтримки громадських об’єднань та організацій інвалідів 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п’ятниця місяц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перевірок стану контрольної діяльності та виконавської дисципліни у структурних підрозділах міської ради та виконкому, щомісячно за окремим планом - графіком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з питань контролю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сідання комісії з питань поновлення прав реабілітованих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необхідністю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правового забезпеченн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146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>. Організаційно - масові заходи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ходи до Дня працівників освіти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освіти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ходи до Дня захисника України, Дня Українського козацтва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культури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чисті заходи з нагоди відзначення Дня визволення                       м. Мелітополя від фашистських загарбників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культури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ходи до Дня працівників соціального захисту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 населення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ходи, присвячені Всеукраїнському дню працівників культури та аматорів народного мистецтва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культури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ходи до Дня Гідності та Свободи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, відділ культури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ходи до Дня пам’яті жертв голодоморів 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, відділ культури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ходи до Дня працівників прокуратури України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ходи до Дня людей з інвалідністю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 населення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ходи до Міжнародного дня волонтерів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ходи до Дня Збройних Сил України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, відділ культури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ходи до Дня місцевого самоврядування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ризначенням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І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ходи з нагоди вшанування учасників ліквідації наслідків Чорнобильської катастрофи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, відділ культури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ходи до Дня працівників суду України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з внутрішньої політики, взаємодії з правоохоронними органами та з питань запобігання, виявлення корупції і зв’язку з громадськістю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Р.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ходи, присвячені новорічним та різдвяним святам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культури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ікін М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" w:hanging="0"/>
        <w:jc w:val="both"/>
        <w:rPr>
          <w:szCs w:val="28"/>
        </w:rPr>
      </w:pPr>
      <w:r>
        <w:rPr>
          <w:szCs w:val="28"/>
        </w:rPr>
        <w:t>Начальник організаційного відділу</w:t>
      </w:r>
    </w:p>
    <w:p>
      <w:pPr>
        <w:pStyle w:val="Normal"/>
        <w:ind w:left="57" w:hanging="0"/>
        <w:jc w:val="both"/>
        <w:rPr>
          <w:szCs w:val="28"/>
        </w:rPr>
      </w:pPr>
      <w:r>
        <w:rPr>
          <w:szCs w:val="28"/>
        </w:rPr>
        <w:t>департаменту протокольної служби міського голови</w:t>
        <w:tab/>
        <w:tab/>
        <w:tab/>
        <w:tab/>
        <w:tab/>
        <w:tab/>
        <w:tab/>
        <w:tab/>
        <w:tab/>
        <w:t>Віктор ФЕДЄЧКІ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567" w:gutter="0" w:header="660" w:top="1524" w:footer="0" w:bottom="1134"/>
      <w:pgNumType w:start="1" w:fmt="decimal"/>
      <w:formProt w:val="false"/>
      <w:titlePg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16</w:t>
    </w:r>
    <w:r>
      <w:rPr>
        <w:szCs w:val="28"/>
      </w:rPr>
      <w:fldChar w:fldCharType="end"/>
    </w:r>
    <w:r>
      <w:rPr>
        <w:rFonts w:eastAsia="Times New Roman" w:cs="Times New Roman"/>
        <w:szCs w:val="28"/>
      </w:rPr>
      <w:t xml:space="preserve">                                                           </w:t>
    </w:r>
    <w:r>
      <w:rPr>
        <w:szCs w:val="28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sz w:val="28"/>
        <w:spacing w:val="0"/>
        <w:i w:val="false"/>
        <w:shadow w:val="false"/>
        <w:b w:val="false"/>
        <w:kern w:val="2"/>
        <w:szCs w:val="28"/>
        <w:iCs w:val="false"/>
        <w:bCs w:val="false"/>
        <w:em w:val="none"/>
        <w:rFonts w:ascii="Times New Roman" w:hAnsi="Times New Roman" w:cs="Times New Roman"/>
        <w:color w:val="000000"/>
        <w:lang w:val="uk-UA" w:eastAsia="zh-CN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kern w:val="2"/>
      <w:sz w:val="28"/>
      <w:szCs w:val="28"/>
      <w:em w:val="none"/>
      <w:lang w:val="uk-UA" w:eastAsia="zh-CN" w:bidi="zxx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kern w:val="2"/>
      <w:sz w:val="28"/>
      <w:szCs w:val="28"/>
      <w:em w:val="none"/>
      <w:lang w:val="uk-UA" w:eastAsia="zh-CN" w:bidi="zxx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eastAsia="zh-CN"/>
    </w:rPr>
  </w:style>
  <w:style w:type="character" w:styleId="3">
    <w:name w:val="Заголовок 3 Знак"/>
    <w:qFormat/>
    <w:rPr>
      <w:rFonts w:ascii="Arial" w:hAnsi="Arial" w:eastAsia="DejaVu Sans" w:cs="FreeSans;Times New Roman"/>
      <w:b/>
      <w:bCs/>
      <w:sz w:val="28"/>
      <w:szCs w:val="28"/>
      <w:lang w:val="ru-RU" w:eastAsia="zh-C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Нижний колонтитул Знак"/>
    <w:qFormat/>
    <w:rPr>
      <w:sz w:val="24"/>
      <w:szCs w:val="24"/>
      <w:lang w:val="ru-RU" w:eastAsia="zh-CN"/>
    </w:rPr>
  </w:style>
  <w:style w:type="character" w:styleId="Style12">
    <w:name w:val="Верхний колонтитул Знак"/>
    <w:qFormat/>
    <w:rPr>
      <w:sz w:val="24"/>
      <w:szCs w:val="24"/>
      <w:lang w:val="ru-RU" w:eastAsia="zh-CN"/>
    </w:rPr>
  </w:style>
  <w:style w:type="character" w:styleId="Style13">
    <w:name w:val="Заголовок Знак"/>
    <w:qFormat/>
    <w:rPr>
      <w:rFonts w:ascii="Arial" w:hAnsi="Arial" w:eastAsia="DejaVu Sans" w:cs="FreeSans;Times New Roman"/>
      <w:b/>
      <w:bCs/>
      <w:sz w:val="36"/>
      <w:szCs w:val="36"/>
      <w:lang w:val="ru-RU" w:eastAsia="zh-CN"/>
    </w:rPr>
  </w:style>
  <w:style w:type="character" w:styleId="Style14">
    <w:name w:val="Подзаголовок Знак"/>
    <w:qFormat/>
    <w:rPr>
      <w:rFonts w:ascii="Arial" w:hAnsi="Arial" w:eastAsia="DejaVu Sans" w:cs="FreeSans;Times New Roman"/>
      <w:i/>
      <w:iCs/>
      <w:sz w:val="28"/>
      <w:szCs w:val="28"/>
      <w:lang w:val="ru-RU" w:eastAsia="zh-CN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rong">
    <w:name w:val="Strong"/>
    <w:qFormat/>
    <w:rPr>
      <w:b/>
      <w:bCs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Заголовок 2 Знак"/>
    <w:qFormat/>
    <w:rPr>
      <w:b/>
      <w:bCs/>
      <w:sz w:val="28"/>
      <w:szCs w:val="24"/>
      <w:lang w:eastAsia="zh-CN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2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23">
    <w:name w:val="Заголовок2"/>
    <w:basedOn w:val="12"/>
    <w:next w:val="TextBody"/>
    <w:qFormat/>
    <w:pPr>
      <w:jc w:val="center"/>
    </w:pPr>
    <w:rPr>
      <w:b/>
      <w:bCs/>
      <w:sz w:val="36"/>
      <w:szCs w:val="3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i/>
      <w:iCs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1">
    <w:name w:val="Обычный + 13 пт"/>
    <w:basedOn w:val="Heading1"/>
    <w:qFormat/>
    <w:pPr>
      <w:keepNext w:val="false"/>
      <w:widowControl w:val="false"/>
      <w:numPr>
        <w:ilvl w:val="0"/>
        <w:numId w:val="0"/>
      </w:numPr>
      <w:spacing w:lineRule="exact" w:line="240" w:before="0" w:after="0"/>
      <w:ind w:left="0" w:right="0" w:hanging="0"/>
      <w:jc w:val="both"/>
      <w:outlineLvl w:val="9"/>
    </w:pPr>
    <w:rPr>
      <w:rFonts w:ascii="Times New Roman" w:hAnsi="Times New Roman" w:cs="Times New Roman"/>
      <w:b w:val="false"/>
      <w:bCs w:val="false"/>
      <w:sz w:val="26"/>
      <w:szCs w:val="26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lang w:val="uk-UA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2"/>
    <w:next w:val="TextBody"/>
    <w:qFormat/>
    <w:pPr>
      <w:jc w:val="center"/>
    </w:pPr>
    <w:rPr>
      <w:i/>
      <w:iCs/>
    </w:rPr>
  </w:style>
  <w:style w:type="paragraph" w:styleId="212">
    <w:name w:val="Основной текст с отступом 21"/>
    <w:basedOn w:val="Normal"/>
    <w:qFormat/>
    <w:pPr>
      <w:ind w:left="720" w:right="0" w:hanging="0"/>
      <w:jc w:val="both"/>
    </w:pPr>
    <w:rPr>
      <w:sz w:val="28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ascii="Courier New" w:hAnsi="Courier New" w:cs="Courier New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BlockText">
    <w:name w:val="Block Text"/>
    <w:basedOn w:val="Normal"/>
    <w:qFormat/>
    <w:pPr>
      <w:widowControl w:val="false"/>
      <w:ind w:left="1276" w:right="1275" w:hanging="0"/>
      <w:jc w:val="both"/>
    </w:pPr>
    <w:rPr>
      <w:rFonts w:ascii="Liberation Serif" w:hAnsi="Liberation Serif" w:eastAsia="Droid Sans Fallback;Times New Roman" w:cs="FreeSans;Times New Roman"/>
      <w:kern w:val="2"/>
      <w:sz w:val="28"/>
      <w:szCs w:val="28"/>
      <w:lang w:val="uk-UA" w:bidi="hi-IN"/>
    </w:rPr>
  </w:style>
  <w:style w:type="paragraph" w:styleId="26">
    <w:name w:val="Без интервала2"/>
    <w:qFormat/>
    <w:pPr>
      <w:widowControl/>
      <w:suppressAutoHyphens w:val="true"/>
      <w:bidi w:val="0"/>
    </w:pPr>
    <w:rPr>
      <w:rFonts w:ascii="Calibri" w:hAnsi="Calibri" w:eastAsia="Calibri" w:cs="FreeSans;Times New Roman"/>
      <w:color w:val="auto"/>
      <w:sz w:val="22"/>
      <w:szCs w:val="22"/>
      <w:lang w:val="uk-UA" w:bidi="hi-IN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DejaVu Sans" w:cs="FreeSans;Times New Roman"/>
      <w:color w:val="000000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22:22:00Z</dcterms:created>
  <dc:creator>Администратор</dc:creator>
  <dc:description/>
  <cp:keywords/>
  <dc:language>en-US</dc:language>
  <cp:lastModifiedBy>Олена Байрак</cp:lastModifiedBy>
  <cp:lastPrinted>2019-09-18T13:55:00Z</cp:lastPrinted>
  <dcterms:modified xsi:type="dcterms:W3CDTF">2021-08-27T10:41:00Z</dcterms:modified>
  <cp:revision>4</cp:revision>
  <dc:subject/>
  <dc:title>МЕЛІТОПОЛЬСЬКА МІСЬКА РАДА</dc:title>
</cp:coreProperties>
</file>