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4.10.2019</w:t>
        <w:tab/>
        <w:tab/>
        <w:tab/>
        <w:t xml:space="preserve">                                                                   № 215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9.10.2019 № 19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zCs w:val="28"/>
          <w:shd w:fill="FFFFFF" w:val="clear"/>
        </w:rPr>
        <w:t>Барсуку Володимиру Володимировичу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2000 грн.;</w:t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0" w:leader="none"/>
        </w:tabs>
        <w:ind w:left="0" w:firstLine="737"/>
        <w:rPr/>
      </w:pPr>
      <w:r>
        <w:rPr>
          <w:rStyle w:val="StrongEmphasis"/>
          <w:rFonts w:eastAsia="Liberation Serif" w:cs="Nimbus Roman No9 L;Times New Roman"/>
          <w:b w:val="false"/>
          <w:bCs w:val="false"/>
          <w:color w:val="000000"/>
          <w:szCs w:val="28"/>
          <w:shd w:fill="FFFFFF" w:val="clear"/>
        </w:rPr>
        <w:t>Березенцевій Світлані Геннадіївні, … у розмірі 1000 грн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/>
        <w:ind w:left="0" w:firstLine="737"/>
        <w:jc w:val="both"/>
        <w:rPr/>
      </w:pPr>
      <w:r>
        <w:rPr>
          <w:rStyle w:val="StrongEmphasis"/>
          <w:rFonts w:eastAsia="Liberation Serif" w:cs="Nimbus Roman No9 L;Times New Roman"/>
          <w:b w:val="false"/>
          <w:bCs w:val="false"/>
          <w:color w:val="000000"/>
          <w:szCs w:val="28"/>
          <w:shd w:fill="FFFFFF" w:val="clear"/>
        </w:rPr>
        <w:t>Білецькій Світлані Олександр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15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асютинській Людмилі Євген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еселковій Зінаїді Василівні, … у розмірі 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аркавенку Олександру Васильовичу, … у розмірі 15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100"/>
        <w:ind w:firstLine="708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олішнікову Володимиру Васильовичу, … у розмірі 2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олговій Тетяні Олексіївні, … у розмірі 15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100" w:before="0" w:after="57"/>
        <w:ind w:firstLine="720"/>
        <w:jc w:val="both"/>
        <w:rPr/>
      </w:pPr>
      <w:r>
        <w:rPr>
          <w:rStyle w:val="StrongEmphasis"/>
          <w:rFonts w:eastAsia="Liberation Serif" w:cs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>Дунаєвій Марії Мусії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Жечевій Надії Григорівні, … у розмірі 3000 грн.;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Загуменній Наталії Олександрівні, … у розмірі 1500 грн.;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 w:cs="Nimbus Roman No9 L;Times New Roman"/>
          <w:b w:val="false"/>
          <w:bCs w:val="false"/>
          <w:color w:val="000000"/>
          <w:spacing w:val="-2"/>
          <w:szCs w:val="28"/>
          <w:shd w:fill="FFFFFF" w:val="clear"/>
        </w:rPr>
        <w:t>Зуєвій Ірині Талятівні, …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жинцю Дмитру Валерійовичу, … у розмірі 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нигіній Вірі Петрівні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ахановій Тетяні Миколаївні, …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олчанову Василю Михайл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естеренко Катерині Володимирівні, … у розмірі 5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овосад Тетяні Василівні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Овечку Юрію Віктор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сечнику Олександру Опанасовичу, 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тіпу Валерію Миколай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тяці Віктору Степан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ятницькому Сергію Миколай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Руденко Ларисі Федор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Русєвій Тамарі Дмитрівні, 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еремовій Аллі Іванівні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Сусловій Ганні Іванівні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Фроловій Тетяні Олександрівні, 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Христову Петру Георгійовичу, … у розмірі 1000 грн.;</w:t>
      </w:r>
    </w:p>
    <w:p>
      <w:pPr>
        <w:pStyle w:val="TextBody"/>
        <w:tabs>
          <w:tab w:val="clear" w:pos="426"/>
          <w:tab w:val="left" w:pos="0" w:leader="none"/>
        </w:tabs>
        <w:ind w:firstLine="720"/>
        <w:rPr/>
      </w:pPr>
      <w:r>
        <w:rPr>
          <w:szCs w:val="28"/>
        </w:rPr>
        <w:t xml:space="preserve">Шишман Аксані Сергіївні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… у розмірі 3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63000 (шістдесят три тисячі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dcterms:modified xsi:type="dcterms:W3CDTF">2021-08-27T11:10:00Z</dcterms:modified>
  <cp:revision>3</cp:revision>
  <dc:subject/>
  <dc:title> </dc:title>
</cp:coreProperties>
</file>