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18.02.2021</w:t>
        <w:tab/>
        <w:t>№ 43/6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Cs w:val="28"/>
        </w:rPr>
      </w:pPr>
      <w:r>
        <w:rPr>
          <w:b/>
          <w:spacing w:val="0"/>
          <w:szCs w:val="28"/>
        </w:rPr>
        <w:t>Про здійснення виконавчим комітетом Мелітопольської міської ради Запорізької області безоплатної передачі комунального майна на баланс служби у справах дітей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руючись статтями 29, 60 Закону України «Про місцеве </w:t>
      </w:r>
      <w:r>
        <w:rPr>
          <w:sz w:val="28"/>
          <w:szCs w:val="28"/>
          <w:lang w:val="uk-UA"/>
        </w:rPr>
        <w:t>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служби у справах дітей Мелітопольської міської ради Запорізької області від 15.01.2021 № 01-28/115-06 та згодо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Виконавчому комітету Мелітопольської міської ради Запорізької області здійснити безоплатну передачу на баланс служби у справах дітей Мелітопольської міської ради Запорізької області з правом оперативного управління комунального майна, а саме комплекту меблів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бухгалтерського обліку по об’єкту прийняття-передачі: комплект меблів 2003 року випуску, інвентарний № 10630114, первісна вартість складає 7797,00 грн., знос станом на 01.02.2021 складає 7797,00 грн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firstLine="37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иконавчому комітету Мелітопольської міської ради Запорізької області, службі у справах дітей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1789" w:hanging="108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</w:t>
        <w:tab/>
        <w:t xml:space="preserve">       Іван ФЕДОР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10:00Z</dcterms:created>
  <dc:creator>User</dc:creator>
  <dc:description/>
  <cp:keywords/>
  <dc:language>en-US</dc:language>
  <cp:lastModifiedBy>Олена Байрак</cp:lastModifiedBy>
  <cp:lastPrinted>2020-12-02T15:45:00Z</cp:lastPrinted>
  <dcterms:modified xsi:type="dcterms:W3CDTF">2021-02-18T14:02:00Z</dcterms:modified>
  <cp:revision>9</cp:revision>
  <dc:subject/>
  <dc:title> </dc:title>
</cp:coreProperties>
</file>