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5080</wp:posOffset>
            </wp:positionV>
            <wp:extent cx="466090" cy="6515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8.02.2021</w:t>
        <w:tab/>
        <w:tab/>
        <w:tab/>
        <w:t xml:space="preserve">                                                                     № 42/6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о </w:t>
      </w:r>
      <w:r>
        <w:rPr>
          <w:b/>
          <w:sz w:val="26"/>
          <w:szCs w:val="26"/>
          <w:lang w:val="ru-RU"/>
        </w:rPr>
        <w:t>списанн</w:t>
      </w:r>
      <w:r>
        <w:rPr>
          <w:b/>
          <w:sz w:val="26"/>
          <w:szCs w:val="26"/>
        </w:rPr>
        <w:t xml:space="preserve">я витрат на викона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єктно-кошторисної документації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8"/>
          <w:szCs w:val="28"/>
        </w:rPr>
        <w:t>Керуючись ст.ст. 29, 31 Закону України «Про місцеве самоврядування в Україні», відповідно до ст.ст. 142, 143 Конституції України, ст. 327 Цивільного кодексу України, ст. 137 Господарського кодексу України, «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z1365-14" \l "n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ня про інвентаризацію активів та зобов’яза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Rvts0"/>
          <w:sz w:val="28"/>
          <w:szCs w:val="28"/>
        </w:rPr>
        <w:t xml:space="preserve">», затвердженого </w:t>
      </w:r>
      <w:r>
        <w:rPr>
          <w:sz w:val="28"/>
          <w:szCs w:val="28"/>
        </w:rPr>
        <w:t xml:space="preserve">Наказом </w:t>
      </w:r>
      <w:r>
        <w:rPr>
          <w:rStyle w:val="Rvts9"/>
          <w:sz w:val="28"/>
          <w:szCs w:val="28"/>
        </w:rPr>
        <w:t>Міністерства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фінансів України</w:t>
      </w:r>
      <w:r>
        <w:rPr>
          <w:rStyle w:val="Rvts0"/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02.09.2014 № 879</w:t>
      </w:r>
      <w:r>
        <w:rPr>
          <w:sz w:val="28"/>
          <w:szCs w:val="28"/>
        </w:rPr>
        <w:t>, виконавчий комітет Мелітопольської міської ради Запорізької області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В И Р І Ш И В:</w:t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spacing w:val="-22"/>
          <w:sz w:val="26"/>
          <w:szCs w:val="26"/>
        </w:rPr>
        <w:t xml:space="preserve">  1. </w:t>
      </w:r>
      <w:r>
        <w:rPr>
          <w:spacing w:val="-22"/>
          <w:sz w:val="28"/>
          <w:szCs w:val="28"/>
        </w:rPr>
        <w:t xml:space="preserve">Дозволити </w:t>
      </w:r>
      <w:r>
        <w:rPr>
          <w:sz w:val="28"/>
          <w:szCs w:val="28"/>
        </w:rPr>
        <w:t xml:space="preserve">відділу капітального будівництва Мелітопольської міської ради Запорізької області списати витрати на виконання проєктно-кошторисної документації, які перебувають на балансі відділу капітального будівництва Мелітопольської міської ради Запорізької області по об’єктах згідно з додатком, загальною вартістю 2 264 946,82 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rPr>
          <w:spacing w:val="0"/>
          <w:szCs w:val="28"/>
        </w:rPr>
      </w:pPr>
      <w:r>
        <w:rPr>
          <w:spacing w:val="0"/>
          <w:szCs w:val="28"/>
        </w:rPr>
        <w:t>Мелітопольський міський голова</w:t>
        <w:tab/>
        <w:tab/>
        <w:tab/>
        <w:tab/>
        <w:tab/>
        <w:t xml:space="preserve">Іван ФЕДОРОВ </w:t>
      </w:r>
    </w:p>
    <w:p>
      <w:pPr>
        <w:pStyle w:val="TextBody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14"/>
        <w:ind w:left="5670" w:righ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14"/>
        <w:ind w:left="5670" w:right="0" w:hanging="0"/>
        <w:rPr/>
      </w:pPr>
      <w:r>
        <w:rPr/>
        <w:t xml:space="preserve">Додаток </w:t>
      </w:r>
    </w:p>
    <w:p>
      <w:pPr>
        <w:pStyle w:val="14"/>
        <w:ind w:left="5670" w:right="0" w:hanging="0"/>
        <w:jc w:val="left"/>
        <w:rPr/>
      </w:pPr>
      <w:r>
        <w:rPr/>
        <w:t>до рішення виконавчого комітету</w:t>
      </w:r>
    </w:p>
    <w:p>
      <w:pPr>
        <w:pStyle w:val="14"/>
        <w:ind w:left="5670" w:right="0" w:hanging="0"/>
        <w:jc w:val="left"/>
        <w:rPr/>
      </w:pPr>
      <w:r>
        <w:rPr/>
        <w:t>Мелітопольської міської ради</w:t>
      </w:r>
    </w:p>
    <w:p>
      <w:pPr>
        <w:pStyle w:val="14"/>
        <w:ind w:left="5670" w:right="0" w:hanging="0"/>
        <w:jc w:val="left"/>
        <w:rPr/>
      </w:pPr>
      <w:r>
        <w:rPr/>
        <w:t>Запорізької області</w:t>
      </w:r>
    </w:p>
    <w:p>
      <w:pPr>
        <w:pStyle w:val="14"/>
        <w:ind w:left="5670" w:right="0" w:hanging="0"/>
        <w:jc w:val="left"/>
        <w:rPr/>
      </w:pPr>
      <w:r>
        <w:rPr/>
        <w:t>від 18.02.2021 № 42/6</w:t>
      </w:r>
    </w:p>
    <w:p>
      <w:pPr>
        <w:pStyle w:val="14"/>
        <w:ind w:left="0" w:right="0" w:hanging="0"/>
        <w:jc w:val="center"/>
        <w:rPr/>
      </w:pPr>
      <w:r>
        <w:rPr/>
        <w:t>ПЕРЕЛІК</w:t>
      </w:r>
    </w:p>
    <w:p>
      <w:pPr>
        <w:pStyle w:val="14"/>
        <w:ind w:left="0" w:right="0" w:hanging="0"/>
        <w:jc w:val="center"/>
        <w:rPr/>
      </w:pPr>
      <w:r>
        <w:rPr/>
        <w:t xml:space="preserve">об’єктів відділу капітального будівництва Мелітопольської міської ради </w:t>
      </w:r>
    </w:p>
    <w:p>
      <w:pPr>
        <w:pStyle w:val="14"/>
        <w:ind w:left="0" w:right="0" w:hanging="0"/>
        <w:jc w:val="center"/>
        <w:rPr/>
      </w:pPr>
      <w:r>
        <w:rPr/>
        <w:t xml:space="preserve">Запорізької області, по яких підлягають списанню витрати </w:t>
      </w:r>
    </w:p>
    <w:p>
      <w:pPr>
        <w:pStyle w:val="14"/>
        <w:ind w:left="0" w:right="0" w:hanging="0"/>
        <w:jc w:val="center"/>
        <w:rPr/>
      </w:pPr>
      <w:r>
        <w:rPr/>
        <w:t xml:space="preserve">на виконання проєктно - кошторисної документації </w:t>
      </w:r>
    </w:p>
    <w:tbl>
      <w:tblPr>
        <w:tblW w:w="98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015"/>
        <w:gridCol w:w="14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Найменування об’єкті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-85" w:hanging="0"/>
              <w:jc w:val="center"/>
              <w:rPr/>
            </w:pPr>
            <w:r>
              <w:rPr/>
              <w:t>Рік вико-на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0" w:hanging="131"/>
              <w:jc w:val="center"/>
              <w:rPr/>
            </w:pPr>
            <w:r>
              <w:rPr/>
              <w:t>Загальна сума витрат,</w:t>
            </w:r>
          </w:p>
          <w:p>
            <w:pPr>
              <w:pStyle w:val="14"/>
              <w:ind w:left="0" w:right="0" w:hanging="131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131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ідокремленої будівлі автоклавної і аптеки КУ ТМО «Багатопрофільна лікарня інтенсивних методів лікування та ШМД» ММР ЗО по просп. Б.Хмельницького, 46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ідокремленої будівлі адміністративного корпусу одноповерхове КУ ТМО «Багатопрофільна лікарня інтенсивних методів лікування та ШМД» ММР ЗО по                              просп. Б.Хмельницького, 46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9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ідокремленої будівлі бактеріологічної лабораторії одноповерхове КУ ТМО «Багатопрофільна лікарня інтенсивних методів лікування та ШМД» ММР ЗО по                              просп. Б.Хмельницького, 46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ідокремленої будівлі ЕКГ  та адміністративно-господарчої групи КУ ТМО «Багатопрофільна лікарня інтенсивних методів лікування та ШМД» ММР ЗО по                               просп. Б.Хмельницького, 46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ідокремленої будівлі клініко-діагностичної лабораторії КУ ТМО «Багатопрофільна лікарня інтенсивних методів лікування та ШМД» ММР ЗО по просп. Б.Хмельницького, 46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10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ідокремленої будівлі пральні двохповерхове КУ ТМО «Багатопрофільна лікарня інтенсивних методів лікування та ШМД» ММР ЗО по просп. Б.Хмельницького, 46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терапевтичного корпусу двохповерхове КУ ТМО «Багатопрофільна лікарня інтенсивних методів лікування та ШМД» ММР ЗО по просп. Б.Хмельницького, 46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842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відокремленої будівлі хірургічного відділення №1 КУ ТМО «Багатопрофільна лікарня інтенсивних методів лікування та ШМД» ММР ЗО по просп. Б.Хмельницького, 46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165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ідокремленої будівлі дитячої хірургії        № 2 двохповерхове з прибудовою КУ ТМО «Багатопрофільна лікарня інтенсивних методів лікування та ШМД» ММР ЗО по                               просп. Б.Хмельницького, 46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25,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ідокремленої будівлі хірургічного корпусу № 3 КУ ТМО «Багатопрофільна лікарня інтенсивних методів лікування та ШМД» ММР ЗО по просп. Б.Хмельницького, 46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91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ідокремленої будівлі хірургічного відділення, операційного блоку та травматологічного відділення КУ ТМО «Багатопрофільна лікарня інтенсивних методів лікування та ШМД» ММР ЗО по                          просп. Б. Хмельницького, 46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379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лікувального закладу поліклініки КУ ТМО «Багатопрофільна лікарня інтенсивних методів лікування та ШМД» ММР ЗО по вул. Крупської, 7 (санаці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606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теплопостачання будівель по просп. Б.Хмельницького, 46 з впровадженням теплового насос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892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истеми теплопостачання лікувального закладу поліклініки по вул. Крупської, 7 з впровадженням теплового насос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176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будівлі ДНЗ № 34 по вул. Бєляєва, 16       м. Мелітопол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514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будівлі по просп. Б. Хмельницького, 46/3 під клініко-біохімічну лабораторі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6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рожнього покриття по                      вул. Воровськ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3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будівлі по вул. Артема, 29 під ДНЗ №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640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аху, підсилення перекриття, заміна вікон 2 поверху будівлі по вул. К. Маркса, 21                   м. Мелітопол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63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нутрішніх мереж водовідведення ЗОШ № 24, вул. Бронзоса, 47                     м. Мелітопол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7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зовнішніх мереж водопостачання філії ЗОШ № 24,                             вул. Менжинського, 69 м. Мелітоп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зовнішніх мереж теплопостачання ЗОШ № 15, вул. Гризодубової, 54  м. Мелітопол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1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шиферної покрівлі ДНЗ №5,                 вул. Ворошилова, 73 м. Мелітопол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3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харчоблоку ДНЗ №20,               просп. Б. Хмельницького, 62 м. Мелітопол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7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нутрішніх мереж теплопостачання ДНЗ №1,                                       просп. Б. Хмельницького, 49 м. Мелітопол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4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будівлі централізованої лабораторії по просп. Б. Хмельницького, 46/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12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аху адміністративної будівлі по вул. Чернишевського, 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968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63" w:hanging="13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64 946,82</w:t>
            </w:r>
          </w:p>
        </w:tc>
      </w:tr>
    </w:tbl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  <w:t>Голова комісії з припинення,</w:t>
      </w:r>
    </w:p>
    <w:p>
      <w:pPr>
        <w:pStyle w:val="14"/>
        <w:ind w:left="0" w:right="0" w:hanging="0"/>
        <w:jc w:val="left"/>
        <w:rPr/>
      </w:pPr>
      <w:r>
        <w:rPr/>
        <w:t>начальник відділу капітального</w:t>
      </w:r>
    </w:p>
    <w:p>
      <w:pPr>
        <w:pStyle w:val="14"/>
        <w:ind w:left="0" w:right="0" w:hanging="0"/>
        <w:jc w:val="left"/>
        <w:rPr/>
      </w:pPr>
      <w:r>
        <w:rPr/>
        <w:t xml:space="preserve">будівництва Мелітопольської </w:t>
      </w:r>
    </w:p>
    <w:p>
      <w:pPr>
        <w:pStyle w:val="14"/>
        <w:ind w:left="0" w:right="0" w:hanging="0"/>
        <w:jc w:val="left"/>
        <w:rPr/>
      </w:pPr>
      <w:r>
        <w:rPr/>
        <w:t>міської ради Запорізької області</w:t>
        <w:tab/>
        <w:tab/>
        <w:tab/>
        <w:tab/>
        <w:t>Вікторія РЕПАШЕВСЬК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015" cy="20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.6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vts0">
    <w:name w:val="rvts0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1"/>
    <w:qFormat/>
    <w:rPr/>
  </w:style>
  <w:style w:type="character" w:styleId="Style13">
    <w:name w:val="Верхний колонтитул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left="0" w:right="0"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39:00Z</dcterms:created>
  <dc:creator>1</dc:creator>
  <dc:description/>
  <cp:keywords/>
  <dc:language>en-US</dc:language>
  <cp:lastModifiedBy>Олена Байрак</cp:lastModifiedBy>
  <cp:lastPrinted>2021-01-22T14:44:00Z</cp:lastPrinted>
  <dcterms:modified xsi:type="dcterms:W3CDTF">2021-02-18T13:57:00Z</dcterms:modified>
  <cp:revision>2</cp:revision>
  <dc:subject/>
  <dc:title/>
</cp:coreProperties>
</file>