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8.02.2021</w:t>
        <w:tab/>
        <w:t>№ 43/8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управлінням фізичної культури та спорту Мелітопольської міської ради Запорізької області безоплатної передачі комунального майна на баланс КП «Водоканал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6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КП «Водоканал» Мелітопольської міської ради Запорізької області від 04.01.2021 № 7 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фізичної культури та спор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5669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зичної культури та спорту Мелітопольської міської ради Запорізької області здійснити безоплатну передачу на баланс КП «Водоканал» Мелітопольської міської ради Запорізької області з правом господарського відання металопластикових дверей у кількості 11 шт. на загальну суму                 15659,80 грн. 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фізичної культури та спорту Мелітопольської міської ради Запорізької області та КП «Водоканал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789" w:hanging="10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0:00Z</dcterms:created>
  <dc:creator>User</dc:creator>
  <dc:description/>
  <cp:keywords/>
  <dc:language>en-US</dc:language>
  <cp:lastModifiedBy>Олена Байрак</cp:lastModifiedBy>
  <cp:lastPrinted>2020-12-02T15:45:00Z</cp:lastPrinted>
  <dcterms:modified xsi:type="dcterms:W3CDTF">2021-02-18T14:04:00Z</dcterms:modified>
  <cp:revision>9</cp:revision>
  <dc:subject/>
  <dc:title> </dc:title>
</cp:coreProperties>
</file>