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87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2687" w:right="0" w:hanging="0"/>
        <w:rPr/>
      </w:pPr>
      <w:r>
        <w:rPr/>
      </w:r>
    </w:p>
    <w:p>
      <w:pPr>
        <w:pStyle w:val="Normal"/>
        <w:ind w:left="2687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зпорядження міського голови</w:t>
      </w:r>
    </w:p>
    <w:p>
      <w:pPr>
        <w:pStyle w:val="Normal"/>
        <w:ind w:left="2687" w:right="0" w:hanging="0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</w:t>
      </w:r>
      <w:r>
        <w:rPr>
          <w:b/>
          <w:bCs/>
          <w:sz w:val="32"/>
          <w:szCs w:val="32"/>
        </w:rPr>
        <w:t xml:space="preserve">  </w:t>
      </w:r>
      <w:r>
        <w:rPr>
          <w:b w:val="false"/>
          <w:bCs w:val="false"/>
          <w:sz w:val="32"/>
          <w:szCs w:val="32"/>
        </w:rPr>
        <w:t>№</w:t>
      </w:r>
      <w:r>
        <w:rPr>
          <w:b/>
          <w:bCs/>
          <w:sz w:val="32"/>
          <w:szCs w:val="32"/>
        </w:rPr>
        <w:t>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програми на 2020 рі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u w:val="single"/>
        </w:rPr>
        <w:t xml:space="preserve">   0200000    </w:t>
      </w: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u w:val="single"/>
        </w:rPr>
        <w:t>Виконавчий комітет Мелітопольської міської ради Запорізької області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</w:rPr>
        <w:t xml:space="preserve">    </w:t>
      </w:r>
      <w:r>
        <w:rPr>
          <w:bCs/>
        </w:rPr>
        <w:t>(КПКВК МБ )                                                                (найменування головного розпорядник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b/>
          <w:bCs/>
          <w:sz w:val="28"/>
          <w:szCs w:val="28"/>
        </w:rPr>
        <w:t xml:space="preserve">2.   </w:t>
      </w:r>
      <w:r>
        <w:rPr>
          <w:b/>
          <w:bCs/>
          <w:sz w:val="28"/>
          <w:szCs w:val="28"/>
          <w:u w:val="single"/>
        </w:rPr>
        <w:t xml:space="preserve">0210000     </w:t>
      </w: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bCs/>
        </w:rPr>
        <w:t>(КПКВК МБ )                                           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u w:val="single"/>
        </w:rPr>
        <w:t xml:space="preserve"> 0217610      0411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</w:t>
      </w:r>
      <w:r>
        <w:rPr>
          <w:bCs/>
          <w:sz w:val="28"/>
          <w:szCs w:val="28"/>
          <w:u w:val="single"/>
        </w:rPr>
        <w:t xml:space="preserve">омплексна міська програма “ Сприяння розвитку підприємництва в місті Мелітополі 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  <w:u w:val="single"/>
        </w:rPr>
        <w:t xml:space="preserve">Запорізької </w:t>
        <w:tab/>
        <w:t>області на 2019-2020 роки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Cs/>
        </w:rPr>
        <w:t>(КПКВК МБ)</w:t>
      </w:r>
      <w:r>
        <w:rPr>
          <w:bCs/>
          <w:sz w:val="28"/>
          <w:szCs w:val="28"/>
        </w:rPr>
        <w:t xml:space="preserve"> (КФКВК)                                       </w:t>
      </w:r>
      <w:r>
        <w:rPr>
          <w:bCs/>
        </w:rPr>
        <w:t xml:space="preserve">     (найменування міської програм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сяг бюджетних призначень/бюджетних асигнувань</w:t>
      </w:r>
      <w:r>
        <w:rPr>
          <w:bCs/>
          <w:sz w:val="28"/>
          <w:szCs w:val="28"/>
        </w:rPr>
        <w:t xml:space="preserve"> –440,00  тис. грн., у тому числі  загального фонду – 440,00 тис. грн. </w:t>
      </w:r>
    </w:p>
    <w:p>
      <w:pPr>
        <w:pStyle w:val="Normal"/>
        <w:ind w:left="900" w:right="0" w:hanging="90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5. Підстави для виконання міської  програми:</w:t>
      </w:r>
    </w:p>
    <w:p>
      <w:pPr>
        <w:pStyle w:val="Default"/>
        <w:numPr>
          <w:ilvl w:val="0"/>
          <w:numId w:val="0"/>
        </w:numPr>
        <w:bidi w:val="0"/>
        <w:spacing w:before="0" w:after="0"/>
        <w:ind w:left="0" w:right="0" w:hanging="0"/>
        <w:contextualSpacing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Закон України “Про місцеве самоврядування в Україні”; </w:t>
      </w:r>
    </w:p>
    <w:p>
      <w:pPr>
        <w:pStyle w:val="Default"/>
        <w:numPr>
          <w:ilvl w:val="0"/>
          <w:numId w:val="0"/>
        </w:numPr>
        <w:bidi w:val="0"/>
        <w:spacing w:before="0" w:after="0"/>
        <w:ind w:left="0" w:right="0" w:hanging="0"/>
        <w:contextualSpacing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>Бюджетний кодекс України;</w:t>
      </w:r>
    </w:p>
    <w:p>
      <w:pPr>
        <w:pStyle w:val="Default"/>
        <w:bidi w:val="0"/>
        <w:spacing w:before="0" w:after="0"/>
        <w:contextualSpacing/>
        <w:jc w:val="both"/>
        <w:rPr>
          <w:rFonts w:eastAsia="Times New Roman" w:cs="Times New Roman"/>
          <w:bCs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 xml:space="preserve">рішення 52 </w:t>
      </w:r>
      <w:r>
        <w:rPr>
          <w:bCs/>
          <w:color w:val="000000"/>
          <w:spacing w:val="5"/>
          <w:sz w:val="28"/>
          <w:szCs w:val="28"/>
        </w:rPr>
        <w:t xml:space="preserve">сесії Мелітопольської міської ради  Запорізької області </w:t>
      </w:r>
      <w:r>
        <w:rPr>
          <w:bCs/>
          <w:color w:val="000000"/>
          <w:spacing w:val="5"/>
          <w:sz w:val="28"/>
          <w:szCs w:val="28"/>
          <w:lang w:val="en-US"/>
        </w:rPr>
        <w:t>VI</w:t>
      </w:r>
      <w:r>
        <w:rPr>
          <w:bCs/>
          <w:color w:val="000000"/>
          <w:spacing w:val="5"/>
          <w:sz w:val="28"/>
          <w:szCs w:val="28"/>
        </w:rPr>
        <w:t>І скликання від 18.11.2019 №8/1 “Про міський бюджет на 2020 рік”</w:t>
      </w:r>
      <w:r>
        <w:rPr>
          <w:color w:val="000000"/>
          <w:spacing w:val="5"/>
          <w:sz w:val="28"/>
          <w:szCs w:val="28"/>
        </w:rPr>
        <w:t>;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  <w:shd w:fill="auto" w:val="clear"/>
          <w:lang w:val="uk-UA"/>
        </w:rPr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 xml:space="preserve">рішення 45 сесії Мелітопольської міської ради Запорізької області </w:t>
      </w:r>
      <w:r>
        <w:rPr>
          <w:rFonts w:cs="Times New Roman"/>
          <w:bCs/>
          <w:sz w:val="28"/>
          <w:szCs w:val="28"/>
          <w:lang w:val="en-US"/>
        </w:rPr>
        <w:t>VI</w:t>
      </w:r>
      <w:r>
        <w:rPr>
          <w:rFonts w:cs="Times New Roman"/>
          <w:bCs/>
          <w:sz w:val="28"/>
          <w:szCs w:val="28"/>
        </w:rPr>
        <w:t xml:space="preserve">І скликання від 07.12.2018 № 3/46 </w:t>
      </w:r>
      <w:r>
        <w:rPr>
          <w:rFonts w:cs="Times New Roman"/>
          <w:sz w:val="28"/>
          <w:szCs w:val="28"/>
        </w:rPr>
        <w:t xml:space="preserve"> “Про затвердження Комплексної міської програми “Сприяння розвитку підприємництва в місті Мелітополі Запорізької області на 2019-2020 роки”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  <w:shd w:fill="auto" w:val="clear"/>
          <w:lang w:val="uk-U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sz w:val="28"/>
          <w:szCs w:val="28"/>
        </w:rPr>
        <w:t>6. Мета міської програми: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</w:pPr>
      <w:r>
        <w:rPr>
          <w:rFonts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творення сприятливих умов для розвитку малого та середнього підприємництва шляхом покращення бізнес - клімату в місті, запровадження ефективних форм співпраці міської влади та суб’єктів підприємництва задля стійкого функціонування і розвитку  підприємництва, усунення   адміністративних      бар’єрів,  залучення  широких  верств  населення  до   підприємницької 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uk-UA"/>
        </w:rPr>
        <w:t>2</w:t>
      </w:r>
    </w:p>
    <w:p>
      <w:pPr>
        <w:pStyle w:val="Normal"/>
        <w:ind w:left="0" w:right="0" w:hanging="0"/>
        <w:jc w:val="both"/>
        <w:rPr>
          <w:rFonts w:eastAsia="Times New Roman" w:cs="Times New Roman"/>
        </w:rPr>
      </w:pPr>
      <w:r>
        <w:rPr>
          <w:rFonts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іяльності та підвищення його ролі у вирішенні стратегічних завдань економічного і соціального розвитку міста, збільшення кількості працюючих у малому підприємництві, сприяння підвищенню ділової активності жінок-підприємців, розвиток соціального підприємництва, забезпечення гендерної рівності, популяризація місцевих виробників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b/>
          <w:sz w:val="28"/>
          <w:szCs w:val="28"/>
        </w:rPr>
        <w:t>7.</w:t>
      </w:r>
      <w:r>
        <w:rPr>
          <w:rFonts w:cs="Times New Roman"/>
          <w:b/>
          <w:sz w:val="28"/>
          <w:szCs w:val="28"/>
        </w:rPr>
        <w:t xml:space="preserve"> Обсяги фінансування міської програми у розрізі завдань та заходів</w:t>
      </w:r>
    </w:p>
    <w:p>
      <w:pPr>
        <w:pStyle w:val="Normal"/>
        <w:spacing w:before="60" w:after="0"/>
        <w:ind w:left="0" w:right="0" w:firstLine="9214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(тис. грн) </w:t>
      </w:r>
    </w:p>
    <w:tbl>
      <w:tblPr>
        <w:tblW w:w="15709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176"/>
        <w:gridCol w:w="5"/>
        <w:gridCol w:w="965"/>
        <w:gridCol w:w="8049"/>
        <w:gridCol w:w="1498"/>
        <w:gridCol w:w="1483"/>
        <w:gridCol w:w="1986"/>
      </w:tblGrid>
      <w:tr>
        <w:trPr>
          <w:trHeight w:val="7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№ </w:t>
            </w:r>
            <w:r>
              <w:rPr>
                <w:rFonts w:cs="Times New Roman"/>
                <w:sz w:val="22"/>
                <w:szCs w:val="22"/>
              </w:rPr>
              <w:t>з/п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ПКВ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ФКВК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Завдання та заходи</w:t>
              <w:br/>
              <w:t>міської програми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н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21761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041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вдання міської програми: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. Стимулювання інвестиційної та інноваційної активності у сфері підприємництва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8"/>
                <w:szCs w:val="28"/>
              </w:rPr>
              <w:t>Організація участі суб’єктів малого і середнього підприємництва в інвестиційних форумах, фокус-групах та інш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. П</w:t>
            </w:r>
            <w:r>
              <w:rPr>
                <w:rFonts w:cs="Times New Roman"/>
                <w:b/>
                <w:bCs/>
                <w:sz w:val="28"/>
                <w:szCs w:val="28"/>
              </w:rPr>
              <w:t>ідтримка місцевих товаровиробників та підвищення їх конкурентоспроможності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Організаційна підтримка суб’єктів підприємництва  у міжнародних, національних, регіональних, міських виставково - ярмаркових заходах з урахуванням потреб бізнесу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. Інформаційна підтримка суб’єктів господарювання: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роведення семінарів, конференцій, брифінгів, нарад, тренінгів, засідань за «круглим столом», у тому числі з актуальних питань ведення підприємницької діяльності;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придбання товарно- матеріальних цінностей</w:t>
            </w:r>
            <w:r>
              <w:rPr>
                <w:rFonts w:cs="Times New Roman"/>
                <w:color w:val="000000"/>
                <w:sz w:val="28"/>
                <w:szCs w:val="28"/>
              </w:rPr>
              <w:t>, тематичних матеріалів, буклетів, пам'яток та інше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.  Популяризація місцевих товаровиробників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color w:val="000000"/>
                <w:sz w:val="28"/>
                <w:szCs w:val="28"/>
              </w:rPr>
              <w:t>рганізація раз на рік виставки товаровиробників міста;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сприяння проведенню виставок і ярмарок суб’єктів малого підприємництва, які займаються виробництвом продуктів харчування, сільськогосподарської продукції та продуктів її переробки,</w:t>
            </w:r>
            <w:r>
              <w:rPr>
                <w:color w:val="000000"/>
                <w:sz w:val="28"/>
                <w:szCs w:val="28"/>
              </w:rPr>
              <w:t xml:space="preserve"> участь місцевих товаровиробників у Покровському ярмарку у     м. Запоріжжі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вяткування Дня підприємця. Нагородження підприємців пам'ятними подарунками (сувенірами). Відзначення грамотами, подяками. Придбання грамот, подяк, сувенірів, квітів, оплата послуг харчуванн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світлення у місцевих ЗМІ та розміщення на рекламних носіях інформації про кращих СПД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5. Підготовка та розвиток кадрового потенціалу малого підприємництва: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auto" w:val="clear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auto" w:val="clear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auto" w:val="clear"/>
              </w:rPr>
              <w:t>розробка та реалізація проекту “Основи підприємницької діяльності“ із залученням загальноосвітніх навчальних закладів;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auto" w:val="clear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auto" w:val="clear"/>
              </w:rPr>
            </w:pPr>
            <w:r>
              <w:rPr>
                <w:rFonts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auto" w:val="clear"/>
              </w:rPr>
              <w:t xml:space="preserve">розробка та реалізація проекту “Знайди себе у Мелітополі” 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auto" w:val="clear"/>
              </w:rPr>
            </w:pPr>
            <w:r>
              <w:rPr>
                <w:rFonts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auto" w:val="clear"/>
              </w:rPr>
            </w:pPr>
            <w:r>
              <w:rPr>
                <w:rFonts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auto" w:val="clear"/>
              </w:rPr>
              <w:t xml:space="preserve">Проведення “Дня кар’єри”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0,00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0,00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0,00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0,00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0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>20,00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>20,00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ього, тис. гр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40,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40,00</w:t>
            </w:r>
          </w:p>
        </w:tc>
      </w:tr>
    </w:tbl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8.  Результативні показники міської програми у розрізі завдань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4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"/>
        <w:gridCol w:w="1489"/>
        <w:gridCol w:w="5365"/>
        <w:gridCol w:w="1751"/>
        <w:gridCol w:w="2964"/>
        <w:gridCol w:w="2562"/>
      </w:tblGrid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з/п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КПКВК</w:t>
            </w:r>
          </w:p>
        </w:tc>
        <w:tc>
          <w:tcPr>
            <w:tcW w:w="5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азва показника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диниця виміру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Джерело інформації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17610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тимулювання інвестиційної та інноваційної активності у сфері підприємництва: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тис.грн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0,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трат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лата послуг з орган</w:t>
            </w:r>
            <w:r>
              <w:rPr>
                <w:bCs/>
                <w:sz w:val="24"/>
                <w:szCs w:val="24"/>
              </w:rPr>
              <w:t>ізації участі в інвестиційних  форумах, фокус-групах</w:t>
            </w:r>
            <w:r>
              <w:rPr>
                <w:rFonts w:cs="Times New Roman"/>
                <w:bCs/>
                <w:color w:val="000000"/>
                <w:sz w:val="24"/>
                <w:szCs w:val="24"/>
              </w:rPr>
              <w:t xml:space="preserve"> та інших заходах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тис.грн.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шторис видатків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20,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у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ількість послуг з організації участі у інвестиційних  форумах, фокус-групах та інших заходах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диниць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фективності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редня вартість одиниці послуги з організації участі в інвестиційних  форумах, фокус-групах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грн. За 1 кв.м  виставкової площі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800,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кості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чікувана якість виконання завдання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%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віт про виконання програм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17610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П</w:t>
            </w:r>
            <w:r>
              <w:rPr>
                <w:rFonts w:cs="Times New Roman"/>
                <w:b/>
                <w:bCs/>
                <w:sz w:val="28"/>
                <w:szCs w:val="28"/>
              </w:rPr>
              <w:t>ідтримка місцевих товаровиробників та підвищення їх конкурентоспроможності: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тис.грн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трат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</w:rPr>
              <w:t>Оплата послуг з організації участі суб’єктів підприємництва у</w:t>
            </w: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іжнародних, національних, регіональних, міських виставково - ярмаркових заходах з урахуванням потреб бізнесу.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тис.грн.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шторис видатків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0,0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у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Кількість послуг з організації участі суб’єктів підприємництва у міжнародних, національних, регіональних, міських виставково - ярмаркових заходах </w:t>
            </w: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з урахуванням потреб бізнесу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диниць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Бухгалтерські документи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фективності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</w:rPr>
              <w:t xml:space="preserve">Середня вартість одиниці послуги з організації участі суб’єктів підприємництва у міжнародних, національних, регіональних, міських виставково - ярмаркових заходах </w:t>
            </w: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з урахуванням потреб бізнесу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грн.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0,00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кості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чікувана якість виконання завдання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%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віт про виконання програм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17610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Інформаційна підтримка суб’єктів господарювання: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тис.грн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трат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</w:tabs>
              <w:snapToGrid w:val="false"/>
              <w:ind w:left="105" w:right="105" w:firstLine="15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</w:rPr>
              <w:t xml:space="preserve">Оплата консультативних послуг, організація  та  проведення семінарів 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</w:rPr>
              <w:t>конференцій, брифінгів, нарад, тренінгів, засідань за «круглим столом», організація харчування (кава - брейк) та інші послуги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тис.грн.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шторис видатків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80,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2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плата придбання товарно-матеріальних цінностей (вода, блокноти, ручки, анкети, буклети, пам'ятки, канцтовари та інше)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тис.грн.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шторис видатків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у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ількість послуг 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диниць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 - 4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.2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ількість товарно-матеріальних цінностей ( блокноти,  ручки, анкети, буклети, пам'ятки та інше)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диниць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50 - 20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фективності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ередня вартість послуги 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грн.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000,00-40000,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2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редня  вартість  товарно-матеріальних цінностей (блокноти, ручки, анкети, буклети, пам'ятки, та інше)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грн.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0,00 -80,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кості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чікувана якість виконання завдання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%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віт про виконання програм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17610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пуляризація місцевих товаровиробників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тис.грн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0,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трат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Оплата послуг з організації та проведення: виставки та ярмарку до Дня міста, Дня підприємця (музичне та технічне супроводження заходу, послуги харчування та інші послуги).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Оплата послуг з організації технічного, музичного, культурного супроводження Покровського ярмарку у м. Запоріжжі та інші послуги, пов’язані з організацією заходів 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тис.грн.</w:t>
            </w:r>
          </w:p>
        </w:tc>
        <w:tc>
          <w:tcPr>
            <w:tcW w:w="296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шторис видатків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45,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2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плата придбання товарно-матеріальних цінностей ( продукція з логотипом міста,  грамоти, квіти, буклети, дипломи, сувеніри, флаєри, рекламна  продукція, стенди та інші товари)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тис.грн</w:t>
            </w:r>
          </w:p>
        </w:tc>
        <w:tc>
          <w:tcPr>
            <w:tcW w:w="29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75,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3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Оплата послуг з висвітлення у місцевих ЗМІ та розміщення на рекламних носіях інформації про кращих СПД, Інформаційна підтримка заходів з популяризації місцевих товаровиробників,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та продукції, яку вони виробляють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тис.грн</w:t>
            </w:r>
          </w:p>
        </w:tc>
        <w:tc>
          <w:tcPr>
            <w:tcW w:w="29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10,0 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у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Кількість послуг з організації та проведення: виставки та ярмарку до Дня міста, Дня підприємця (музичне та технічне супроводження заходу, послуги харчування та інші послуги).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Оплата послуг з організації технічного, музичного, культурного супроводження Покровського ярмарку у м. Запоріжжі та інші послуги, пов’язані з організацією заходів 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диниць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5 -15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2.2    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Кількість товарно-матеріальних цінностей ( продукція з логотипом міста, намети, грамоти, квіти, буклети, дипломи, сувеніри, флаєри, рекламна  продукція, стенди та інші товари)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диниць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00 -15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.3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Кількість послуг з висвітлення у місцевих ЗМІ та розміщення на рекламних носіях інформації про кращих СПД, Інформаційна підтримка заходів з популяризації місцевих товаровиробників,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та продукції, яку вони виробляють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диниць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фективності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Середня вартість по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з організації та проведення Дня підприємця (музичне та технічне супроводження заходу та інші послуги).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Оплата послуг з організації технічного, музичного, культурного супроводження Покровського ярмарку у                 м. Запоріжжі та інші послуги, пов’язані з організацією заходів 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грн.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000,0- 9000,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3.2    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ередня вартість товарно-матеріальних цінностей ( продукція з логотипом міста, , грамоти, квіти, буклети, дипломи, сувеніри, флаєри, рекламна  продукція, стенди та інші товари)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грн.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50,00-750,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.3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Середня вартість  послуги з висвітлення у місцевих ЗМІ та розміщення на рекламних носіях інформації про кращих СПД, Інформаційна підтримка заходів з популяризації місцевих товаровиробників,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та продукції, яку вони виробляють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грн.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500,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кості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чікувана якість виконання завдання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%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віт про виконання програм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17610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Підготовка та розвиток кадрового потенціалу малого підприємництва: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тис.грн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трат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Оплата послуг з розробки та реалізації проекту “Основи підприємницької діяльності“ із залученням загальноосвітніх навчальних закладів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тис.грн</w:t>
            </w:r>
          </w:p>
        </w:tc>
        <w:tc>
          <w:tcPr>
            <w:tcW w:w="296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ошторис видатків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,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.2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 xml:space="preserve">Оплата послуг з розробки та реалізація проекту “Знайди себе у Мелітополі”. 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тис.грн</w:t>
            </w:r>
          </w:p>
        </w:tc>
        <w:tc>
          <w:tcPr>
            <w:tcW w:w="29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,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.3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Оплата послуг з проведення “Дня кар’єри”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тис.грн</w:t>
            </w:r>
          </w:p>
        </w:tc>
        <w:tc>
          <w:tcPr>
            <w:tcW w:w="29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,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у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Кількість 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послуг з розробки та реалізації проекту “Основи підприємницької діяльності“ із залученням загальноосвітніх навчальних закладів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диниць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 - 4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.2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Кількість послуг з розробки та реалізації проекту “Знайди себе у Мелітополі”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диниць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 - 5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.3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Кількість послуг з проведення “Дня кар’єри”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диниць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фективності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Середня вартість послуг 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з розробки та реалізації проекту “Основи підприємницької діяльності“ із залученням загальноосвітніх навчальних закладів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грн.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5000,00-20000,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2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Середня вартість послуг </w:t>
            </w:r>
            <w:r>
              <w:rPr>
                <w:rFonts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з розробки та реалізації проекту “Знайди себе у Мелітополі”.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грн.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4000,00-10000,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3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Проведення “Дня кар’єри”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грн.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Бухгалтерські документ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000,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кості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.1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чікувана якість виконання завдання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%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віт  по  програмі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 xml:space="preserve">діяльності виконавчих органів ради                                                                                                        </w:t>
        <w:tab/>
        <w:tab/>
        <w:t>Ірина  РУДАКОВА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>ПОГОДЖЕНО: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 xml:space="preserve">Начальник фінансового управління 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rFonts w:eastAsia="Times New Roman" w:cs="Times New Roman"/>
          <w:b/>
          <w:b/>
          <w:bCs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>Мелітопольської міської ради Запорізької області                                                                                           Яна ЧАБАН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rFonts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/>
          <w:b/>
          <w:bCs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FreeSans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5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uk-UA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31:20Z</dcterms:created>
  <dc:creator/>
  <dc:description/>
  <dc:language>en-US</dc:language>
  <cp:lastModifiedBy/>
  <dcterms:modified xsi:type="dcterms:W3CDTF">2020-01-10T06:43:55Z</dcterms:modified>
  <cp:revision>65</cp:revision>
  <dc:subject/>
  <dc:title/>
</cp:coreProperties>
</file>