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28.01.2021</w:t>
        <w:tab/>
        <w:tab/>
        <w:tab/>
        <w:t xml:space="preserve">                                                                     № 17/2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1 сесії Мелітопольської міської ради Запорізької області</w:t>
        <w:br/>
        <w:t xml:space="preserve">VІІІ скликання від 17.12.2020 № 7/29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19.01.2021 № 2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лексєєву Сергію Георгійовичу, (…), який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лієвій Ларисі Михайлівні, 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агріній Лідії Василівні, 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ондару Юрію Михайловичу, (…), який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орисовій Галині Іван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асиліненко Галині Іванівні, (…), яка проживає по</w:t>
        <w:br/>
        <w:t>(…), у зв’язку зі смертю (…)  її чоловіка, (…), Василіненка Анатолія Івановича, (…) р.н.,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асюк Антоніні Олександрі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ишняковій Світлані Анатоліївні, 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нуковій Файрузі Мирзаханівні, (…), яка проживає по</w:t>
        <w:br/>
        <w:t xml:space="preserve">(…), у зв’язку з (…) у розмірі 3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ребету Івану Василь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авіташ Яні Анатоліївні,  (…), яка проживає по (…), для (…) її сина Завіташа Кирила Миколайовича, (…) р.н., у</w:t>
        <w:br/>
        <w:t>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Казьмірік Галині Петрівні, 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яка проживає по (…), для (…) у</w:t>
        <w:br/>
        <w:t>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азьміріку Миколі Васильовичу,  (…), (…), який проживає по (…), для (…) у розмірі 1000 грн.; 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азьміріку Сергію Миколайовичу, (…), (…), який проживає по</w:t>
        <w:br/>
        <w:t xml:space="preserve">(…), для (…) у розмірі 1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алініну Валерію Петровичу, (…), який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ислициній Ірині Вікторівні, 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валенко Галині Володимир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лонєй Діні Іван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рнєву Віктору Володимир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зьменку Михайлу Михайловичу, 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черявенко Валентині Анатоліївні, (…), (…), яка проживає по (…), у зв’язку з (…) її онука, (…), Кучерявенка Олексія Олексійовича, (…) р.н.,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ебедько Тетяні Олександрівні, (…), яка проживає по (…), для (…) її сина, (…), Лебедька Віталія Михайловича, (…) р.н.,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еонєнко Ірині Володимир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итвину Василю Степан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яшенко Марії Миколаївні, (…), яка проживає по</w:t>
        <w:br/>
        <w:t>(…), 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Николаєнко Валентині Вікторівні, (…), яка проживає по (…), </w:t>
      </w: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зеровій Вікторії Борисівні, (…), яка проживає по (…), для ліквідації наслідків пожежі та часткового відновлення втраченого майна у розмірі 5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рловій Раїсі Василівні, (…), яка проживає по</w:t>
        <w:br/>
        <w:t xml:space="preserve">(…), для (…) у розмірі 1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нькову Руслану Олександровичу, (…), який проживає по (…), у зв’язку з (…) його сина, (…), Панькова Дмитра Руслановича, (…) р.н., у розмірі 5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сечніку Олександру Опанасовичу,  (…), який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лошинському Володимиру Андрійовичу,  (…), який проживає на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адо Аллі Олексії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атовій Валентині Кузьм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аджениці Олексію Зіновійовичу,  (…), який проживає по (…), для  (…) 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аєнко Ірині Володимир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елезньову Олексію Віталійовичу, (…), який проживає по (…), для  (…) його доньці, (…), Селезньовій Юлії Олексіївні,  (…) р.н., 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крипці Олегу Вікторовичу, (…), який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оболь Ользі Валеріївні, 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оболю Григорію Василь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ушко Ганні Василівні, (…), проживає по (…), у зв’язку з (…)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10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раскіну Олександру Олександр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Філоненко Надії Миколаївні, (…), яка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Фоменко Зінаїді Віктор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>
          <w:rFonts w:eastAsia="Liberation Serif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Хоменку Івану Івановичу, (…), який проживає по</w:t>
        <w:br/>
        <w:t>(…), 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57" w:after="0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Цікуновій Надії Олександрівні, (…), яка проживає по (…), </w:t>
      </w: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ля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56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Юркевич Наталі Миколаївні, (…), яка проживає по</w:t>
        <w:br/>
        <w:t xml:space="preserve">(…), </w:t>
      </w: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108000 (сто вісім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ітопольський міський голова                                              Іван ФЕДОРОВ</w:t>
      </w:r>
    </w:p>
    <w:p>
      <w:pPr>
        <w:pStyle w:val="TextBody"/>
        <w:rPr>
          <w:b/>
          <w:b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Член виконкому                                             Ірина ДОНЕЦЬ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pacing w:val="-2"/>
        <w:i w:val="false"/>
        <w:b w:val="false"/>
        <w:szCs w:val="28"/>
        <w:iCs w:val="false"/>
        <w:bCs w:val="false"/>
        <w:highlight w:val="white"/>
        <w:rFonts w:ascii="Times New Roman" w:hAnsi="Times New Roman" w:eastAsia="Liberation Serif" w:cs="Nimbus Roman No9 L;Times New Roman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Liberation Serif" w:cs="Nimbus Roman No9 L;Times New Roman"/>
      <w:b w:val="false"/>
      <w:bCs w:val="false"/>
      <w:i w:val="false"/>
      <w:iCs w:val="false"/>
      <w:spacing w:val="-2"/>
      <w:sz w:val="28"/>
      <w:szCs w:val="28"/>
      <w:highlight w:val="white"/>
      <w:lang w:val="uk-UA" w:eastAsia="zh-CN" w:bidi="ar-SA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ascii="Times New Roman" w:hAnsi="Times New Roman" w:eastAsia="Liberation Serif" w:cs="Nimbus Roman No9 L;Times New Roman"/>
      <w:b w:val="false"/>
      <w:bCs w:val="false"/>
      <w:i w:val="false"/>
      <w:iCs w:val="false"/>
      <w:spacing w:val="-2"/>
      <w:sz w:val="28"/>
      <w:szCs w:val="28"/>
      <w:highlight w:val="white"/>
      <w:lang w:val="uk-UA" w:eastAsia="zh-CN" w:bidi="ar-SA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Calibri"/>
      <w:sz w:val="28"/>
      <w:szCs w:val="28"/>
    </w:rPr>
  </w:style>
  <w:style w:type="paragraph" w:styleId="21">
    <w:name w:val="Заголовок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Calibri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Calibri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cp:lastPrinted>2021-01-19T14:42:00Z</cp:lastPrinted>
  <dcterms:modified xsi:type="dcterms:W3CDTF">2021-01-29T11:50:00Z</dcterms:modified>
  <cp:revision>7</cp:revision>
  <dc:subject/>
  <dc:title> </dc:title>
</cp:coreProperties>
</file>