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4.01.2021                                                                            </w:t>
        <w:tab/>
        <w:t xml:space="preserve">   № 1/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ішення  виконавчого комітету  Мелітопольської міської ради Запорізької області від 20.07.2020 № 131 та втрату чинності рішення  виконавчого комітету  Мелітопольської міської ради Запорізької області від 19.11.2020 № 214/3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у зв’язку  із кадровими змінами у структурних підрозділах Мелітопольської міської ради Запорізької області  та її виконавчого комітету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нести зміни до рішення виконавчого комітету Мелітопольської міської ради  Запорізької області від 20.07.2020 № 131 «Про створення місцевої комісії», а саме викласти додаток 1 у новій редакції та затвердити оновлений склад місцевої коміс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важати рішення виконавчого комітету Мелітопольської міської ради  Запорізької області від 19.11.2020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4/3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несення змін до рішення  виконавчого комітету  Мелітопольської міської ради Запорізької області від 20.07.2020 № 131» таким, що втратило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ів ради </w:t>
      </w:r>
      <w:r>
        <w:rPr>
          <w:sz w:val="28"/>
          <w:szCs w:val="28"/>
          <w:lang w:val="uk-UA"/>
        </w:rPr>
        <w:t>Рудакову І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                                         Іван ФЕДОР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  <w:tab/>
        <w:tab/>
        <w:tab/>
        <w:tab/>
        <w:tab/>
        <w:tab/>
        <w:tab/>
        <w:t xml:space="preserve">         Мелітополь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від 14.01.2021 № 1/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ї комісії з визначення напрямів, на які буде спрямовано над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20 році субвенцію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єктні, будівельно-ремонтні роботи, придбання жит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риміщень для розвитку сімейних та інших форм виховання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6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а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</w:t>
            </w:r>
            <w:r>
              <w:rPr>
                <w:sz w:val="28"/>
                <w:szCs w:val="28"/>
              </w:rPr>
              <w:t xml:space="preserve"> заступник мі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и з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ія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ч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рганів р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9" w:hRule="atLeast"/>
        </w:trPr>
        <w:tc>
          <w:tcPr>
            <w:tcW w:w="3936" w:type="dxa"/>
            <w:tcBorders/>
          </w:tcPr>
          <w:p>
            <w:pPr>
              <w:pStyle w:val="Normal"/>
              <w:ind w:left="3686" w:hanging="36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Мелітопольської міської ради Запорізької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н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Марат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обслуговування пільгових категорій осіб управління соціального захисту населення Мелітопольської міської ради Запорізької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Геннад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омунальною власністю Мелітопольської міської ради Запоріз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правових питань       КП «Комунальна власність» Мелітопольської міської ради Запорізької області;</w:t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гімбаєв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Борис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ксанд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департаменту реєстраційних послуг виконавчого комітету Мелітопольської міської ради Запорізької області, начальник відділу реєстрації, зняття з реєстрації місця проживання та ведення реєстру громадян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ерсто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виконавчого комітету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о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г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тратегічного розвитку міста виконавчого комітету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ашевськ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Дмит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апітального будівництва </w:t>
            </w:r>
            <w:r>
              <w:rPr>
                <w:sz w:val="28"/>
                <w:szCs w:val="28"/>
                <w:lang w:val="uk-UA"/>
              </w:rPr>
              <w:t>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лом’я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ячеслав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виконавчого комітету Мелітопольської міської ради Запоріз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Шевч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Кузьм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літопольського міського центру соціальних служб для сім’ї, дітей та молоді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служби у справах діт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ітопольської міської ради</w:t>
        <w:tab/>
        <w:tab/>
        <w:tab/>
        <w:tab/>
        <w:t xml:space="preserve">         Світлана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7:00Z</dcterms:created>
  <dc:creator>Default</dc:creator>
  <dc:description/>
  <cp:keywords/>
  <dc:language>en-US</dc:language>
  <cp:lastModifiedBy>Олена Байрак</cp:lastModifiedBy>
  <cp:lastPrinted>2021-01-06T08:20:00Z</cp:lastPrinted>
  <dcterms:modified xsi:type="dcterms:W3CDTF">2021-01-15T12:37:00Z</dcterms:modified>
  <cp:revision>459</cp:revision>
  <dc:subject/>
  <dc:title/>
</cp:coreProperties>
</file>