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4.01.2021</w:t>
        <w:tab/>
        <w:tab/>
        <w:tab/>
        <w:t xml:space="preserve">                                                                     № 2/8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1 сесії Мелітопольської міської ради Запорізької області</w:t>
        <w:br/>
        <w:t xml:space="preserve">VІІІ скликання від 17.12.2020 № 7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5.01.2021 № 1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вагьян Галині Петрівні, (…), яка проживає по</w:t>
        <w:br/>
        <w:t xml:space="preserve">(…), для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сташовій Світлані Володимир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еспрозванному Василю Кіндратовичу, (…), який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ащишину Василю Івановичу, учаснику бойових дій, який брав безпосередню участь в антитерористичній операції та зареєстрований</w:t>
        <w:br/>
        <w:t>у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лкову Сергію Віктор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айдук Світлані Валентинівні,  (…), яка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ригор’євій Раїсі Григорівні, (…), яка проживає по</w:t>
        <w:br/>
        <w:t>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зівіцькому Олександру Геннадій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онцю Сергію Володимировичу, (…), який проживає по</w:t>
        <w:br/>
        <w:t>(…), 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убровському Олексію Анатолійовичу, (…), який проживає по (…), у зв’язку з (…) у розмірі 3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йцевій Ніні Миколаївні, (…), яка проживає по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нковій Світлані Володими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лещовій Тетяні Анатолії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лодію Віктору Степан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ротковій Світлані Васил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авченку Павлу Олексій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асулі Наталії Іван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зьменку Юрію Степановичу,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Fonts w:eastAsia="Liberation Serif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ліджанову Володимиру Федор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зарєвій Клавдії Павл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ковичу Сергію Іван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піній Світлані Петрівні, 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уканову Володимиру Анатолій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уценко Тамарі Григо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рковій Ользі Володимир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рченко Ірині Анатолії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твієнку Василю Геннадій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ирошниченку Костянтину Іван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ягковій Ользі Василівні, (…), яка проживає по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решковій Ніні Олексії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хотюк Вірі Степанівні, (…), яка проживає по (…),</w:t>
        <w:br/>
        <w:t>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зині Вірі Іван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2063" w:leader="none"/>
        </w:tabs>
        <w:spacing w:before="0" w:after="57"/>
        <w:ind w:firstLine="850"/>
        <w:rPr>
          <w:rFonts w:eastAsia="Liberation Serif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ідгайній Раїсі Михайл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римак Вікторії Вікторівні, (…), яка проживає по</w:t>
        <w:br/>
        <w:t>(…), у зв’язку з (…) її доньки Примак Софії Валеріївни, (…) р.н.,</w:t>
        <w:br/>
        <w:t>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повій Валентині Володими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уденко Тамарі Григор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фроновій Вікторії Анатолії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еліну Олександру Федор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ердюк Галині Іван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короходу Валентину Макаровичу, (…), внутрішньо переміщеній особі, який зареєстрований по (…), у м. Донецьку, але фактично проживає по (…), у м. Мелітополі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нопковій Ользі Леонід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реляєву Вадиму Віктор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стименко Юлії Павлівні, (…), яка проживає по</w:t>
        <w:br/>
        <w:t>(…), у зв’язку з (…) її доньки Устименко Анастасії Анатоліївни, (…) р.н.,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елюбєєвій Олені Петр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ерномурко Валентині Андрі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Fonts w:eastAsia="Liberation Serif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еркашиній Надії Семен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еркашиній Олені Станіслав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еркашину Руслану Миколай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акіній Тетяні Олексії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имко Оксані Анатоліївні, (…), яка проживає по (…), у зв’язку з (…) у розмірі 3000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04000 (сто чотири тисячі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ітопольський міський голова                                              Іван ФЕДО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2"/>
        <w:i w:val="false"/>
        <w:b w:val="false"/>
        <w:szCs w:val="28"/>
        <w:iCs w:val="false"/>
        <w:bCs w:val="false"/>
        <w:highlight w:val="white"/>
        <w:rFonts w:ascii="Times New Roman" w:hAnsi="Times New Roman" w:eastAsia="Liberation Serif" w:cs="Nimbus Roman No9 L;Times New Roman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21">
    <w:name w:val="Заголовок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12-10T10:57:00Z</cp:lastPrinted>
  <dcterms:modified xsi:type="dcterms:W3CDTF">2021-01-15T12:58:00Z</dcterms:modified>
  <cp:revision>4</cp:revision>
  <dc:subject/>
  <dc:title> </dc:title>
</cp:coreProperties>
</file>