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ітопольської міської ради </w:t>
      </w:r>
    </w:p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ої області</w:t>
      </w:r>
    </w:p>
    <w:p>
      <w:pPr>
        <w:pStyle w:val="Normal"/>
        <w:ind w:left="102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4.12.2020 № 2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пективн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виконавчого комітету Мелітопольської міської ради Запорізької області на 2021 рі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55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6079"/>
        <w:gridCol w:w="1105"/>
        <w:gridCol w:w="579"/>
        <w:gridCol w:w="2158"/>
        <w:gridCol w:w="1579"/>
        <w:gridCol w:w="2505"/>
      </w:tblGrid>
      <w:tr>
        <w:trPr/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/>
              </w:rPr>
              <w:t>І. Перелік питань, які виносяться на розгляд виконавчого комітету  Мелітопольської міської ради Запорізької області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пита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ата розгляду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повідальний за підготовку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віт про виконання міського бюджету м. Мелітополя за 2020 рік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іч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бан Я. - начальник фінансового управління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затвердження звіту щодо використання коштів Мелітопольського міського фонду охорони навколишнього середовища у 2020 році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іч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ико О. - начальник відділу з благоустрою та екології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віт про роботу Центру надання адміністративних послуг міста Мелітополя за 2020 рік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іч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арпушина І. - начальник відділу адміністративних послуг 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стан виконавської дисципліни у структурних підрозділах Мелітопольської міської ради та її виконавчого комітету у 2020 році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ютий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рчева О. - начальник відділу контролю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Євтушенко Х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підсумки роботи із зверненнями громадян у виконавчому комітеті Мелітопольської міської ради Запорізької області за 2020 рік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ютий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уднєв С. - начальник відділу по зверненнях, прийому громадян та захисту прав споживачів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Євтушенко Х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стан виконавської дисципліни у структурних підрозділах Мелітопольської міської ради та виконавчого комітету у 2020 році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ютий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ірчева О. - начальник відділу з питань контролю 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Євтушенко Х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забезпечення соціального захисту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 чи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, членів їх сімей та внутрішньо переміщених осіб з АР Крим, Донецької та Луганської областей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ютий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нець І. - начальник управління соціального захисту населення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о організацію оздоровлення, відпочинку і зайнятості вихованців дошкільних закладів та школярів міста влітку 2021 року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вітень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 І. - начальник управління освіти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мікін М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віт про виконання міського бюджету за І квартал 2021 рок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вітень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бан Я. - начальник фінансового управління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підготовку міського житлово-комунального господарства та об’єктів соціально-побутової сфери до опалювального періоду 2021-2022 років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ав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гімбаєв О. - начальник управління житлово-комунального господарства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о роботу управління соціального захисту населення  Мелітопольської міської ради Запорізької області щодо надання населенню житлових субсидій в осінньо-зимовий період 2020-2021 років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авень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нець І. - начальник управління соціального захисту населення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підсумки роботи Головного управління Пенсійного фонду України в Запорізькій області із зверненнями громадян та удосконалення системи обслуговування мешканців міста Мелітополя у 2020-2021 роках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ав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Христова С. - начальник відділу </w:t>
            </w: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обслуговування громадян № 14 (сервісного центру) управління обслуговування громадян Головного управління Пенсійного фонду України в Запорізькій області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стан виконання Указу Президента України від 11.02.2016 № 44/2016 «Про шефську допомогу військовим частинам Збройних Сил України, Національної гвардії України та Державної прикордонної служби Україн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ервень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хрова І. - головний спеціаліст відділу з мобілізаційної та оборонної роботи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віт про виконання міського бюджету за І півріччя 2021 року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п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бан Я. - начальник фінансового управління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стан роботи із зверненнями громадян у структурних підрозділах Мелітопольської міської ради Запорізької області та її виконавчого комітету у І півріччі 2021 року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п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уднєв С. - начальник відділу по зверненнях, прийому громадян та захисту прав споживачів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Євтушенко Х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впровадження енергоефективних заходів у бюджетних установах міста Мелітополя за І півріччя 2021 року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харчук Ю. - начальник управління соціально-економічного розвитку міста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о оздоровлення та відпочинок дітей, які потребують особливої соціальної уваги та підтримки у 2021 році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нець І. - начальник управління соціального захисту населення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затвердження шкільної, дошкільної мережі класів та груп на 2021/2022 навчальний рік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 І. - начальник управління освіти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мікін М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віт про виконання міського бюджету за 9 місяців 2021 року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овт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бан Я. - начальник фінансового управління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стан пенсійного забезпечення мешканців міста Мелітополя та вплив тіньової зайнятості на якість їх соціального захисту у 2020-2021 роках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стопад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Христова С. - начальник відділу </w:t>
            </w: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обслуговування громадян № 14 (сервісного центру) управління обслуговування громадян Головного управління Пенсійного фонду України в Запорізькій області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131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відкриття творчої майстерні на базі Палацу дитячої та юнацької творчості для проведення новорічних і різдвяних свят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уд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 І. - начальник управління освіти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мікін М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стан реалізації державної політики з питань соціального захисту дітей, запобігання дитячій бездоглядності та безпритульності, вчиненню дітьми правопорушень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уд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ойко С. - начальник служби у справах дітей</w:t>
            </w:r>
          </w:p>
        </w:tc>
        <w:tc>
          <w:tcPr>
            <w:tcW w:w="4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ІІ. Перелік документів органів виконавчої влади вищого рівня, що розглядатимуться в порядку контролю  </w:t>
            </w:r>
          </w:p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зва документ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ідповідальний за викона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Розпорядження голови Запорізької облдержадміністрації  від 11.03.2013 № 105 «Про систему інформування обласної державної адміністрації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7.202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5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 внутрішньої політики, взаємодії з правоохоронними органа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з питань запобігання, виявлення корупції і зв’язку з громадськістю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 Запорізької облдержадміністрації  від 17.12.2013 № 599 «Про затвердження заходів щодо організації ведення державного обліку, моніторингу та   державного регулювання у сфері поводження з відходами на території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діл з благоустрою та екологі</w:t>
            </w:r>
            <w:r>
              <w:rPr>
                <w:lang w:val="uk-UA"/>
              </w:rPr>
              <w:t>ї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>
          <w:trHeight w:val="16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голови  Запорізької облдержадміністрації  від 16.09.2014 № 469 «Про підготовку та проведення Європейського тижня місцев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ократії в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з внутрішньої політики, взаємодії з правоохоронними орган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з питань запобігання, виявлення корупції і зв’язку з громадськістю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>
          <w:trHeight w:val="8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порядження голови  Запорізько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держадміністрації  від 27.05.2016 № 304  «Про затвердження заходів з обліку та моніторингу розміщення відходів у спеціально відведених місцях на території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благоустрою та екології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01.06.2016 № 318 «Про створення Запорізького обласного координаційного комітету сприяння зайнятості населення, затвердження складу представників від облдержадміністрації та Положення про нього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7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порядження голови  Запорізької облдержадміністрації  від 01.04.2016 № 143 «Про проведення моніторингу ситуації з реалізації скрапленог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зу для потреб населенн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2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10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11.07.2016 № 402 «Про розвиток природно-заповідного фонду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7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благоустрою та екології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29.07.2016 № 435 «Про затвердження Плану дій щодо боротьби з деградацією земель та опустелюванням у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3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благоустрою та екології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10.02.2017 № 52 «Про відзначення 100-річчя подій Української револю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17-1921 років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6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1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19.04.2017 № 176 «Про діяльність центрів надання адміністративних послуг у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03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06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09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адміністративних послу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ind w:firstLine="107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09.06.2017 № 273 «Про організацію та проведення щорічного оцінювання фізичної підготовленості населення в Запорізькій області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олоді та спорт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080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03.05.2017 № 205 «</w:t>
            </w:r>
            <w:r>
              <w:rPr>
                <w:color w:val="000000"/>
                <w:sz w:val="26"/>
                <w:szCs w:val="26"/>
                <w:lang w:val="uk-UA"/>
              </w:rPr>
              <w:t>Про обстеження залізничних переїздів з автобусним рухом, які не перебувають у власності залізниц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Запорізької облдержадміністрації від 15.12.2017 № 698 «Про підвищення рівня безпеки дорожнього руху та якісних послуг при перевезенні пасажирів автомобільним транспортом у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транспорту та зв’яз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22.01.2018 № 24 «Про заходи на 2018 – 2029 роки із запровадження Концепції реалізації державної політики у сфері реформування загальної середньої освіти «Нова українська школа» в Запорізькій області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10.07.2018 № 351 «Про стан ринку праці, організацію роботи щодо його регулювання та шляхи розв’язання проблем у сфері зайнятості населення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24.04.2018 № 217 «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Про затвердження Плану заходів щодо організації підготовки та проведення мобілізації на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иторії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06.09.2017 № 467 «Про ефективне використання паливно-енергетичних ресурсів, впровадження енергоефективних заходів бюджетними установами та виконання заходів Програми з підвищення рівня енергоефективності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10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1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27.02.2017 № 81 «Про затвердження Плану обласних заходів з виконання рекомендацій, викладених у заключних зауваженнях, наданих Комітетом ООН з прав осіб        з інвалідністю, до першої доповіді України про виконання Конвенції ООН про права осіб з інвалідністю на період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7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14.06.2017 № 280 «Про заходи щодо забезпечення відбору кандидатів на військову службу за контрактом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-щомісяц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мобілізаційної та оборонної роботи управління з питань надзвичайних ситуаці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В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25.09.2017 № 507 «Про затвердження Стратегії забезпечення сталої відповіді на епідемії туберкульозу, в тому числі хіміорезистентного, та ВІЛ-інфекції/СНІДу на період до 2020 року в Запорізькій області та плану заходів щодо її реалізації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хорони здоров’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26.10.2017 № 570 «</w:t>
            </w:r>
            <w:r>
              <w:rPr>
                <w:color w:val="000000"/>
                <w:sz w:val="26"/>
                <w:szCs w:val="26"/>
                <w:lang w:val="uk-UA"/>
              </w:rPr>
              <w:t>Про шефську допомогу військовим частинам Збройних Сил України, Національної гвардії України та Державної прикордонної служби України, які дислокуються на території області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1.202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5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мобілізаційної та оборонної роботи управління з питань надзвичайних ситуаці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29.11.2017 № 641 «Про заходи щодо профілактики трансмісивних та зооантропонозних інфекцій на території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1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П "Мелітопольський МВ ДУ "Запорізький обласний лабораторний центр Міністерства охорони здоров’я України"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25.07.2018 № 388 «</w:t>
            </w:r>
            <w:r>
              <w:rPr>
                <w:rFonts w:eastAsia="TimesNewRomanPSMT"/>
                <w:bCs/>
                <w:sz w:val="26"/>
                <w:szCs w:val="26"/>
                <w:lang w:val="uk-UA" w:eastAsia="uk-UA"/>
              </w:rPr>
              <w:t xml:space="preserve">Про затвердження </w:t>
            </w:r>
            <w:r>
              <w:rPr>
                <w:bCs/>
                <w:sz w:val="26"/>
                <w:szCs w:val="26"/>
                <w:lang w:val="uk-UA"/>
              </w:rPr>
              <w:t xml:space="preserve">плану заходів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із</w:t>
            </w:r>
            <w:r>
              <w:rPr>
                <w:bCs/>
                <w:spacing w:val="8"/>
                <w:sz w:val="26"/>
                <w:szCs w:val="26"/>
                <w:lang w:val="uk-UA"/>
              </w:rPr>
              <w:t xml:space="preserve"> протидії злочинності та профілактики правопорушень, забезпечення публічної безпеки та порядку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на території Запорізької області на 2018 – 2021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з внутрішньої політики, взаємодії з правоохоронними органами та зв’язку з громадськістю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10.08.2018 № 425 «</w:t>
            </w:r>
            <w:r>
              <w:rPr>
                <w:bCs/>
                <w:sz w:val="26"/>
                <w:szCs w:val="26"/>
                <w:lang w:val="uk-UA"/>
              </w:rPr>
              <w:t>Про затвердження Плану заходів щодо реформування системи інституційного догляду і виховання дітей у Запорізькій області на 2018-2026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22.12.2018 № 692 « Про затвердження регіонального плану заходів з реалізації Стратегії державної політики з питань здорового та активного довголіття населення на період до 2022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15.03.2019 № 127 «Про впровадження перевезень пасажирів автомобільним транспортом у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 щомісяц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транспорту та зв’яз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18.04.2019 № 209 «Про затвердження Номенклатури регіонального матеріального резерву для запобігання та ліквідації наслідків надзвичайних ситуацій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3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6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9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1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озпорядження голови  Запорізької облдержадміністрації  від 19.04.2019 № 220 «</w:t>
            </w:r>
            <w:r>
              <w:rPr>
                <w:bCs/>
                <w:sz w:val="26"/>
                <w:szCs w:val="26"/>
                <w:lang w:val="uk-UA"/>
              </w:rPr>
              <w:t>Про План заходів щодо реалізації державної регуляторної політики в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Розпорядження голови  Запорізької облдержадміністрації  від 17.05.2019 № 266 «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>Про стан оплати праці та затвердження заходів щодо легалізації заробітної плати в Запорізькій області на 2019 – 2020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Запорізької облдержадміністрації від 11.06.2019 № 305 «Про План заходів щодо розвитку сільського зеленого та еногастрономічного туризму на сільських територіях у Запорізькій області на період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уніципального маркетингу та туризм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Запорізької облдержадміністрації від 02.07.2019 № 332 « Про організацію викон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лексної програми розвитку малого і середнього підприємництва в Запорізькій області на 2019-2020 роки»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розвитку підприємництва та промислов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порядження голови Запорізької облдержадміністрації від 30.01.2019 № 46 «</w:t>
            </w:r>
            <w:r>
              <w:rPr>
                <w:spacing w:val="-8"/>
                <w:sz w:val="26"/>
                <w:szCs w:val="26"/>
                <w:lang w:val="uk-UA"/>
              </w:rPr>
              <w:t>Про План роботи на 2019-2020 роки з виконання завдань Державної стратегії регіонального розвитку на період до 2020 року в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2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Запорізької облдержадміністрації від 25.03.2019 № 145 « Про вжиття заходів що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відації незаконної торгівлі в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7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розвитку підприємництва та промислов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Запорізької облдержадміністрації від 16.05.2019 № 261 « Про організацію оздоровлення та відпочинку дітей у Запорізькій області протягом 2019 - 2021 років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5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9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Запорізької облдержадміністрації від 17.05.2019 № 265 «Про Порядок контролю за здійсненням органами місцевого самоврядування Запорізької області делегованих повноважень органів виконавчої влад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7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порядження голови Запорізької облдержадміністрації від 05.11.2019 № 520 «</w:t>
            </w:r>
            <w:r>
              <w:rPr>
                <w:bCs/>
                <w:sz w:val="26"/>
                <w:szCs w:val="26"/>
                <w:lang w:val="uk-UA"/>
              </w:rPr>
              <w:t xml:space="preserve">Про функціонування регіонального веб-порталу адміністративних послуг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порізької області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адміністративних послу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порядження голови Запорізької облдержадміністрації від 25.11.2019 № 566 «</w:t>
            </w:r>
            <w:r>
              <w:rPr>
                <w:bCs/>
                <w:sz w:val="26"/>
                <w:szCs w:val="26"/>
                <w:lang w:val="uk-UA"/>
              </w:rPr>
              <w:t xml:space="preserve"> Про затвердження плану заходів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забезпечення повноцінного, безпечного та якісного харчування дітей у закладах освіти Запорізької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бласті на 2019-2021 рок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3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6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9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1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11.12.2019 № 615 «Про затвердження Плану заходів з реалізації Стратегії розвитку органів системи Міністерства внутрішніх справ, повноваження яких поширюється на територію Запорізької області на період до 2020 року (включно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.01.2021</w:t>
            </w:r>
          </w:p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.04.2021</w:t>
            </w:r>
          </w:p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.07.2021</w:t>
            </w:r>
          </w:p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28.01.2020 № 32 «</w:t>
            </w:r>
            <w:r>
              <w:rPr>
                <w:bCs/>
                <w:sz w:val="26"/>
                <w:szCs w:val="26"/>
                <w:lang w:val="uk-UA"/>
              </w:rPr>
              <w:t>Про погашення заборгованості</w:t>
            </w:r>
          </w:p>
          <w:p>
            <w:pPr>
              <w:pStyle w:val="Normal"/>
              <w:spacing w:lineRule="exact" w:line="24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 бюджету Пенсійного фонду України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 відшкодуванню пільгових пенсій»</w:t>
            </w:r>
          </w:p>
          <w:p>
            <w:pPr>
              <w:pStyle w:val="Style15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- щомісяця</w:t>
            </w:r>
          </w:p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10.02.2020 № 30 «</w:t>
            </w:r>
            <w:r>
              <w:rPr>
                <w:bCs/>
                <w:sz w:val="26"/>
                <w:szCs w:val="26"/>
                <w:lang w:val="uk-UA" w:eastAsia="uk-UA"/>
              </w:rPr>
              <w:t>Про стан військового обліку на території Запорізької області у 2019 році та завдання щодо його поліпшення у 2020 році»</w:t>
            </w:r>
          </w:p>
          <w:p>
            <w:pPr>
              <w:pStyle w:val="Style15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 реєстраційних послу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18.02.2020 № 65 «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ходи щодо запобігання занесенню і поширенню на території Запорізької області гострої респіраторної хвороби, спричиненої каронавірусом  2019-nCoV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 - щомісяця</w:t>
            </w:r>
          </w:p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охорони здоров’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13.04.2020 № 155 «</w:t>
            </w:r>
            <w:r>
              <w:rPr>
                <w:sz w:val="26"/>
                <w:szCs w:val="26"/>
                <w:lang w:val="uk-UA" w:eastAsia="en-US"/>
              </w:rPr>
              <w:t xml:space="preserve">Про створення спільної міжвідомчої комісії з </w:t>
            </w:r>
            <w:r>
              <w:rPr>
                <w:sz w:val="26"/>
                <w:szCs w:val="26"/>
                <w:lang w:val="uk-UA"/>
              </w:rPr>
              <w:t xml:space="preserve">інвентаризації ставків, водосховищ та гідротехнічних споруд, </w:t>
            </w:r>
            <w:r>
              <w:rPr>
                <w:sz w:val="26"/>
                <w:szCs w:val="26"/>
                <w:lang w:val="uk-UA" w:eastAsia="en-US"/>
              </w:rPr>
              <w:t>проведення аналізу правового статусу,</w:t>
            </w:r>
            <w:r>
              <w:rPr>
                <w:sz w:val="26"/>
                <w:szCs w:val="26"/>
                <w:lang w:val="uk-UA"/>
              </w:rPr>
              <w:t xml:space="preserve"> оцінки ефективності їх існування та затвердження її склад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 - щомісяця</w:t>
            </w:r>
          </w:p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keepNext w:val="false"/>
              <w:widowControl w:val="false"/>
              <w:spacing w:lineRule="exact" w:line="240"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13.02.2020 № 59 «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 xml:space="preserve"> Про затвердження заходів щодо організації  та  виконання Державного бюджету України та місцевих бюджетів області в 2020 році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1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18.12.2020 № 69 «Про реалізацію у Запорізькій області у 2020-2021 роках пілотного проекту створення системи надання послуг раннього втручання для забезпечення розвитку дитини, збереження її здоров’я і життя»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7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27.02.2020 № 77 «</w:t>
            </w:r>
            <w:r>
              <w:rPr>
                <w:bCs/>
                <w:sz w:val="26"/>
                <w:szCs w:val="26"/>
                <w:lang w:val="uk-UA"/>
              </w:rPr>
              <w:t xml:space="preserve"> Про проведення комплексу заходів щодо боротьби з карантинними рослинами, бур’янами та несвоєчасним покосом трав»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четверга (починаючи з 01.06.2021)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благоустрою та екології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10.03.2020 № 107 «</w:t>
            </w:r>
            <w:r>
              <w:rPr>
                <w:bCs/>
                <w:sz w:val="26"/>
                <w:szCs w:val="26"/>
                <w:lang w:val="uk-UA"/>
              </w:rPr>
              <w:t xml:space="preserve"> Про проведення призову громадян України на строкову військову службу у 2020 році та заходи щод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його забезпеченн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07.05.2020 № 185 «</w:t>
            </w:r>
            <w:r>
              <w:rPr>
                <w:sz w:val="26"/>
                <w:szCs w:val="26"/>
                <w:lang w:val="uk-UA"/>
              </w:rPr>
              <w:t>Про затвердження Плану заходів на 2020 рік щодо реалізації Національної стратегії сприяння розвитку громадянського суспільства в Україні на 2016-2020 роки у Запорізькій області»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24.09.2020 № 408 «</w:t>
            </w:r>
            <w:r>
              <w:rPr>
                <w:sz w:val="26"/>
                <w:szCs w:val="26"/>
                <w:lang w:val="uk-UA"/>
              </w:rPr>
              <w:t>Про роботу органів управління та сил цивільного захисту області із запобігання та ліквідації наслідків надзвичайних ситуацій, пов’язаних з можливими несприятливими умовами осінньо-зимового періоду 2020/2021 років у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3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15.10.2020 № 446 «</w:t>
            </w:r>
            <w:r>
              <w:rPr>
                <w:sz w:val="26"/>
                <w:szCs w:val="26"/>
                <w:lang w:val="uk-UA"/>
              </w:rPr>
              <w:t xml:space="preserve"> Про проведення опалювальног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зону 2020/2021 років в населених пунктах Запорізької області»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бова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Перелік рішень виконавчого комітету Мелітопольської міської ради та розпоряджень міського голови, 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що розглядатимуться в порядку 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кому від 11.11.2010 № 262 «Про стан виконання заходів щодо забезпечення трудових прав працівників, легалізацію заробітної плати та зайнятості населенн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 - щомісяця 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ішення виконкому від 26.12.2019 № 274 «</w:t>
            </w:r>
            <w:r>
              <w:rPr>
                <w:bCs/>
                <w:sz w:val="26"/>
                <w:szCs w:val="26"/>
                <w:lang w:val="uk-UA"/>
              </w:rPr>
              <w:t xml:space="preserve"> Про перспективний план роботи виконавчого комітету Мелітопольської міської ради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порізької області на 2020 рік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контрол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ішення виконкому від 25.07.2019 № 145 «</w:t>
            </w:r>
            <w:r>
              <w:rPr>
                <w:bCs/>
                <w:sz w:val="26"/>
                <w:szCs w:val="26"/>
                <w:lang w:val="uk-UA"/>
              </w:rPr>
              <w:t xml:space="preserve"> Про стан роботи зі зверненнями громадян  у структурних підрозділах Мелітопольської міської ради Запорізької області та її 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конавчого комітету у  І півріччі 2019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0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 зверненнях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ийому громадян та захисту прав споживачі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кому від 24.05.2018 № 106 «Про вплив законодавчих ініціатив Уряду щодо реформування Пенсійної системи на стан пенсійного забезпечення мешканців міста Мелітополя у 2018 році та втрату чинності рішення виконавчого комітету Мелітопольської міської ради Запорізької області від 18.05.2017 №91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- щомісяц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ішення виконкому від 24.05.2018 № 106 «Про вплив законодавчих ініціатив Уряду щодо реформування Пенсійної системи на стан пенсійного забезпечення мешканців міста Мелітополя у 2018 році та втрату чинності рішення виконавчого комітету Мелітопольської міської ради Запорізької області від 18.05.2017 №91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- щомісяця 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кому від 27.02.2020 № 38 « Про стан виконавської дисципліни у структурних підрозділах Мелітопольської міської ради та її виконавчого комітету у 2019 році та втрату чинності рішення виконкому від 14.02.2019 № 26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02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контролю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ішення виконкому від 27.02.2020 № 50 «</w:t>
            </w:r>
            <w:r>
              <w:rPr>
                <w:color w:val="000000"/>
                <w:sz w:val="26"/>
                <w:szCs w:val="26"/>
                <w:lang w:val="uk-UA"/>
              </w:rPr>
              <w:t>Про затвердження Переліку наборів відкритих даних Мелітопольської міської ради Запорізької області та її виконавчого комітету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інформаційних технологій та захисту інформації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кому від 20.08.2020 № 154 «Про проведення підготовчих заходів, пов’язаних  з  медичним  оглядом, обстеженням, лікуванням  та  вивченням  призовників 1993-2002 років народження,  які підлягають  призову  на  строкову військову службу   восени  2020 року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ітопольський об’єднаний міський  територіальний центр комплектування та соціальної підтримк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кому від 17.09.2020 № 176 «Про   проведення     призову   громадян України  1993- 2002 років  народження  на строкову військову  службу  восени  2020 року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ітопольський об’єднаний міський  територіальний центр комплектування та соціальної підтримк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Перелік  розпоряджень міського голови,  що розглядатимуться в порядку 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22.04.2011 № 293-р «Про надання інформації щодо громадських слухань та щодо проектів регуляторних актів, які плануються до розробки в наступному роц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13.03.2012 № 170-р «Про заходи щодо запобігання розповсюдження вірусних</w:t>
            </w:r>
          </w:p>
          <w:p>
            <w:pPr>
              <w:pStyle w:val="Normal"/>
              <w:ind w:left="5400" w:hanging="54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патитів серед населення міста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 «Мелітопольський міський відділ  Державної установи «Запорізький обласний лабораторний центр Міністерства охорони здоров’я України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21.09.2015 № 667-р «Про проведення якісної роботи щодо максимального донесення до населення  об’єктивної інформації про децентралізацію в Україн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тратегічного розвитк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Розпорядження міського голови від 04.11.2015 № 800-р «Про проведення Європейського тижня місцевої демократії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28.07.2015 № 535-р «Про затвердження плану заходів щодо здійснення контролю за використанням та охороною надр на території м. Мелітополя та втрату чинності розпорядження міського голови від 25.06.2012 № 412-р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благоустрою та екології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10.05.2016 № 330-р «Про участь у національних, міжнародних програмах розвитку та у міській програмі «Фінансова підтримка громадських організацій на реалізацію соціально-культурних проектів у місті Мелітопол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- щомісяц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тратегічного розвитк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Розпорядження міського голови від 28.03.2016 № 216-р «Про надання відомостей основних засобів з бухгалтерського обліку комуналь-них </w:t>
            </w:r>
            <w:r>
              <w:rPr>
                <w:rStyle w:val="FontStyle"/>
                <w:rFonts w:cs="Times New Roman"/>
                <w:sz w:val="26"/>
                <w:szCs w:val="26"/>
                <w:lang w:val="uk-UA"/>
              </w:rPr>
              <w:t>підприємств, установ, організацій та закладів</w:t>
            </w:r>
            <w:r>
              <w:rPr>
                <w:sz w:val="26"/>
                <w:szCs w:val="26"/>
                <w:lang w:val="uk-UA"/>
              </w:rPr>
              <w:t xml:space="preserve"> з метою ведення електронно-го реєстру майна комунальної власності територіальної громади м. Мелітопол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3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комунальною власністю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28.07.2017 № 363-р «Про  організацію та проведення щорічного оцінювання фізичної підготовленості населення  в місті Мелітопол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олоді та спорт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12.01.2017 № 16-р «Про організацію проведення ярмарків з продажу сільськогосподарської продукції та продуктів її переробки  та втрату чинності розпорядження міського голови від 27.01.2015  № 35-р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з розвитку підприємництва та промисловості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24.02.2017 № 93–р «Про порядок роботи на єдиному веб-порталі використання публічних коштів E-data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-економічного розвитку міст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16.02.2017 № 78-р «Про затвердження Плану першочергових заходів з профілактики травматизму невиробничого характеру в м. Мелітополі  на 2017 – 2020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03.04.2017 № 152-р «Про затвердження Плану міських заходів з виконання рекомендацій, викладених у заключних зауваженнях, наданих Комітетом ООН з прав осіб з інвалідністю доповіді України про виконання Конвенції ООН про права осіб з інвалідністю на період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порядження міського голови від 12.02.2018 № 80-р «Про заходи на 2018 – 2029 роки із запровадження Концепції реалізації державної політики у сфері реформування загальної середньої освіти «Нова українська школа» у м. Мелітополі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8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08.12.2017 № 569-р «Про затвердження лану заходів з організації надання та про затвердження Переліку військових частин Збройних Сил України, Національної Гвардії України, які дислокуються на території міста Мелітопол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4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7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10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мобілізаційної та оборонної роботи управління з питань надзвичайних ситуаці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06.07.2018 № 336-р «Про заходи щодо профілактики трансмісивних та зооантропонозних інфекцій на території м. Мелітопол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 «Мелітопольський МВ ДУ «Запорізький обласний лабораторний центр Міністерства охорони здоров’я України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16.10.2018 № 462-р «Про затвердження Плану заходів щодо реформування системи інституційного догляду і виховання дітей у місті Мелітополі на 2018-2026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порядження міського голови від 12.02.2018 № 79-р «Про вшанування подвигу учасників Революції Гідності та увічнення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м'яті Героїв Небесної Сотні на період до 2020 року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07.02.2019 № 72-р «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Про затвердження Плану роботи на 2019-2020 роки з виконання завдань Державної стратегії регіонального розвитку на період до 2020 року в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3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14.02.2020 № 70-р «</w:t>
            </w:r>
            <w:r>
              <w:rPr>
                <w:bCs/>
                <w:sz w:val="26"/>
                <w:szCs w:val="26"/>
                <w:lang w:val="uk-UA"/>
              </w:rPr>
              <w:t xml:space="preserve"> Про виконання Стратегії розвитку міста Мелітополя до 2030 року та Плану заходів з її реалізації на 2020-2022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тратегічного розвитк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20.07.2017 № 353-р «Про затвердження Стратегії забезпечення сталої відповіді на епідемії туберкульозу, в тому числі хіміорезистентного, та ВІЛ-інфекції/СНІДу в місті Мелітополі на період до 2020 року та затвердження Плану заходів щодо її реалізації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хорони здоров’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ind w:right="2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04.09.2020 № 252-р «Про створення оперативного штабу для вжиття термінових заходів щодо запобігання від переохолодження бездомних осіб та осіб, звільнених з місць позбавлення волі, в осінньо-зимовий період 2020-2021 років та затвердження плану заходів щодо забезпечення соціального захисту бездомних осіб та осіб, звільнених з місць позбавлення волі, безпритульних  та бездоглядних дітей в осінньо-зимовий період 2020-2021 років, у складних погодних умовах та під час надзвичайних ситуацій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4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28.02.2020 № 95-р «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Про затвердження заходів на 2020 рік «Плану міжкультурної інтеграції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. Мелітополя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2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14.01.2019 № 25-р      «</w:t>
            </w:r>
            <w:r>
              <w:rPr>
                <w:spacing w:val="-10"/>
                <w:sz w:val="26"/>
                <w:szCs w:val="26"/>
                <w:lang w:val="uk-UA"/>
              </w:rPr>
              <w:t xml:space="preserve"> Про затвердження Плану заходів щодо організації підготовки та проведення мобілізації на території </w:t>
            </w:r>
          </w:p>
          <w:p>
            <w:pPr>
              <w:pStyle w:val="TextBody"/>
              <w:spacing w:before="0" w:after="140"/>
              <w:rPr>
                <w:spacing w:val="-10"/>
                <w:sz w:val="26"/>
                <w:szCs w:val="26"/>
                <w:lang w:val="uk-UA"/>
              </w:rPr>
            </w:pPr>
            <w:r>
              <w:rPr>
                <w:spacing w:val="-10"/>
                <w:sz w:val="26"/>
                <w:szCs w:val="26"/>
                <w:lang w:val="uk-UA"/>
              </w:rPr>
              <w:t>м. Мелітопол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мобілізаційної і оборонної роботи управління з питань надзвичайних ситуаці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05.02.2018 № 64-р « Про затвердження заходів щодо організації та виконання бюджету                        м. Мелітополя в 2020 роц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21.01.2019 № 41-р     « Про затвердження Плану заходів м. Мелітополь щодо виконання регіонального плану з реалізації Стратегії державної політики з питань здорового та активного довголіття населення до 2022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1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25.01.2019 № 50-р     « Про затвердження комплексного плану заходів щодо поліпшення стану безпеки, гігієни праці та виробничого середовища на 2019-2023 роки в       м. Мелітопол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7.202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порядження міського голови від 05.08.2020 № 217-р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ходи щодо забезпечення складання проєкту місцевого бюджету             м. Мелітополя на 2021 рік та прогнозу на наступні за плановим два бюджетні періоди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29.04.2020 № 141-р «Про проведення комплексу заходів щодо боротьби з карантинними рослинами, бур’янами та несвоєчасним покосом трав на території              м. Мелітополя та втрату чинності розпорядження міського голови            від 25.05.2018 № 265-р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благоустрою та екології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06.06.2019 № 261-р « Про затвердження Заходів щодо легалізації заробітної плати на підприємствах, в установах та організаціях міста та втрату чинності розпорядження міського голови від 20.03.2017 № 127-р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1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порядження міського голови від 27.03.2020 № 120-р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складу міської робочої групи та плану заходів щодо реалізації у м. Мелітополі у 2020-2021 роках пілотного проекту «Створення системи надання послуги раннього втручання для забезпечення розвитку дитини, збереження її здоров’я та життя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7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22.05.2018 № 257-р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color w:val="000000"/>
                <w:spacing w:val="-4"/>
                <w:w w:val="105"/>
                <w:sz w:val="26"/>
                <w:szCs w:val="26"/>
                <w:lang w:val="uk-UA"/>
              </w:rPr>
              <w:t>Про удосконалення системи інформування при виникненні надзвичайних ситуацій, аварій та резонансних подій у місті та втрату чинності розпорядження міського голови від 15.10.2013 № 700-р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1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14.01.2020 № 15-р «</w:t>
            </w:r>
            <w:r>
              <w:rPr>
                <w:bCs/>
                <w:sz w:val="26"/>
                <w:szCs w:val="26"/>
                <w:lang w:val="uk-UA"/>
              </w:rPr>
              <w:t xml:space="preserve"> Про затвердження Плану </w:t>
            </w:r>
            <w:r>
              <w:rPr>
                <w:rFonts w:eastAsia="Courier New" w:cs="Liberation Serif"/>
                <w:bCs/>
                <w:color w:val="000000"/>
                <w:sz w:val="26"/>
                <w:szCs w:val="26"/>
                <w:lang w:val="uk-UA"/>
              </w:rPr>
              <w:t xml:space="preserve">з </w:t>
            </w:r>
            <w:r>
              <w:rPr>
                <w:rFonts w:eastAsia="Courier New"/>
                <w:bCs/>
                <w:color w:val="000000"/>
                <w:sz w:val="26"/>
                <w:szCs w:val="26"/>
                <w:lang w:val="uk-UA"/>
              </w:rPr>
              <w:t xml:space="preserve">реалізації </w:t>
            </w:r>
            <w:r>
              <w:rPr>
                <w:rFonts w:eastAsia="Courier New" w:cs="Liberation Serif"/>
                <w:bCs/>
                <w:color w:val="000000"/>
                <w:sz w:val="26"/>
                <w:szCs w:val="26"/>
                <w:lang w:val="uk-UA"/>
              </w:rPr>
              <w:t>Маркетингової стратегії</w:t>
            </w:r>
          </w:p>
          <w:p>
            <w:pPr>
              <w:pStyle w:val="Normal"/>
              <w:rPr/>
            </w:pPr>
            <w:r>
              <w:rPr>
                <w:rFonts w:eastAsia="Courier New" w:cs="Liberation Serif"/>
                <w:bCs/>
                <w:color w:val="000000"/>
                <w:sz w:val="26"/>
                <w:szCs w:val="26"/>
                <w:lang w:val="uk-UA"/>
              </w:rPr>
              <w:t xml:space="preserve">міста Мелітополя </w:t>
            </w:r>
            <w:r>
              <w:rPr>
                <w:rFonts w:eastAsia="Courier New"/>
                <w:bCs/>
                <w:color w:val="000000"/>
                <w:sz w:val="26"/>
                <w:szCs w:val="26"/>
                <w:lang w:val="uk-UA"/>
              </w:rPr>
              <w:t>на 2020 рік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1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уніципального маркетингу та туризму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10.12.2019 № 521-р «Про затвердження плану заходів щодо забезпечення повноцінного, безпечного та якісного харчування дітей у закладах освіти Мелітополя на 2019-2021 роки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12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міського голови від 16.08.2016 № 566-р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Liberation Serif" w:cs="Liberation Serif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«Про затвердження Плану дій щодо недопущення деградації земель та опустелювання у м. Мелітопол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3.2021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благоустрою та екології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ІІ. Перелік нарад та засідань, які будуть проводитись у виконавчому комітеті протягом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питанн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виконанн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альний за підготов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дійснює 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заступниками міського голов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неділок, середа, п'ятниця щотижн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ризначенн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оміська інформаційна нарада з керівниками підприємств, установ, закладів міста, керівниками структурних підрозділів міської ради та виконкому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ризначення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виконкому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 4 четвер місяц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та організаційний відділ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керівниками підприємств житлово-комунального господарств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понеділка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керівниками управлінь та відділів економічної сфер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понеділка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 w:bidi="ar-SA"/>
              </w:rPr>
              <w:t xml:space="preserve">Нарада з керівниками сфери культури, освіти, фізичної культури і спорту, молодіжної політики, внутрішньої політики, </w:t>
            </w:r>
            <w:r>
              <w:rPr>
                <w:rFonts w:eastAsia="Times New Roman CYR" w:cs="Times New Roman" w:ascii="Times New Roman" w:hAnsi="Times New Roman"/>
                <w:color w:val="000000"/>
                <w:lang w:val="uk-UA" w:bidi="ar-SA"/>
              </w:rPr>
              <w:t>адміністративно-господарської</w:t>
            </w:r>
            <w:r>
              <w:rPr>
                <w:rFonts w:cs="Times New Roman" w:ascii="Times New Roman" w:hAnsi="Times New Roman"/>
                <w:color w:val="000000"/>
                <w:lang w:val="uk-UA" w:bidi="ar-SA"/>
              </w:rPr>
              <w:t xml:space="preserve"> та архівної справ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четверга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ризначенням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адміністративної комісії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 4 вівторок місяця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вового забезпеченн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захисту соціально-трудових прав населення міст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ефективної роботи підприємств комунальної форми власності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самоврядного контролю за використанням та охороною земель на території                 м. Мелітопо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комунальною власніст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розгляду питань ефективності використання в бюджетній та комунальній сфері                м. Мелітополя води та енергоносії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ординаційної ради з питань соціального захисту неповнолітніх та профілактики правопорушень серед неповнолітніх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надання матеріальної допомоги малозабезпеченим верствам населення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середи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ординаційної ради з питань протидії соціальним хворобам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хорони здоров’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Cs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bidi="ar-SA"/>
              </w:rPr>
              <w:t>Засідання Мелітопольської госпітальної рад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хорони здоров’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альтернативної служб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необхідності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 w:bidi="ar-SA"/>
              </w:rPr>
              <w:t>Засідання Опікунської ради по нагляду за дотриманням прав осіб, визнаних судом недієздатним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техногенно-екологічної безпеки та надзвичайних ситуаці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з питань Н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евакуаційної комісії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з питань НС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міської колегії з освіт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спостережної комісії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иторіальний центр соціального обслуговува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виїзних прийомів громадян та "гарячих" телефонних ліні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по призначенню усіх видів адресної допомоги, виходячи з конкретних обставин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виконавчого комітету з надання грошової допомоги громадянам, які переїхали на тимчасове перебування з території АР Крим, м. Севастополя та районів проведення АТО Донецької та Луганської областей на територію м. Мелітопо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 необхідності 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ведення засідання координаційної ради з питань розвитку та підтримки громадських об’єднань та організацій інвалідів 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п’ятниця місяц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"гарячої" телефонної лінії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квартально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bidi="ar-SA"/>
              </w:rPr>
              <w:t>2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ведення перевірок стану контрольної діяльності та виконавської дисципліни у структурних підрозділах міської ради та виконкому, щомісячно за окремим планом - графіком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питань контрол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bidi="ar-SA"/>
              </w:rPr>
              <w:t>2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bidi="ar-SA"/>
              </w:rPr>
              <w:t>Засідання комісії з питань поновлення прав реабілітованих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необхідності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вового забезпече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bidi="ar-SA"/>
              </w:rPr>
              <w:t>2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сідання координаційної ради представників національно-культурних товарист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культур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145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IV. Організаційно - масові захо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Соборності Україн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right="104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 культур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тий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культур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ходи до Дня Героїв Небесної Сотні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тий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культур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, присвячені Міжнародному жіночому дню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культур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>
          <w:trHeight w:val="87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ходи до </w:t>
            </w:r>
            <w:r>
              <w:rPr>
                <w:rFonts w:cs="Times New Roman" w:ascii="Times New Roman" w:hAnsi="Times New Roman"/>
                <w:color w:val="202124"/>
              </w:rPr>
              <w:t>Дня українського добровольця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культур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, присвячені Дню працівників житлово-комунального господарств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працівників Служби безпеки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Національної гвардії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щодо трагедії на Чорнобильській АЕС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іт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ходи до Дня пам’яті та примирення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Урочисті заходи до Дня Перемоги над нацизмом у Другій світовій війні 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уктурні підрозділи Мелітопольської міської ради та її виконавчого комітету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ходи з нагоди Дня матері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Заходи з нагоди Міжнародного дня сім’ї 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я проведення останнього дзвоника та випускних балів у навчальних закладах міст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ходи з нагоди Міжнародного дня захисту дітей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ходи до Дня медичного працівник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хорони здоров’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Заходи д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Дня скорботи і вшанування пам'яті жертв війни</w:t>
              </w:r>
            </w:hyperlink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ер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очисті заходи до Дня Конституції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молоді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олоді та спорту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очисті заходи до Дня Державного Прапора та Дня Незалежності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п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>
          <w:trHeight w:val="9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bookmarkStart w:id="1" w:name="firstHeading"/>
            <w:bookmarkEnd w:id="1"/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ходи до Дня пам'яті захисників України, які загинули у боротьбі за незалежність, суверенітет і територіальну цілісність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п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підприємця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с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з розвитку підприємництва та промисловості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фізичної культури і спорту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с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олоді та спорту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і заходи з нагоди Дня заснування міста та Дня машинобудівник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с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уктурні підрозділи Мелітопольської міської ради та її виконавчого комітету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працівників освіт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овт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захисника України, Дня Українського козацтв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овт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очисті заходи з нагоди відзначення Дня визволення                       м. Мелітополя від фашистських загарбників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овт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культури</w:t>
            </w:r>
            <w:r>
              <w:rPr>
                <w:rFonts w:cs="Times New Roman" w:ascii="Times New Roman" w:hAnsi="Times New Roman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працівників соціального захисту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опад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, присвячені Всеукраїнському дню працівників культури та майстрів народного мистецтв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опад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Гідності та Свобод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опад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; відділ культур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>
          <w:trHeight w:val="207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ходи до Дня пам’яті жертв голодоморів 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опад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, відділ культур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працівників прокуратури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Заход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и до Міжнародного Дн</w:t>
            </w:r>
            <w:r>
              <w:rPr>
                <w:rFonts w:cs="Times New Roman" w:ascii="Times New Roman" w:hAnsi="Times New Roman"/>
                <w:lang w:val="uk-UA"/>
              </w:rPr>
              <w:t>я людей з інвалідністю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Міжнародного дня волонтерів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, відділ культур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Збройних Сил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; відділ культур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місцевого самоврядування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рганізаційний відді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з нагоди вшанування учасників ліквідації наслідків Чорнобильської катастроф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; відділ культур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працівників суду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ий відділ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, присвячені новорічним та різдвяним святам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lef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організаційного відділу</w:t>
      </w:r>
    </w:p>
    <w:p>
      <w:pPr>
        <w:pStyle w:val="Normal"/>
        <w:widowControl w:val="false"/>
        <w:ind w:lef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протокольної служби міського голови            </w:t>
        <w:tab/>
        <w:tab/>
        <w:tab/>
        <w:tab/>
        <w:tab/>
        <w:tab/>
        <w:tab/>
        <w:t>Федір ОВЧАР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1134" w:top="1739" w:footer="0" w:bottom="9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Times New Roman" w:cs="Times New Roman" w:ascii="Times New Roman" w:hAnsi="Times New Roman"/>
      </w:rPr>
      <w:instrText xml:space="preserve"> PAGE </w:instrText>
    </w:r>
    <w:r>
      <w:rPr>
        <w:sz w:val="28"/>
        <w:szCs w:val="28"/>
        <w:rFonts w:eastAsia="Times New Roman" w:cs="Times New Roman" w:ascii="Times New Roman" w:hAnsi="Times New Roman"/>
      </w:rPr>
      <w:fldChar w:fldCharType="separate"/>
    </w:r>
    <w:r>
      <w:rPr>
        <w:sz w:val="28"/>
        <w:szCs w:val="28"/>
        <w:rFonts w:eastAsia="Times New Roman" w:cs="Times New Roman" w:ascii="Times New Roman" w:hAnsi="Times New Roman"/>
      </w:rPr>
      <w:t>27</w:t>
    </w:r>
    <w:r>
      <w:rPr>
        <w:sz w:val="28"/>
        <w:szCs w:val="28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 xml:space="preserve">Продовження додатка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;Liberation Mono"/>
      <w:b/>
      <w:bCs/>
      <w:kern w:val="2"/>
      <w:sz w:val="32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1">
    <w:name w:val="Обычный + 13 пт"/>
    <w:basedOn w:val="Heading1"/>
    <w:qFormat/>
    <w:pPr>
      <w:widowControl/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eastAsia="Times New Roman CYR" w:cs="Times New Roman"/>
      <w:bCs w:val="false"/>
      <w:kern w:val="2"/>
      <w:sz w:val="26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61">
    <w:name w:val="Style6"/>
    <w:basedOn w:val="Normal"/>
    <w:qFormat/>
    <w:pPr>
      <w:autoSpaceDE w:val="false"/>
      <w:spacing w:lineRule="exact" w:line="278"/>
    </w:pPr>
    <w:rPr>
      <w:rFonts w:ascii="Courier New" w:hAnsi="Courier New" w:eastAsia="Times New Roman CYR" w:cs="Courier New"/>
      <w:lang w:val="ru-RU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Style14"/>
    <w:pPr>
      <w:suppressLineNumbers/>
      <w:tabs>
        <w:tab w:val="clear" w:pos="4819"/>
        <w:tab w:val="clear" w:pos="963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4;&#1077;&#1085;&#1100;_&#1089;&#1082;&#1086;&#1088;&#1073;&#1086;&#1090;&#1080;_&#1110;_&#1074;&#1096;&#1072;&#1085;&#1091;&#1074;&#1072;&#1085;&#1085;&#1103;_&#1087;&#1072;&#1084;&apos;&#1103;&#1090;&#1110;_&#1078;&#1077;&#1088;&#1090;&#1074;_&#1074;&#1110;&#1081;&#1085;&#108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50:00Z</dcterms:created>
  <dc:creator>Пользователь Windows</dc:creator>
  <dc:description/>
  <cp:keywords/>
  <dc:language>en-US</dc:language>
  <cp:lastModifiedBy>Олена Байрак</cp:lastModifiedBy>
  <cp:lastPrinted>1995-11-21T17:41:00Z</cp:lastPrinted>
  <dcterms:modified xsi:type="dcterms:W3CDTF">2020-12-29T07:50:00Z</dcterms:modified>
  <cp:revision>2</cp:revision>
  <dc:subject/>
  <dc:title/>
</cp:coreProperties>
</file>