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4.12.2020</w:t>
        <w:tab/>
        <w:tab/>
        <w:tab/>
        <w:t xml:space="preserve">                                                                     № 239/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Про передачу продуктових наборів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9, 42, 60 Закону України «Про місцеве самоврядування в Україні», відповідно до Закону України «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)»,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ріше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8 сесії Мелітопольської міської ради Запорізької області від 30.07.2020 № 5/40 «Про внесення змін у додаток до рішення 56 сесії Мелітопольської міської ради Запорізької області VII скликання від 23.04.2020 № 2/1 «Про внесення  змін у додаток до рішення 52 сесії Мелітопольської міської ради Запорізької області VII скликання від 18.11.2019 № 7/61 «Про затвердження міської програми «Соціальна підтримка громадян м. Мелітополя»» </w:t>
      </w:r>
      <w:r>
        <w:rPr>
          <w:color w:val="000000"/>
          <w:sz w:val="28"/>
          <w:szCs w:val="28"/>
          <w:lang w:val="uk-UA"/>
        </w:rPr>
        <w:t xml:space="preserve">та у зв’язку з тим, що окремі </w:t>
      </w:r>
      <w:r>
        <w:rPr>
          <w:sz w:val="28"/>
          <w:szCs w:val="28"/>
          <w:lang w:val="uk-UA"/>
        </w:rPr>
        <w:t>учасники бойових дій, особи з інвалідністю внаслідок війни та прирівняні до них особи, учасники війни, діти війни періоду Другої світової війни не отрима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норазову допомогу у натуральній формі (продуктові набори) відповідно д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ської програми «Соціальна підтримка громадян м. Мелітополя» </w:t>
      </w:r>
      <w:r>
        <w:rPr>
          <w:sz w:val="28"/>
          <w:szCs w:val="28"/>
          <w:lang w:val="uk-UA"/>
        </w:rPr>
        <w:t xml:space="preserve">за причини смерті або виїзду за </w:t>
      </w:r>
      <w:r>
        <w:rPr>
          <w:color w:val="000000"/>
          <w:sz w:val="28"/>
          <w:szCs w:val="28"/>
          <w:lang w:val="uk-UA"/>
        </w:rPr>
        <w:t xml:space="preserve">межі міста,  </w:t>
      </w:r>
      <w:r>
        <w:rPr>
          <w:sz w:val="28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правлінню соціального захисту населення Мелітопольської міської ради Запорізької області здійснити безоплатну передачу продуктових наборів на баланс територіального центру соціального обслуговування Мелітопольської міської ради Запорізької області у кількості 105 штук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Територіальному центру соціального обслуговування Мелітопольської міської ради Запорізької області прийняти продуктові набори у кількості 105 штук</w:t>
      </w:r>
      <w:r>
        <w:rPr>
          <w:color w:val="000000"/>
          <w:sz w:val="28"/>
          <w:szCs w:val="28"/>
          <w:lang w:val="uk-UA"/>
        </w:rPr>
        <w:t xml:space="preserve"> для надання допомоги малозахищеним категоріям громадян міста Мелітополя, які опинилися в складних життєвих обставинах, зокрема: особам з інвалідністю, особам похилого віку, одиноким особам та особам, які одиноко проживають і потребують догляду, внутрішньо переміщеним особам тощо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літопольський міський голова </w:t>
        <w:tab/>
        <w:tab/>
        <w:tab/>
        <w:tab/>
        <w:tab/>
        <w:t>Іван ФЕДОР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pacing w:val="-20"/>
      <w:sz w:val="28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41:00Z</dcterms:created>
  <dc:creator>Дом</dc:creator>
  <dc:description/>
  <cp:keywords/>
  <dc:language>en-US</dc:language>
  <cp:lastModifiedBy>Олена Байрак</cp:lastModifiedBy>
  <cp:lastPrinted>2020-12-15T14:36:00Z</cp:lastPrinted>
  <dcterms:modified xsi:type="dcterms:W3CDTF">2020-12-28T14:3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59</vt:lpwstr>
  </property>
</Properties>
</file>