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2.2020</w:t>
        <w:tab/>
        <w:tab/>
        <w:tab/>
        <w:t xml:space="preserve">                                                                    № 231/3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 внесення змін до рішення виконавчого комітету Мелітопольської міської ради Запорізької області від 24.10.2013 № 174/1 та втрату чинності рішень</w:t>
      </w:r>
      <w:r>
        <w:rPr>
          <w:b/>
          <w:color w:val="000000"/>
          <w:sz w:val="24"/>
        </w:rPr>
        <w:t xml:space="preserve"> виконавчого комітету </w:t>
      </w:r>
      <w:r>
        <w:rPr>
          <w:b/>
          <w:sz w:val="24"/>
        </w:rPr>
        <w:t>Мелітопольської міської ради Запорізької області від 09.02.2017 № 23/2, від 13.09.2018 № 194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z w:val="28"/>
        </w:rPr>
        <w:t xml:space="preserve">вимогами Закону України «Про місцеве самоврядування в Україні», </w:t>
      </w:r>
      <w:r>
        <w:rPr>
          <w:sz w:val="28"/>
          <w:szCs w:val="28"/>
        </w:rPr>
        <w:t>у зв’язку з кадровими змінами у структурних підрозділах Мелітопольської міської ради Запорізької області та її виконавчого комітету, виконавчий комітет Мелітопольської міської ради Запорізької області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виконавчого комітету Мелітопольської міської ради Запорізької області від 24.10.2013 № 174/1 «Про затвердження Положення та складу робочої групи при</w:t>
      </w:r>
      <w:r>
        <w:rPr>
          <w:color w:val="000000"/>
          <w:sz w:val="28"/>
          <w:szCs w:val="28"/>
        </w:rPr>
        <w:t xml:space="preserve"> комісії з питань захисту прав дитини </w:t>
      </w:r>
      <w:r>
        <w:rPr>
          <w:sz w:val="28"/>
          <w:szCs w:val="28"/>
        </w:rPr>
        <w:t>при виконавчому комітеті Мелітопольської міської ради», а саме затвердити оновлений склад робочої групи при к</w:t>
      </w:r>
      <w:r>
        <w:rPr>
          <w:color w:val="000000"/>
          <w:sz w:val="28"/>
          <w:szCs w:val="28"/>
        </w:rPr>
        <w:t xml:space="preserve">омісії з питань захисту прав дитини </w:t>
      </w:r>
      <w:r>
        <w:rPr>
          <w:sz w:val="28"/>
          <w:szCs w:val="28"/>
        </w:rPr>
        <w:t>щодо розгляду  заяв стосовно здійснення правочинів та обстеження житла, право власності та право користування в якому мають діти,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и, що втратили чинність, рішення виконавчого комітету Мелітопольської міської ради Запорізької облас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 09.02.2017 № 23/2 «Про внесення змін до рішення виконавчого комітету Мелітопольської міської ради від 24.10.2013 № 174/1 «Про затвердження Положення та складу робочої групи при</w:t>
      </w:r>
      <w:r>
        <w:rPr>
          <w:color w:val="000000"/>
          <w:sz w:val="28"/>
          <w:szCs w:val="28"/>
        </w:rPr>
        <w:t xml:space="preserve"> комісії з питань захисту прав дитини </w:t>
      </w:r>
      <w:r>
        <w:rPr>
          <w:sz w:val="28"/>
          <w:szCs w:val="28"/>
        </w:rPr>
        <w:t>при виконавчому комітеті Мелітопольської міської рад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13.09.2018 № 194/2 «Про внесення змін до рішення виконавчого комітету Мелітопольської міської ради Запорізької області від 09.02.2017                   № 23/2 «Про внесення змін до рішення виконавчого комітету Мелітопольської міської ради від 24.10.2013 № 174/1 «Про затвердження Положення та складу робочої групи при</w:t>
      </w:r>
      <w:r>
        <w:rPr>
          <w:color w:val="000000"/>
          <w:sz w:val="28"/>
          <w:szCs w:val="28"/>
        </w:rPr>
        <w:t xml:space="preserve"> комісії з питань захисту прав дитини </w:t>
      </w:r>
      <w:r>
        <w:rPr>
          <w:sz w:val="28"/>
          <w:szCs w:val="28"/>
        </w:rPr>
        <w:t>при виконавчому комітеті Мелітопольської міської ради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иконанням цього рішення покласти на першого заступника міського голови з питань діяльності виконавчих органів                         ради Рудакову І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  <w:t>Мелітопольський міський голова                                                  Іван ФЕДО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 рішенн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Запорізької області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15.12.2020 № 231/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бочої групи при</w:t>
      </w:r>
      <w:r>
        <w:rPr>
          <w:b/>
          <w:color w:val="000000"/>
          <w:sz w:val="28"/>
          <w:szCs w:val="28"/>
        </w:rPr>
        <w:t xml:space="preserve"> комісії з питань захисту прав дитини</w:t>
      </w:r>
    </w:p>
    <w:p>
      <w:pPr>
        <w:pStyle w:val="Normal"/>
        <w:ind w:right="-545" w:hanging="0"/>
        <w:jc w:val="center"/>
        <w:rPr/>
      </w:pPr>
      <w:r>
        <w:rPr/>
        <w:t xml:space="preserve">щодо розгляду заяв стосовно здійснення правочинів та обстеження житла, право власності та право користування в якому мають діти </w:t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71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нко Наталя Олександр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служби у справах дітей Мелітопольської міської ради,</w:t>
            </w:r>
            <w:r>
              <w:rPr>
                <w:b/>
                <w:sz w:val="28"/>
                <w:szCs w:val="28"/>
              </w:rPr>
              <w:t xml:space="preserve"> голова робочої груп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5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групи: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Тетяна Кузьм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елітопольського міського центру соціальних служб для сім’ї, дітей та молоді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а  Світлана Вячеслав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правового забезпечення виконавчого комітету Мелітопольської міської ради Запоріз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бйова Катерина Олександр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відділу реєстрації, зняття з реєстрації місця проживання та ведення реєстру громадян Департаменту реєстраційних послуг виконавчого комітету Мелітопольської міської ради Запоріз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перстова Олена Вікторівна               - начальник управління містобудування </w:t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а архітектури виконавчого коміте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елітопольської міської ради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ярум Сергій Олександрович             - начальник КП «Мелітопольське</w:t>
      </w:r>
    </w:p>
    <w:p>
      <w:pPr>
        <w:pStyle w:val="Normal"/>
        <w:ind w:left="4680" w:hanging="468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іжміське бюро технічної        інвентаризації» ( за згодою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лужби у справах дітей </w:t>
      </w:r>
    </w:p>
    <w:p>
      <w:pPr>
        <w:pStyle w:val="Normal"/>
        <w:rPr/>
      </w:pPr>
      <w:r>
        <w:rPr>
          <w:sz w:val="28"/>
          <w:szCs w:val="28"/>
        </w:rPr>
        <w:t>Мелітопольської міської ради                                            Світлана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07:00Z</dcterms:created>
  <dc:creator>User</dc:creator>
  <dc:description/>
  <cp:keywords/>
  <dc:language>en-US</dc:language>
  <cp:lastModifiedBy>Олена Байрак</cp:lastModifiedBy>
  <cp:lastPrinted>2020-12-11T09:32:00Z</cp:lastPrinted>
  <dcterms:modified xsi:type="dcterms:W3CDTF">2020-12-16T13:49:00Z</dcterms:modified>
  <cp:revision>58</cp:revision>
  <dc:subject/>
  <dc:title/>
</cp:coreProperties>
</file>