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 xml:space="preserve">УКРАЇНА </w:t>
      </w:r>
    </w:p>
    <w:p>
      <w:pPr>
        <w:pStyle w:val="Heading5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>Р І Ш Е Н Н 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15.12.2020</w:t>
        <w:tab/>
        <w:tab/>
        <w:tab/>
        <w:t xml:space="preserve">                                                                     № 232/3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Про грошову допомог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еруючись Законом України “Про місцеве самоврядування в Україні”,  відповідно до пп. 165.1.1 п. 165.1 ст. 165 Податкового кодексу України, міської програми “Соціальна підтримка громадян м. Мелітополя”, затвердженої рішенням 52 сесії Мелітопольської міської ради Запорізької області</w:t>
        <w:br/>
        <w:t xml:space="preserve">VІІ скликання від 18.11.2019 № 7/61 “Про затвердження міської програми “Соціальна підтримка громадян м. Мелітополя”, згідно з протоколом постійно діючої комісії з надання матеріальної допомоги від 09.12.2020 № 20 виконавчий комітет Мелітопольської міської ради Запорізької області 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Надати одноразову грошову допомогу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szCs w:val="28"/>
        </w:rPr>
        <w:t xml:space="preserve">Акулову Олександру Миколайовичу, 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(…), який проживає по 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szCs w:val="28"/>
        </w:rPr>
        <w:t>Бідному Михайлу Андрійовичу, (…), який проживає по</w:t>
        <w:br/>
        <w:t xml:space="preserve">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Бондаренку Кирилу Андрійовичу, (…), який проживає по 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у зв’язку з (…) у розмірі 3000 грн.; 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szCs w:val="28"/>
        </w:rPr>
        <w:t xml:space="preserve">Бондарчук Тетяні Іллівні, (…), яка проживає по 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szCs w:val="28"/>
        </w:rPr>
        <w:t xml:space="preserve">Буркавцовій Тетяні Володимирівні, (…), яка проживає по (…), для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>
          <w:rStyle w:val="StrongEmphasis"/>
          <w:rFonts w:eastAsia="Liberation Serif"/>
          <w:b w:val="false"/>
          <w:b w:val="false"/>
          <w:bCs w:val="false"/>
          <w:color w:val="000000"/>
          <w:spacing w:val="-2"/>
          <w:szCs w:val="28"/>
          <w:shd w:fill="FFFFFF" w:val="clear"/>
        </w:rPr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Ващук Наталі Олексіївні, (…), яка проживає по (…), 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>
          <w:rStyle w:val="StrongEmphasis"/>
          <w:rFonts w:eastAsia="Liberation Serif"/>
          <w:b w:val="false"/>
          <w:b w:val="false"/>
          <w:bCs w:val="false"/>
          <w:color w:val="000000"/>
          <w:spacing w:val="-2"/>
          <w:szCs w:val="28"/>
          <w:shd w:fill="FFFFFF" w:val="clear"/>
        </w:rPr>
      </w:pPr>
      <w:r>
        <w:rPr/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Виноградовій Ємілії Іванівні, (…), яка проживає по (…), для (…) у розмірі 1000 грн.; 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Гавріковій Тетяні Кузьмівні, (…), яка проживає по 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Гетьманській Наталії Іванівні, (…), яка проживає по (…),  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Голубу Едуарду Івановичу, (...), який проживає по (…), у зв’язку зі смертю (…) (…) його матері Голуб Марії Василівни, (…) р.н.,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Груздовій Лілії Павлівні, (…), яка проживає по</w:t>
        <w:br/>
        <w:t>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Дармограй Ользі Василівні, (…), яка проживає по 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Дергуну Миколі Петровичу, (…), який проживає по (…), у зв’язку з (…) у розмірі 2000 грн.; 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Дерезі Лілії Геннадіївні, (…), яка проживає по</w:t>
        <w:br/>
        <w:t>(…), у зв’язку з (…) її доньки Дерези Олександри Сергіївни,</w:t>
        <w:br/>
        <w:t>(…) р.н.,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Зайцевій Вірі Анатоліївні, (…), яка проживає по (…), для (…) її доньці, (…), Рильцевій Юлії Юріївні, (…) р.н.,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Зайцевій Ганні Іванівні, (…), яка проживає по (…), у зв’язку з (…) у розмірі 2000 грн.; 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Зайцевій Раїсі Федорівні, (…), яка проживає по (…), для (…) у розмірі 1000 грн.; 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Закаблуковій Ларисі Павлівні, (…), яка проживає по</w:t>
        <w:br/>
        <w:t>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алаяновій Ніні Опанасівні, (…), яка проживає по</w:t>
        <w:br/>
        <w:t xml:space="preserve">(…), для (…) у розмірі 1000 грн.; 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Кисельову Олександру Володимировичу, (…), який проживає по (…), у зв’язку з (…) у розмірі 3000 грн.; 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озарєвій Христині Сергіївні, (…), яка проживає за адресою:</w:t>
        <w:br/>
        <w:t xml:space="preserve">(…), у зв’язку з (…) у розмірі 2000 грн.; 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олпіну Геннадію Ізаровичу, (…), який проживає по</w:t>
        <w:br/>
        <w:t>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ривобоковій Оксані Олександрівні, (…), яка проживає по (…), для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Лаптєвій Світлані Дмитрівні, (…), яка проживає по</w:t>
        <w:br/>
        <w:t>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>
          <w:rStyle w:val="StrongEmphasis"/>
          <w:rFonts w:eastAsia="Liberation Serif"/>
          <w:b w:val="false"/>
          <w:b w:val="false"/>
          <w:bCs w:val="false"/>
          <w:color w:val="000000"/>
          <w:spacing w:val="-2"/>
          <w:szCs w:val="28"/>
          <w:shd w:fill="FFFFFF" w:val="clear"/>
        </w:rPr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Ливановському Миколі Григоровичу, (…), який проживає по</w:t>
        <w:br/>
        <w:t>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>
          <w:rStyle w:val="StrongEmphasis"/>
          <w:rFonts w:eastAsia="Liberation Serif"/>
          <w:b w:val="false"/>
          <w:b w:val="false"/>
          <w:bCs w:val="false"/>
          <w:color w:val="000000"/>
          <w:spacing w:val="-2"/>
          <w:szCs w:val="28"/>
          <w:shd w:fill="FFFFFF" w:val="clear"/>
        </w:rPr>
      </w:pPr>
      <w:r>
        <w:rPr/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Лукачиній Юлії Анатоліївні, (…), яка проживає по 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Макарову Олександру Миколайовичу, (…), який проживає по 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Матвієнку Василю Геннадійовичу, (…), який проживає по 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Мельнику Сергію Анатолійовичу, (…), (…) та проживає по</w:t>
        <w:br/>
        <w:t xml:space="preserve">(…), у зв’язку з (…) у розмірі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 xml:space="preserve">2000 грн.; 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 xml:space="preserve">Меренді Івану Миколайовичу, (…), який проживає по 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’язку з (…) його сина, (…), Меренди Данила Івановича, (…) р.н., у розмірі 5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Младьоновій Тамарі Григорівні, (…), яка проживає по</w:t>
        <w:br/>
        <w:t xml:space="preserve">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Нестеренко Наталі Степанівні, (…), яка проживає по</w:t>
        <w:br/>
        <w:t xml:space="preserve">(…), для (…) у розмірі 1000 грн.; 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Нікітенко Олені Валентинівні, (…), проживає по 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Новах Галині Вікторівні, (…), яка проживає по (…), у зв’язку з (…) у розмірі 2000 грн.; 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Новіковій Вікторії Вікторівні, (…), яка проживає по 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Носову Дмитру Андрійовичу, (…), який проживає по</w:t>
        <w:br/>
        <w:t>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Нурієвій Єгані, (…), яка проживає</w:t>
        <w:br/>
        <w:t>по (…), у зв’язку з (…) її сина, (…), Нурієва Ромала Рашад огли, (…) р.н.,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Олешко Людмилі Терентіївні, (…), яка проживає по</w:t>
        <w:br/>
        <w:t>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етренко Світлані Анатоліївні, (…), яка проживає по 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етриченко Світлані Олексіївні, (…), яка проживає по 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одоляку Дмитру Борисовичу, (…), який проживає по (…), для (…) у розмірі 1000 грн.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57"/>
        <w:ind w:left="0" w:firstLine="850"/>
        <w:jc w:val="both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одольній Ользі Іванівні,  (…), яка проживає по</w:t>
        <w:br/>
        <w:t xml:space="preserve">(…), у зв’язку з (…) у розмірі 2000 грн.;  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оліщуку Руслану Івановичу, (…), який проживає по 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Рабійчуку Сергію Маркеєвичу, (…), який проживає по (…), у зв’язку з (…) у розмірі 2000 грн.; </w:t>
      </w:r>
    </w:p>
    <w:p>
      <w:pPr>
        <w:pStyle w:val="TextBody"/>
        <w:tabs>
          <w:tab w:val="clear" w:pos="426"/>
          <w:tab w:val="left" w:pos="225" w:leader="none"/>
          <w:tab w:val="left" w:pos="853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адовій Інні Василівні, (…), яка проживає по</w:t>
        <w:br/>
        <w:t>(…), у зв’язку з (…) у розмірі 3000 грн.;</w:t>
      </w:r>
    </w:p>
    <w:p>
      <w:pPr>
        <w:pStyle w:val="TextBody"/>
        <w:tabs>
          <w:tab w:val="clear" w:pos="426"/>
          <w:tab w:val="left" w:pos="225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таріковій Ніні Іванівні, (…), яка проживає по (…), у зв’язку з (…) у розмірі 2000 грн.;</w:t>
      </w:r>
    </w:p>
    <w:p>
      <w:pPr>
        <w:pStyle w:val="TextBody"/>
        <w:tabs>
          <w:tab w:val="clear" w:pos="426"/>
          <w:tab w:val="left" w:pos="225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улімову Олександру Федоровичу, (…), який проживає по</w:t>
        <w:br/>
        <w:t>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Сульженко Фатіме Серверівні, (…), яка проживає по </w:t>
        <w:br/>
        <w:t xml:space="preserve">(…), у зв’язку з (…) у розмірі 2000 грн.;   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Тімченко Катерині Юріївні, (…), яка проживає по</w:t>
        <w:br/>
        <w:t>(…), у зв’язку з (…) її сина Тімченка Данііла Сергійовича, (…) р.н., у</w:t>
        <w:br/>
        <w:t>розмірі 5000 грн.;</w:t>
      </w:r>
    </w:p>
    <w:p>
      <w:pPr>
        <w:pStyle w:val="TextBody"/>
        <w:tabs>
          <w:tab w:val="clear" w:pos="426"/>
          <w:tab w:val="left" w:pos="225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Тімченко Любові Петрівні, (…), яка проживає по (…), у зв’язку з (…) у розмірі 2000 грн.;</w:t>
      </w:r>
    </w:p>
    <w:p>
      <w:pPr>
        <w:pStyle w:val="TextBody"/>
        <w:tabs>
          <w:tab w:val="clear" w:pos="426"/>
          <w:tab w:val="left" w:pos="225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Толмачовій Антоніні Миколаївні, (…), яка проживає по</w:t>
        <w:br/>
        <w:t>(…), у зв’язку з (…) у розмірі 2000 грн.;</w:t>
      </w:r>
    </w:p>
    <w:p>
      <w:pPr>
        <w:pStyle w:val="TextBody"/>
        <w:tabs>
          <w:tab w:val="clear" w:pos="426"/>
          <w:tab w:val="left" w:pos="225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Федченко Ганні Миколаївні, (…), опікуну неповнолітньої дитини, яка проживає по (…), у зв’язку з (…) у розмірі 2000 грн.;</w:t>
      </w:r>
    </w:p>
    <w:p>
      <w:pPr>
        <w:pStyle w:val="TextBody"/>
        <w:tabs>
          <w:tab w:val="clear" w:pos="426"/>
          <w:tab w:val="left" w:pos="225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Хандошку Юрію Івановичу, (…), який проживає по</w:t>
        <w:br/>
        <w:t>(…), для (…) у розмірі 1000 грн.;</w:t>
      </w:r>
    </w:p>
    <w:p>
      <w:pPr>
        <w:pStyle w:val="TextBody"/>
        <w:tabs>
          <w:tab w:val="clear" w:pos="426"/>
          <w:tab w:val="left" w:pos="225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Чалухіді Людмилі Михайлівні, (…), яка проживає по</w:t>
        <w:br/>
        <w:t>(…), у зв’язку з (…) у розмірі 2000 грн.;</w:t>
      </w:r>
    </w:p>
    <w:p>
      <w:pPr>
        <w:pStyle w:val="TextBody"/>
        <w:tabs>
          <w:tab w:val="clear" w:pos="426"/>
          <w:tab w:val="left" w:pos="225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Чалухіді Юрію Федоровичу, (…), який проживає по</w:t>
        <w:br/>
        <w:t xml:space="preserve">(…), у зв’язку з (…) у розмірі 2000 грн.;             </w:t>
      </w:r>
      <w:r>
        <w:rPr>
          <w:rStyle w:val="StrongEmphasis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szCs w:val="28"/>
        </w:rPr>
        <w:t>Четвертаковій Тетяні Петрівні, (…), яка проживає по</w:t>
        <w:br/>
        <w:t xml:space="preserve">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Шенцовій Неллі Федорівні, (…), яка проживає по</w:t>
        <w:br/>
        <w:t>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Щербак Раїсі Василівні, (…), яка проживає по (…), у зв’язку з (…) у</w:t>
        <w:br/>
        <w:t>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Щербаку Олександру Архиповичу, (…), який проживає по</w:t>
        <w:br/>
        <w:t xml:space="preserve">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'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Язвовському Сергію Євгеновичу, (…), який проживає по (…), у зв’язку з (…) його сина Язвовського Артема Сергійовича, (…) р.н., у розмірі 5000 грн.;</w:t>
      </w:r>
    </w:p>
    <w:p>
      <w:pPr>
        <w:pStyle w:val="TextBody"/>
        <w:tabs>
          <w:tab w:val="clear" w:pos="426"/>
          <w:tab w:val="left" w:pos="225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Якушенко Наталі Георгіївні, </w:t>
      </w:r>
      <w:r>
        <w:rPr>
          <w:rStyle w:val="StrongEmphasis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(…), яка проживає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о 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Якушенку Сергію Івановичу, (…), який проживає по (…), у зв’язку з (…) у розмірі 2000 грн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100"/>
        <w:ind w:firstLine="8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100"/>
        <w:ind w:firstLine="850"/>
        <w:jc w:val="both"/>
        <w:rPr>
          <w:szCs w:val="28"/>
        </w:rPr>
      </w:pPr>
      <w:r>
        <w:rPr>
          <w:szCs w:val="28"/>
        </w:rPr>
        <w:t>2. Фінансовому управлінню Мелітопольської міської ради Запорізької області виділити 146000 (сто сорок шість тисяч) грн. 00 коп. на грошову допомогу з коштів, передбачених у міському бюджеті на виконання заходів, пов’язаних з реалізацією міської програми “Соціальна підтримка громадян</w:t>
        <w:br/>
        <w:t>м. Мелітополя”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100"/>
        <w:ind w:firstLine="85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>3. Виплатити грошову допомогу через управління соціального захисту населення Мелітопольської міської ради Запорізької області.</w:t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>4. 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Мелітопольський міський голова                                              Іван ФЕДОР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b/>
        </w:rPr>
        <w:t>(…) – текст, який містить конфіденційну інформацію про фізичну особу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  <w:lang w:val="uk-UA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pacing w:val="-2"/>
        <w:i w:val="false"/>
        <w:b w:val="false"/>
        <w:szCs w:val="28"/>
        <w:iCs w:val="false"/>
        <w:bCs w:val="false"/>
        <w:highlight w:val="white"/>
        <w:rFonts w:ascii="Times New Roman" w:hAnsi="Times New Roman" w:eastAsia="Liberation Serif" w:cs="Nimbus Roman No9 L;Times New Roman"/>
        <w:lang w:val="uk-UA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  <w:lang w:val="uk-UA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ind w:left="-205" w:right="-132" w:hanging="0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Liberation Serif" w:cs="Nimbus Roman No9 L;Times New Roman"/>
      <w:b w:val="false"/>
      <w:bCs w:val="false"/>
      <w:i w:val="false"/>
      <w:iCs w:val="false"/>
      <w:spacing w:val="-2"/>
      <w:sz w:val="28"/>
      <w:szCs w:val="28"/>
      <w:highlight w:val="white"/>
      <w:lang w:val="uk-UA" w:eastAsia="zh-CN" w:bidi="ar-SA"/>
    </w:rPr>
  </w:style>
  <w:style w:type="character" w:styleId="WW8Num2z0">
    <w:name w:val="WW8Num2z0"/>
    <w:qFormat/>
    <w:rPr>
      <w:color w:val="000000"/>
      <w:sz w:val="28"/>
      <w:szCs w:val="28"/>
      <w:lang w:val="uk-UA" w:eastAsia="zh-CN" w:bidi="ar-SA"/>
    </w:rPr>
  </w:style>
  <w:style w:type="character" w:styleId="WW8Num3z0">
    <w:name w:val="WW8Num3z0"/>
    <w:qFormat/>
    <w:rPr>
      <w:rFonts w:ascii="Times New Roman" w:hAnsi="Times New Roman" w:eastAsia="Liberation Serif" w:cs="Nimbus Roman No9 L;Times New Roman"/>
      <w:b w:val="false"/>
      <w:bCs w:val="false"/>
      <w:i w:val="false"/>
      <w:iCs w:val="false"/>
      <w:spacing w:val="-2"/>
      <w:sz w:val="28"/>
      <w:szCs w:val="28"/>
      <w:highlight w:val="white"/>
      <w:lang w:val="uk-UA" w:eastAsia="zh-CN" w:bidi="ar-SA"/>
    </w:rPr>
  </w:style>
  <w:style w:type="character" w:styleId="WW8Num4z0">
    <w:name w:val="WW8Num4z0"/>
    <w:qFormat/>
    <w:rPr>
      <w:color w:val="000000"/>
      <w:sz w:val="28"/>
      <w:szCs w:val="28"/>
      <w:lang w:val="uk-UA" w:eastAsia="zh-CN" w:bidi="ar-SA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426" w:leader="none"/>
      </w:tabs>
      <w:jc w:val="both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13">
    <w:name w:val="Название объекта1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30"/>
    </w:rPr>
  </w:style>
  <w:style w:type="paragraph" w:styleId="31">
    <w:name w:val="Основной текст с отступом 31"/>
    <w:basedOn w:val="Normal"/>
    <w:qFormat/>
    <w:pPr>
      <w:ind w:left="567" w:right="0" w:hanging="207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</w:pPr>
    <w:rPr/>
  </w:style>
  <w:style w:type="paragraph" w:styleId="311">
    <w:name w:val="Основной текст 31"/>
    <w:basedOn w:val="Normal"/>
    <w:qFormat/>
    <w:pPr>
      <w:jc w:val="both"/>
    </w:pPr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Normal"/>
    <w:qFormat/>
    <w:pPr/>
    <w:rPr/>
  </w:style>
  <w:style w:type="paragraph" w:styleId="Style15">
    <w:name w:val="Верхний колонтитул слева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40:00Z</dcterms:created>
  <dc:creator>1</dc:creator>
  <dc:description/>
  <cp:keywords/>
  <dc:language>en-US</dc:language>
  <cp:lastModifiedBy>Олена Байрак</cp:lastModifiedBy>
  <cp:lastPrinted>2020-12-10T10:57:00Z</cp:lastPrinted>
  <dcterms:modified xsi:type="dcterms:W3CDTF">2020-12-16T13:51:00Z</dcterms:modified>
  <cp:revision>5</cp:revision>
  <dc:subject/>
  <dc:title> </dc:title>
</cp:coreProperties>
</file>