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12.2020</w:t>
        <w:tab/>
        <w:tab/>
        <w:tab/>
        <w:tab/>
        <w:tab/>
        <w:tab/>
        <w:tab/>
        <w:tab/>
        <w:tab/>
        <w:t>№ 233/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хвалення проєкту рішення сесії Мелітопольської міської ради Запорізької області «Про бюджет Мелітопольської міської територіальної громади на 2021 рік (08568000000)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аттями 28, 42 Закону України «Про місцеве самоврядування в Україні», відповідно до ст. 76 Бюджетного кодексу України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проєкт рішення сесії Мелітопольської міської ради Запорізької області «Про бюджет Мелітопольської міської територіальної громади на 2021 рік (08568000000)»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ому управлінню Мелітопольської міської ради Запорізької області подати проєкт рішення «Про бюджет Мелітопольської міської територіальної громади на 2021 рік (08568000000)» </w:t>
      </w:r>
      <w:r>
        <w:rPr>
          <w:bCs/>
          <w:sz w:val="28"/>
          <w:lang w:val="uk-UA"/>
        </w:rPr>
        <w:t>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 xml:space="preserve">    Іван ФЕДОР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4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0-12-16T13:53:00Z</dcterms:modified>
  <cp:revision>6</cp:revision>
  <dc:subject/>
  <dc:title>______________________</dc:title>
</cp:coreProperties>
</file>