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03.12.2020</w:t>
        <w:tab/>
        <w:tab/>
        <w:tab/>
        <w:t xml:space="preserve">                                                                    № 226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20.11.2020 № 19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 xml:space="preserve">Алексєєву Олександру Сергійовичу,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у зв'язку з (…) у розмірі  3000 грн.;  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улаєвій Галині Федорівні, (…), яка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Бурцевій Ганні Олександрівні, (…), яка зареєстрована за адресою: (…), у звʼ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ольшаковій Наталії Павлівні, (…), яка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етошніковій Валентині Анатоліївні, (…), яка зареєстрована за адресою: (…), у зв'язку з</w:t>
      </w:r>
      <w:r>
        <w:rPr/>
        <w:t xml:space="preserve">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(…) у розмірі 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семогучевій Марії Петрівні, (…), яка проживає по (…), для (…) у розмірі 2000 грн.;</w:t>
      </w:r>
    </w:p>
    <w:p>
      <w:pPr>
        <w:pStyle w:val="TextBody"/>
        <w:tabs>
          <w:tab w:val="clear" w:pos="426"/>
          <w:tab w:val="left" w:pos="225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олєвій Світлані Дмитрівні, (…), яка проживає по (…), у зв'язку з (…) у розмірі 2000 грн.;</w:t>
      </w:r>
    </w:p>
    <w:p>
      <w:pPr>
        <w:pStyle w:val="TextBody"/>
        <w:tabs>
          <w:tab w:val="clear" w:pos="426"/>
          <w:tab w:val="left" w:pos="225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урєєву Ігорю Дмитровичу, (…), який проживає по (…), у звʼязку з (…) у розмірі 2000 грн.;</w:t>
      </w:r>
    </w:p>
    <w:p>
      <w:pPr>
        <w:pStyle w:val="TextBody"/>
        <w:tabs>
          <w:tab w:val="clear" w:pos="426"/>
          <w:tab w:val="left" w:pos="225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Горбуновій Марії Миколаївні, (…), яка проживає по (…), у звʼязку з (…) у розмірі 2000 грн.;           </w:t>
      </w: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 xml:space="preserve">Закалічній Катерині Володимирівні, (…), яка проживає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Зеленському Миколі Васильовичу, (…), який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Комару Сергію Васильовичу,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рилову Євгену Леонідовичу, (…), який проживає по </w:t>
        <w:br/>
        <w:t>(…),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идун Людмилі Вікторівні, (…), яка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атишевій Ніні Архипівні, (…), яка проживає по (…), 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Мілоненко Тамарі Олександрівні, (…), яка проживає по 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Малієнко Надії Єгорівні, (…), яка проживає по (…), </w:t>
      </w: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ля (…) у розмірі 3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Москаленку Геннадію Олександровичу, (…), який зареєстрований за адресою: (…), </w:t>
      </w: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 xml:space="preserve">Мальцевій Ганні Івані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ркову Олександру Миколайовичу, (…), який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Назаренко Лідії Василівні, (…), </w:t>
      </w: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яка проживає по (…), у звʼязку з 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 xml:space="preserve">Нікуліну Валерію Івановичу, (…), який проживає по 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Обертюку Павлу Максимовичу, (…), який проживає по 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Огійчуку Андрію Ігоровичу, (…), який зареєстрований за адресою: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Печковській Тамарі Степані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ʼязку з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Сердюку Сергію Олександровичу, (…), який проживає по (…),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Сердюк Наталії Михайлівні, (…), яка проживає по   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Сичову Павлу Тимофійовичу, (…), який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Семенову Станіславу Всеволодовичу, (…), який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Фурману Анатолію Івановичу, (…), який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Ходякову Альберту Миколайовичу, (…), який зареєстрований за адресою: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Хавер Світлані Миколаївні, (…), яка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Шевчук Тетяні Володимирівні, (…), яка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Шафоростовій Ніні Олексії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Шахову Миколі Вячеславовичу, (…), який проживає по (…), для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Юськіву Богдану Петровичу, (…), який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81000 ( вісімдесят одну тисячу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>м. Мелітополя”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ший заступник міського голови з питань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діяльності виконавчих органів ради </w:t>
        <w:tab/>
        <w:tab/>
        <w:tab/>
        <w:tab/>
        <w:t xml:space="preserve">         Ірина РУДАКОВА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0:00Z</dcterms:created>
  <dc:creator>1</dc:creator>
  <dc:description/>
  <cp:keywords/>
  <dc:language>en-US</dc:language>
  <cp:lastModifiedBy>Ел Ка</cp:lastModifiedBy>
  <cp:lastPrinted>2020-11-26T10:01:00Z</cp:lastPrinted>
  <dcterms:modified xsi:type="dcterms:W3CDTF">2020-12-04T08:37:00Z</dcterms:modified>
  <cp:revision>4</cp:revision>
  <dc:subject/>
  <dc:title> </dc:title>
</cp:coreProperties>
</file>