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9.11.2020                                                                               № 214/3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рішення  виконавчого комітету  Мелітопольської міської ради Запорізької області від 20.07.2020 № 13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Законом України «Про місцеве самоврядування в Україні», у зв’язку  із кадровими змінами у структурних підрозділах Мелітопольської міської ради Запорізької області  та її виконавчого комітету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Внести зміни до рішення виконавчого комітету Мелітопольської міської ради  Запорізької області від 20.07.2020 № 131 «Про створення місцевої комісії», а саме викласти додаток 1 у новій редакції та затвердити оновлений склад місцевої комісії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ішення покласти на керуючого справами виконавчого комітету  Семікіна 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Роман РОМАН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діяльності виконавчих органів ради </w:t>
        <w:tab/>
        <w:tab/>
        <w:tab/>
        <w:tab/>
        <w:t xml:space="preserve">       Ірина РУДА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Додаток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  <w:tab/>
        <w:tab/>
        <w:tab/>
        <w:tab/>
        <w:tab/>
        <w:tab/>
        <w:tab/>
        <w:t xml:space="preserve">         Мелітополь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від 19.11.2020 № 214/3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ої комісії з визначення напрямів, на які буде спрямовано нада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20 році субвенцію з держав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єктні, будівельно-ремонтні роботи, придбання жит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риміщень для розвитку сімейних та інших форм виховання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963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к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, 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9" w:hRule="atLeast"/>
        </w:trPr>
        <w:tc>
          <w:tcPr>
            <w:tcW w:w="3936" w:type="dxa"/>
            <w:tcBorders/>
          </w:tcPr>
          <w:p>
            <w:pPr>
              <w:pStyle w:val="Normal"/>
              <w:ind w:left="3686" w:hanging="36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Мелітопольської міської ради Запорізької області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4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ін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 Марат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відділу з питань обслуговування осіб з інвалідністю, ветеранів війни та праці управління соціального захисту населення Мелітопольської міської ради Запорізької області, секретар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Іван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Мелітопольської міської ради Запоріз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Володими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елітопольської міської ради Запоріз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2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Геннад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омунальною власністю Мелітопольської міської ради Запоріз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правових питань       КП «Комунальна власність» Мелітопольської міської ради Запорізької області;</w:t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гімбаєв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Борис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Олександ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департаменту реєстраційних послуг виконавчого комітету Мелітопольської міської ради Запорізької області, начальник відділу реєстрації, зняття з реєстрації місця проживання та ведення реєстру громадян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перстов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 виконавчого комітету 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вов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Іго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тратегічного розвитку міста виконавчого комітету Мелітопольської міської ради Запоріз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ашевськ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Дмит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капітального будівництва </w:t>
            </w:r>
            <w:r>
              <w:rPr>
                <w:sz w:val="28"/>
                <w:szCs w:val="28"/>
                <w:lang w:val="uk-UA"/>
              </w:rPr>
              <w:t>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лом’ян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Вячеслав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правового забезпечення</w:t>
            </w:r>
            <w:r>
              <w:rPr>
                <w:sz w:val="28"/>
                <w:szCs w:val="28"/>
                <w:lang w:val="uk-UA"/>
              </w:rPr>
              <w:t xml:space="preserve"> виконавчого комітету Мелітопольської міської ради Запорізької області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Шевченк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Кузьм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елітопольського міського центру соціальних служб для сім’ї, дітей та молоді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служби у справах діт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ітопольської міської ради</w:t>
        <w:tab/>
        <w:tab/>
        <w:tab/>
        <w:tab/>
        <w:t xml:space="preserve">         Світлана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7:00Z</dcterms:created>
  <dc:creator>Default</dc:creator>
  <dc:description/>
  <cp:keywords/>
  <dc:language>en-US</dc:language>
  <cp:lastModifiedBy>Олена Байрак</cp:lastModifiedBy>
  <cp:lastPrinted>2020-07-17T09:32:00Z</cp:lastPrinted>
  <dcterms:modified xsi:type="dcterms:W3CDTF">2020-11-19T09:17:00Z</dcterms:modified>
  <cp:revision>450</cp:revision>
  <dc:subject/>
  <dc:title/>
</cp:coreProperties>
</file>