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9.11.2020</w:t>
        <w:tab/>
        <w:t>№ 220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управлінням молоді та спорту Мелітопольської міської ради Запорізької області безоплатної передачі комунального майна на баланс відділу культури Мелітопольської міської ради Запорізької області з правом оперативного управління та на баланс КП «Водоканал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pacing w:val="0"/>
          <w:sz w:val="26"/>
          <w:szCs w:val="26"/>
          <w:lang w:val="uk-UA"/>
        </w:rPr>
      </w:pPr>
      <w:r>
        <w:rPr>
          <w:b/>
          <w:spacing w:val="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42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ей 136,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и управління молоді та спорту Мелітопольської міської ради Запорізької області від 02.11.2020 № 01-35.02/386 та від 10.11.2020                      № 01-35.02/398 та згодами відділу культури Мелітопольської міської ради Запорізької області та КП «Водоканал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молоді та спорту Мелітопольської міської ради Запорізької області здійснити безоплатну передачу комунального майна на баланс відділу культури Мелітопольської міської ради Запорізької області з правом оперативного управління згідно з додатком 1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правлінню молоді та спорту Мелітопольської міської ради Запорізької області здійснити безоплатну передачу комунального майна на баланс КП «Водоканал» Мелітопольської міської ради Запорізької області з правом господарського відання згідно з додатком 2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молоді та спорту Мелітопольської міської ради Запорізької області, відділу культури Мелітопольської міської ради Запорізької області та КП «Водоканал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відповідні акти приймання-передачі, які затвердити у 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19.11.2020 № 220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відділу культури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559"/>
        <w:gridCol w:w="992"/>
        <w:gridCol w:w="1276"/>
        <w:gridCol w:w="1418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ипус-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11.2020, грн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будовані нежитлове приміщення загальною площею 313,8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розташовані на І, ІІ поверсі та у підвалі нежитлової будівлі А-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адресою м.Мелітопол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айковського, 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101310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911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1911,02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911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151911,0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19.11.2020 № 220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center"/>
        <w:rPr/>
      </w:pPr>
      <w:r>
        <w:rPr>
          <w:sz w:val="28"/>
          <w:szCs w:val="28"/>
          <w:lang w:val="uk-UA"/>
        </w:rPr>
        <w:t>Перелік майна, що передається на баланс КП «Водоканал»  Мелітопольської міської ради Запорізької області з правом господарського відання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843"/>
        <w:gridCol w:w="226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, 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агальна вартість, грн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опластикові вікна, б/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231,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4231,2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User</dc:creator>
  <dc:description/>
  <cp:keywords/>
  <dc:language>en-US</dc:language>
  <cp:lastModifiedBy>Олена Байрак</cp:lastModifiedBy>
  <cp:lastPrinted>2020-10-28T10:13:00Z</cp:lastPrinted>
  <dcterms:modified xsi:type="dcterms:W3CDTF">2020-11-19T09:38:00Z</dcterms:modified>
  <cp:revision>28</cp:revision>
  <dc:subject/>
  <dc:title> </dc:title>
</cp:coreProperties>
</file>