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19.11.2020</w:t>
        <w:tab/>
        <w:tab/>
        <w:tab/>
        <w:t xml:space="preserve">                                                                     № 216/5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52 сесії Мелітопольської міської ради Запорізької області</w:t>
        <w:br/>
        <w:t xml:space="preserve">VІІ скликання від 18.11.2019 № 7/61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07.11.2020 № 18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szCs w:val="28"/>
        </w:rPr>
        <w:t>Абремській Тетяні Михайлівні, (…), яка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Андріяш Ірині Євгенівні, 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szCs w:val="28"/>
        </w:rPr>
        <w:t>Бахмач Галині Павлі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szCs w:val="28"/>
        </w:rPr>
        <w:t>Бондарь Вірі Миколаївні, (…), яка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szCs w:val="28"/>
        </w:rPr>
        <w:t>Борисенко Ганні Михайлівні, (…), яка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асиленко Ларисі Ростиславівні, (…), яка проживає по (…), у зв’язку зі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szCs w:val="28"/>
        </w:rPr>
        <w:t>Волкову Володимиру Миколайовичу,  (…), який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szCs w:val="28"/>
        </w:rPr>
        <w:t>Галушко Валентині Олександрівні, (…), яка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онтар Тамарі Василівні, 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емченку Миколі Кириловичу, (…), який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імітрову Івану Миколайовичу, (…), який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раган Маргариті Валентинівні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szCs w:val="28"/>
        </w:rPr>
        <w:t xml:space="preserve">Желязкову Олександру Миколайовичу,  (…), який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Зеленкевич Зінаїді Павлівні,  (…), яка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Івановій Людмилі Дмитрівні,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апуткіній Інні Петрі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вровій Надії Петрі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нопельцевій Єлизаветі Олександрівні, (…), яка проживає по (…), у зв’язку з (…) її матері, Морозенко Світлани Вікторівни,</w:t>
        <w:br/>
        <w:t>(…) р.н., для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>
          <w:rFonts w:eastAsia="Liberation Serif"/>
          <w:color w:val="000000"/>
          <w:spacing w:val="-2"/>
          <w:szCs w:val="28"/>
          <w:shd w:fill="FFFFFF" w:val="clear"/>
        </w:rPr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ришеню Олексію Леонідовичу, (…), який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узнецовій Ользі Іванівні, внутрішньо переміщеній особі, яка зареєстрована по (…), але фактично проживає по (…), у зв’язку з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улику Олександру Миколайовичу,  (…), який проживає по (…), для 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атишевій Антоніні Іванівні, (…), яка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исікову Олександру Жоржовичу, (…), який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узан Надії Андріївні, (…), яка проживає по</w:t>
        <w:br/>
        <w:t>(…), для 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уценко Наталі Олександрівні, (…), яка проживає по (…),  для (…) її доньки Луценко Катерини Вадимівни, (…) р.н.,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уценко Світлані Євгенівні, (…), яка проживає по</w:t>
        <w:br/>
        <w:t>(…),  для (…) її доньок, (…), Луценко Дар’ї Павлівни, (…) р.н., та Луценко Юлії Павлівни, (…) р.н.,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>
          <w:szCs w:val="28"/>
        </w:rPr>
        <w:t xml:space="preserve">Малєєвій Людмилі Вікторівні, (…), яка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/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szCs w:val="28"/>
        </w:rPr>
        <w:t>Мальчеву Федору Івановичу, (…), який проживає по</w:t>
        <w:br/>
        <w:t xml:space="preserve">(…), </w:t>
      </w:r>
      <w:r>
        <w:rPr>
          <w:rStyle w:val="StrongEmphasis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орозовій Марії Василівні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апорі Людмилі Сергіївні, (…), яка проживає по</w:t>
        <w:br/>
        <w:t>(…), у зв’язку з (…) її малолітньої дитини Напори Михайла Миколайовича, (…) р.н., у розмірі 5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Оськіній Валентині Антонівні, (…), яка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авловській Тетяні Іванівні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аніну Сергію Сергійовичу,  (…), який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арій Любові Анатолії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іскун Зої Василівні, 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іщік Людмилі Прокопівні, (…), яка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олуляху Сергію Анатолійовичу, (…), який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ось Наталі Геннадіївні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ріваловій Лідії Івані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Рюмшиній Любові Анатолії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амойловій Ларисі Георгіївні, (…), внутрішньо переміщеній особі, яка зареєстрована по (…), але фактично проживає по (…),</w:t>
        <w:br/>
        <w:t>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елівановій Валентині Василівні, (…), яка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ичу Володимиру Андрійовичу, (…), потерпілому від Чорнобильської катастрофи, який проживає по (…), у зв’язку з (…)</w:t>
        <w:br/>
        <w:t>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тегнію Віктору Івановичу, (…), який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ьомик Марії Петрі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Федосєєнко Наталі Володимирівні, (…), яка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/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/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Федосеєнку Руслану Олександровичу, 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 w:val="26"/>
          <w:szCs w:val="26"/>
          <w:highlight w:val="white"/>
          <w:shd w:fill="FFFFFF" w:val="clear"/>
        </w:rPr>
        <w:t xml:space="preserve"> проживає по (…),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br/>
        <w:t>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Филипповій Лідії Данилівні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Чайченку Борису Борисовичу, (…), який проживає по</w:t>
        <w:br/>
        <w:t xml:space="preserve">(…), </w:t>
      </w:r>
      <w:r>
        <w:rPr>
          <w:rStyle w:val="StrongEmphasis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Чвановій Інні Павлівні,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Чепурному Віктору Яковичу,  (…), який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Шитку Юрію Володимировичу, (…), який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Штикало Ельмірі Гарягдинівні, (…), яка проживає по (…), у зв’язку з (…) у розмірі 3000 грн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>2. Фінансовому управлінню Мелітопольської міської ради Запорізької області виділити 113000 (сто тринадцять тисяч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>м. Мелітополя”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ший заступник міського голови з питань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діяльності виконавчих органів ради </w:t>
        <w:tab/>
        <w:tab/>
        <w:tab/>
        <w:tab/>
        <w:t xml:space="preserve">        Ірина РУДАКОВА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pacing w:val="-2"/>
        <w:i w:val="false"/>
        <w:b w:val="false"/>
        <w:szCs w:val="28"/>
        <w:iCs w:val="false"/>
        <w:bCs w:val="false"/>
        <w:highlight w:val="white"/>
        <w:rFonts w:ascii="Times New Roman" w:hAnsi="Times New Roman" w:eastAsia="Liberation Serif" w:cs="Nimbus Roman No9 L;Times New Roman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Liberation Serif" w:cs="Nimbus Roman No9 L;Times New Roman"/>
      <w:b w:val="false"/>
      <w:bCs w:val="false"/>
      <w:i w:val="false"/>
      <w:iCs w:val="false"/>
      <w:spacing w:val="-2"/>
      <w:sz w:val="28"/>
      <w:szCs w:val="28"/>
      <w:highlight w:val="white"/>
      <w:lang w:val="uk-UA" w:eastAsia="zh-CN" w:bidi="ar-SA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ascii="Times New Roman" w:hAnsi="Times New Roman" w:eastAsia="Liberation Serif" w:cs="Nimbus Roman No9 L;Times New Roman"/>
      <w:b w:val="false"/>
      <w:bCs w:val="false"/>
      <w:i w:val="false"/>
      <w:iCs w:val="false"/>
      <w:spacing w:val="-2"/>
      <w:sz w:val="28"/>
      <w:szCs w:val="28"/>
      <w:highlight w:val="white"/>
      <w:lang w:val="uk-UA" w:eastAsia="zh-CN" w:bidi="ar-SA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Calibri"/>
      <w:sz w:val="28"/>
      <w:szCs w:val="28"/>
    </w:rPr>
  </w:style>
  <w:style w:type="paragraph" w:styleId="21">
    <w:name w:val="Заголовок2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Calibri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Calibri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0:00Z</dcterms:created>
  <dc:creator>1</dc:creator>
  <dc:description/>
  <cp:keywords/>
  <dc:language>en-US</dc:language>
  <cp:lastModifiedBy>Олена Байрак</cp:lastModifiedBy>
  <cp:lastPrinted>2020-10-27T09:19:00Z</cp:lastPrinted>
  <dcterms:modified xsi:type="dcterms:W3CDTF">2020-11-19T09:28:00Z</dcterms:modified>
  <cp:revision>5</cp:revision>
  <dc:subject/>
  <dc:title> </dc:title>
</cp:coreProperties>
</file>