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01.10.2020</w:t>
        <w:tab/>
        <w:tab/>
        <w:tab/>
        <w:t xml:space="preserve">                                                                     № 186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2.09.2020 № 15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>Альшаєву Петру Іван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Андрієнко Валентині Михайлівні, (…), яка проживає по 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лотіній Клавдії Олексіївні, (…), яка проживає по</w:t>
        <w:br/>
        <w:t xml:space="preserve">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 xml:space="preserve">Вережніковій Ірині Іван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 xml:space="preserve">Вережнікову Володимиру Іван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 xml:space="preserve">Вороніній Ірині Васил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авріловській Наталі Сергіївні, (…), яка проживає по</w:t>
        <w:br/>
        <w:t xml:space="preserve">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рбань Любові Миколаївні, (…), яка проживає по</w:t>
        <w:br/>
        <w:t xml:space="preserve">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 xml:space="preserve">Дегтяренко Лідії Володимирівні, (…)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внутрішньо переміщеній особі, яка зареєстрована по (…), у м. Зугрес, Донецької області, але фактично проживає по (…), у м. Мелітополі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рецькому Юрію Валерійовичу, (…), який проживає по</w:t>
        <w:br/>
        <w:t>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овіній Тетяні Борисівні, (…),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ломойцю Вячеславу Тимофійовичу, (…), (…), який проживає по 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стирі Анатолію Миколайовичу, (…), який проживає по</w:t>
        <w:br/>
        <w:t>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иворучко Ірині Олександрівні, (…), яка проживає по</w:t>
        <w:br/>
        <w:t xml:space="preserve">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удіну Олександру Євгеновичу, (…), який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узьміну Василю Григоровичу, (…), який проживає по (…), у зв'язку з (…)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зарєву Олександру Васильовичу, (…), який проживає по 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 xml:space="preserve">Луханову Ігорю Івановичу, (…), який проживає по 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3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ягутській Риммі Йосипівні, (…), яка проживає по</w:t>
        <w:br/>
        <w:t xml:space="preserve">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szCs w:val="28"/>
        </w:rPr>
        <w:t>Мохнатку Євгену Євгеновичу, (…), який проживає по (…), у зв’язку з (…)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ліщук Ніні Яківні, (…), яка проживає по</w:t>
        <w:br/>
        <w:t xml:space="preserve">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shd w:fill="FFFFFF" w:val="clear"/>
        </w:rPr>
        <w:t>Рудниченку Сергію Семен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жнєвій Наталі Анатоліївні, (…), яка проживає по</w:t>
        <w:br/>
        <w:t>(…), для (…) її сина Сажнєва Максима Михайловича, (…) р.н., у розмірі 2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єдіку Петру Павловичу, (…), який проживає по</w:t>
        <w:br/>
        <w:t>(…), у зв’язку зі смертю (…) внаслідок тяжкої хвороби його дружини Сєдік Тетяни Миколаївни, (…) р.н.,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єітову Наріману Аблямітовичу, (…), який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ірій Ользі Вікторівні,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, яка проживає по (…), у звʼязку з (…)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озіновій Зої Володимирівні, (…), яка проживає по 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Стародубову Віктору Олексійовичу, 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Танасько Надії Валентинівні, (…), яка проживає по 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ля (…)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іхомірову Юрію Вікторовичу, (…), який проживає по (…), та здійснює догляд за особою (…), матір'ю Тихоміровою Лідією Петрівною, (…) р.н., для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shd w:fill="FFFFFF" w:val="clear"/>
        </w:rPr>
        <w:t xml:space="preserve">Тодоровій Віолеті Сергіївні, (…), яка проживає по (…)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для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Федоренко Ірині Вікторівні,  </w:t>
      </w:r>
      <w:r>
        <w:rPr>
          <w:rStyle w:val="StrongEmphasis"/>
          <w:rFonts w:eastAsia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ожаіновій Марині Миколаївні, (…), яка проживає по 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естакову Михайлу Тимофійовичу, (…), який проживає по (…), у зв'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ляхтенко Євдокії Василівні, (…), яка проживає по</w:t>
        <w:br/>
        <w:t>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ковлевій Тетяні Максимівні, (…), яка проживає по</w:t>
        <w:br/>
        <w:t>(…), у зв'язку з (…) у розмірі 3000 грн.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89000 (вісімдесят дев’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dcterms:modified xsi:type="dcterms:W3CDTF">2020-10-01T13:29:00Z</dcterms:modified>
  <cp:revision>4</cp:revision>
  <dc:subject/>
  <dc:title> </dc:title>
</cp:coreProperties>
</file>