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67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" t="-164" r="-2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H4p4s4444r442"/>
        <w:spacing w:before="0" w:after="0"/>
        <w:rPr>
          <w:bCs w:val="false"/>
        </w:rPr>
      </w:pPr>
      <w:r>
        <w:rPr>
          <w:bCs w:val="false"/>
        </w:rPr>
        <w:t xml:space="preserve">УКРАЇНА </w:t>
      </w:r>
    </w:p>
    <w:p>
      <w:pPr>
        <w:pStyle w:val="4H4p4s4444r445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КОМІТЕТ</w:t>
      </w:r>
    </w:p>
    <w:p>
      <w:pPr>
        <w:pStyle w:val="4H4p4s4444r445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ЛІТОПОЛЬСЬКОЇ  МІСЬКОЇ  РАДИ</w:t>
      </w:r>
    </w:p>
    <w:p>
      <w:pPr>
        <w:pStyle w:val="4H4p4s4444r442"/>
        <w:spacing w:before="0" w:after="0"/>
        <w:rPr>
          <w:bCs w:val="false"/>
        </w:rPr>
      </w:pPr>
      <w:r>
        <w:rPr>
          <w:bCs w:val="false"/>
        </w:rPr>
        <w:t>Запорізької області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 w:bidi="ar-SA"/>
        </w:rPr>
        <w:t>Р І Ш Е Н Н 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9"/>
        <w:gridCol w:w="3291"/>
      </w:tblGrid>
      <w:tr>
        <w:trPr/>
        <w:tc>
          <w:tcPr>
            <w:tcW w:w="3284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9.2020</w:t>
            </w:r>
          </w:p>
        </w:tc>
        <w:tc>
          <w:tcPr>
            <w:tcW w:w="3279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3291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166</w:t>
            </w:r>
          </w:p>
        </w:tc>
      </w:tr>
    </w:tbl>
    <w:p>
      <w:pPr>
        <w:pStyle w:val="Normal"/>
        <w:widowControl/>
        <w:spacing w:lineRule="auto" w:line="360"/>
        <w:rPr>
          <w:rFonts w:ascii="Times New Roman" w:hAnsi="Times New Roman" w:cs="Times New Roman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uk-UA" w:eastAsia="ru-RU" w:bidi="ar-SA"/>
        </w:rPr>
      </w:r>
    </w:p>
    <w:p>
      <w:pPr>
        <w:pStyle w:val="Normal"/>
        <w:widowControl/>
        <w:tabs>
          <w:tab w:val="clear" w:pos="709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 w:bidi="ar-SA"/>
        </w:rPr>
        <w:t>Про затвердження мережі класів, груп у закладах освіти м. Мелітополя на 2020/2021 навчальний рік</w:t>
      </w:r>
    </w:p>
    <w:p>
      <w:pPr>
        <w:pStyle w:val="Normal"/>
        <w:widowControl/>
        <w:tabs>
          <w:tab w:val="clear" w:pos="709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uk-UA" w:eastAsia="ru-RU" w:bidi="ar-S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Керуючись Законом України «Про місцеве самоврядування в Україні», відповідно до законів України «Про освіту», «Про повну загальну середню освіту», «Про дошкільну освіту», «Про позашкільну освіту», з метою забезпечення </w:t>
      </w:r>
      <w:r>
        <w:rPr>
          <w:rFonts w:cs="Times New Roman" w:ascii="Times New Roman" w:hAnsi="Times New Roman"/>
          <w:bCs/>
          <w:sz w:val="28"/>
          <w:szCs w:val="28"/>
          <w:lang w:val="uk-UA" w:eastAsia="ru-RU" w:bidi="ar-SA"/>
        </w:rPr>
        <w:t>конституційного права громадян на освіту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widowControl/>
        <w:tabs>
          <w:tab w:val="clear" w:pos="709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uk-UA" w:eastAsia="ru-RU" w:bidi="ar-SA"/>
        </w:rPr>
      </w:r>
    </w:p>
    <w:p>
      <w:pPr>
        <w:pStyle w:val="Normal"/>
        <w:widowControl/>
        <w:tabs>
          <w:tab w:val="clear" w:pos="709"/>
          <w:tab w:val="left" w:pos="2268" w:leader="none"/>
        </w:tabs>
        <w:rPr>
          <w:rFonts w:ascii="Times New Roman" w:hAnsi="Times New Roman" w:cs="Times New Roman"/>
          <w:b/>
          <w:b/>
          <w:bCs/>
          <w:spacing w:val="40"/>
          <w:sz w:val="27"/>
          <w:szCs w:val="27"/>
          <w:lang w:val="uk-UA" w:eastAsia="ru-RU" w:bidi="ar-SA"/>
        </w:rPr>
      </w:pPr>
      <w:r>
        <w:rPr>
          <w:rFonts w:cs="Times New Roman" w:ascii="Times New Roman" w:hAnsi="Times New Roman"/>
          <w:b/>
          <w:bCs/>
          <w:spacing w:val="40"/>
          <w:sz w:val="27"/>
          <w:szCs w:val="27"/>
          <w:lang w:val="uk-UA" w:eastAsia="ru-RU" w:bidi="ar-SA"/>
        </w:rPr>
        <w:t>ВИРІШИВ:</w:t>
      </w:r>
    </w:p>
    <w:p>
      <w:pPr>
        <w:pStyle w:val="Normal"/>
        <w:widowControl/>
        <w:tabs>
          <w:tab w:val="clear" w:pos="709"/>
          <w:tab w:val="left" w:pos="2268" w:leader="none"/>
        </w:tabs>
        <w:rPr>
          <w:rFonts w:ascii="Times New Roman" w:hAnsi="Times New Roman" w:cs="Times New Roman"/>
          <w:b/>
          <w:b/>
          <w:bCs/>
          <w:spacing w:val="40"/>
          <w:sz w:val="27"/>
          <w:szCs w:val="27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pacing w:val="40"/>
          <w:sz w:val="27"/>
          <w:szCs w:val="27"/>
          <w:shd w:fill="FF3333" w:val="clear"/>
          <w:lang w:val="uk-UA" w:eastAsia="ru-RU" w:bidi="ar-SA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spacing w:lineRule="exact" w:line="30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атвердити на 2020/2021 навчальний рік мережу денних закладів загальної середньої освіти у кількості 21:</w:t>
      </w:r>
    </w:p>
    <w:p>
      <w:pPr>
        <w:pStyle w:val="Normal"/>
        <w:widowControl/>
        <w:tabs>
          <w:tab w:val="clear" w:pos="709"/>
          <w:tab w:val="left" w:pos="6804" w:leader="none"/>
          <w:tab w:val="left" w:pos="6946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загальноосвітні школи І ступеня       -  2 (№ № 2,3); </w:t>
      </w:r>
    </w:p>
    <w:p>
      <w:pPr>
        <w:pStyle w:val="Normal"/>
        <w:widowControl/>
        <w:tabs>
          <w:tab w:val="clear" w:pos="709"/>
          <w:tab w:val="left" w:pos="6804" w:leader="none"/>
          <w:tab w:val="left" w:pos="6946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агальноосвітні школи І-ІІІ ступенів  - 11 (№№ 4,6,7,8,11,13,14,15, 20,22,24);</w:t>
      </w:r>
    </w:p>
    <w:p>
      <w:pPr>
        <w:pStyle w:val="Normal"/>
        <w:widowControl/>
        <w:tabs>
          <w:tab w:val="clear" w:pos="709"/>
          <w:tab w:val="left" w:pos="6804" w:leader="none"/>
          <w:tab w:val="left" w:pos="6946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пеціалізовані школи І-ІІІ ступенів   - 2 (№№ 23,25);</w:t>
      </w:r>
    </w:p>
    <w:p>
      <w:pPr>
        <w:pStyle w:val="Normal"/>
        <w:widowControl/>
        <w:tabs>
          <w:tab w:val="clear" w:pos="709"/>
          <w:tab w:val="left" w:pos="6804" w:leader="none"/>
          <w:tab w:val="left" w:pos="6946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гімназії зі структурою І-ІІ ступенів   - 1 (№ 1);   </w:t>
      </w:r>
    </w:p>
    <w:p>
      <w:pPr>
        <w:pStyle w:val="Normal"/>
        <w:widowControl/>
        <w:tabs>
          <w:tab w:val="clear" w:pos="709"/>
          <w:tab w:val="left" w:pos="1134" w:leader="none"/>
          <w:tab w:val="left" w:pos="6804" w:leader="none"/>
          <w:tab w:val="left" w:pos="6946" w:leader="none"/>
        </w:tabs>
        <w:suppressAutoHyphens w:val="false"/>
        <w:spacing w:lineRule="exact" w:line="30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ліцеї зі структурою:</w:t>
      </w:r>
    </w:p>
    <w:p>
      <w:pPr>
        <w:pStyle w:val="Normal"/>
        <w:widowControl/>
        <w:tabs>
          <w:tab w:val="clear" w:pos="709"/>
          <w:tab w:val="left" w:pos="6804" w:leader="none"/>
          <w:tab w:val="left" w:pos="6946" w:leader="none"/>
        </w:tabs>
        <w:suppressAutoHyphens w:val="false"/>
        <w:spacing w:lineRule="exact" w:line="300"/>
        <w:ind w:firstLine="567"/>
        <w:jc w:val="both"/>
        <w:rPr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ІІ ступеня, ліцей ІІІ ступеня     - 4 (№ 5,9,10,19);</w:t>
        <w:tab/>
      </w:r>
    </w:p>
    <w:p>
      <w:pPr>
        <w:pStyle w:val="Normal"/>
        <w:widowControl/>
        <w:tabs>
          <w:tab w:val="clear" w:pos="709"/>
          <w:tab w:val="left" w:pos="6804" w:leader="none"/>
          <w:tab w:val="left" w:pos="6946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навчально-виховний комплекс  І-ІІІ ступенів № 16 – 1;</w:t>
      </w:r>
    </w:p>
    <w:p>
      <w:pPr>
        <w:pStyle w:val="Normal"/>
        <w:widowControl/>
        <w:tabs>
          <w:tab w:val="clear" w:pos="709"/>
          <w:tab w:val="left" w:pos="6804" w:leader="none"/>
          <w:tab w:val="left" w:pos="6946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. Затвердити у 2020-2021 навчальному році мережу класів у закладах загальної середньої освіти у кількості 535 класів – 15281 учень.</w:t>
      </w:r>
    </w:p>
    <w:p>
      <w:pPr>
        <w:pStyle w:val="Normal"/>
        <w:widowControl/>
        <w:suppressAutoHyphens w:val="false"/>
        <w:spacing w:lineRule="exact" w:line="30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загальноосвітніх школах І ступеня — у № 2 всього 9 класів                         (4 класи, 4 інклюзивних класи, 1 спеціальний клас); у № 3 –  всього 12 класів, (11 класів,</w:t>
        <w:tab/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1 інклюзивний клас).</w:t>
      </w:r>
    </w:p>
    <w:p>
      <w:pPr>
        <w:pStyle w:val="Normal"/>
        <w:widowControl/>
        <w:suppressAutoHyphens w:val="false"/>
        <w:spacing w:lineRule="exact" w:line="30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загальноосвітніх школах І-ІІІ ступеня —  № 4 всього 44 класи  (39 класів, 5 інклюзивних класів, 118 учнів);  № 6 всього 18 класів (11 класів, 7 інклюзивних класів); № 7 всього 37 класів (32 класи, 5 інклюзивних класів);               № 8 всього 25 класів, (20 класів, 5 інклюзивних класів, 137 учнів); № 11 всього 20 класів (17 класів, 3 інклюзивних класи); № 13 всього 17 класів, (15 класів, 2 інклюзивних класи); № 14 всього 32 класи;  № 15 всього 36 класів; № 20 всього 18 класів (18 класів,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1 інклюзивний клас); № 22 всього 19 класів (10 класів, 9 інклюзивних класів); № 24 всього 51 клас (48 класів, 3 спеціальних класи).</w:t>
      </w:r>
    </w:p>
    <w:p>
      <w:pPr>
        <w:pStyle w:val="Normal"/>
        <w:widowControl/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спеціалізованих школах І-ІІІ ступенів - № 23 всього 20 класів (18 класів, 2 інклюзивних класи); № 25 всього 24 класи (3 класи, 1 інклюзивний клас).</w:t>
      </w:r>
    </w:p>
    <w:p>
      <w:pPr>
        <w:pStyle w:val="Normal"/>
        <w:widowControl/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ліцеях - № 5 всього 17 класів; № 9 всього 13 класів; № 10 всього 15 класів; № 19 всього14 класів.</w:t>
      </w:r>
    </w:p>
    <w:p>
      <w:pPr>
        <w:pStyle w:val="Normal"/>
        <w:widowControl/>
        <w:suppressAutoHyphens w:val="false"/>
        <w:spacing w:lineRule="exact" w:line="300"/>
        <w:ind w:firstLine="62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навчально-виховному комплексі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№ 16 всього 52 класи (47 класів, 5 інклюзивних класів).</w:t>
      </w:r>
    </w:p>
    <w:p>
      <w:pPr>
        <w:pStyle w:val="Normal"/>
        <w:widowControl/>
        <w:tabs>
          <w:tab w:val="clear" w:pos="709"/>
          <w:tab w:val="left" w:pos="2835" w:leader="none"/>
          <w:tab w:val="left" w:pos="5670" w:leader="none"/>
        </w:tabs>
        <w:suppressAutoHyphens w:val="false"/>
        <w:spacing w:lineRule="exact" w:line="300"/>
        <w:ind w:firstLine="85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гімназії № 1 всього 41 клас (38 класів, 2 інклюзивних класи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1 спеціальний клас).</w:t>
      </w:r>
    </w:p>
    <w:p>
      <w:pPr>
        <w:pStyle w:val="Normal"/>
        <w:widowControl/>
        <w:tabs>
          <w:tab w:val="clear" w:pos="709"/>
          <w:tab w:val="left" w:pos="2835" w:leader="none"/>
          <w:tab w:val="left" w:pos="5670" w:leader="none"/>
        </w:tabs>
        <w:suppressAutoHyphens w:val="false"/>
        <w:spacing w:lineRule="exact" w:line="300"/>
        <w:ind w:firstLine="85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. Затвердити з 01.09.2020 мережу груп подовженого дня (далі – ГПД) в кількості 30.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У загальноосвітніх школах І ступеня: 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2  – 2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3 –  1;</w:t>
      </w:r>
    </w:p>
    <w:p>
      <w:pPr>
        <w:pStyle w:val="Normal"/>
        <w:widowControl/>
        <w:suppressAutoHyphens w:val="false"/>
        <w:spacing w:lineRule="exact" w:line="300"/>
        <w:ind w:firstLine="567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загальноосвітніх школах І-ІІІ ступеня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794" w:footer="0" w:bottom="794"/>
          <w:pgNumType w:fmt="decimal"/>
          <w:formProt w:val="false"/>
          <w:titlePg/>
          <w:textDirection w:val="lrTb"/>
          <w:docGrid w:type="default" w:linePitch="326" w:charSpace="4294960742"/>
        </w:sectPr>
      </w:pP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4 – 3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6 – 1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ЗОШ № 7 – 3; 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8 – 1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11 – 1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ЗОШ № 13 – 1; 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14 – 2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15 – 2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20 – 1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ЗОШ № 22 – 1; 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ОШ № 24 – 3.</w:t>
      </w:r>
    </w:p>
    <w:p>
      <w:pPr>
        <w:sectPr>
          <w:type w:val="continuous"/>
          <w:pgSz w:w="11906" w:h="16838"/>
          <w:pgMar w:left="1701" w:right="567" w:gutter="0" w:header="567" w:top="794" w:footer="0" w:bottom="794"/>
          <w:cols w:num="2" w:space="720" w:equalWidth="true" w:sep="false"/>
          <w:formProt w:val="false"/>
          <w:titlePg/>
          <w:textDirection w:val="lrTb"/>
          <w:docGrid w:type="default" w:linePitch="326" w:charSpace="4294960742"/>
        </w:sectPr>
      </w:pPr>
    </w:p>
    <w:p>
      <w:pPr>
        <w:pStyle w:val="Normal"/>
        <w:widowControl/>
        <w:suppressAutoHyphens w:val="false"/>
        <w:spacing w:lineRule="exact" w:line="30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спеціалізованих школах І-ІІІ ступенів: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Ш № 23 – 1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Ш № 25 -1.</w:t>
      </w:r>
    </w:p>
    <w:p>
      <w:pPr>
        <w:pStyle w:val="Normal"/>
        <w:widowControl/>
        <w:suppressAutoHyphens w:val="false"/>
        <w:spacing w:lineRule="exact" w:line="300"/>
        <w:ind w:left="567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навчально-виховному комплексі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НВК № 16 – 2;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 гімназії № 1 – 4.</w:t>
      </w:r>
    </w:p>
    <w:p>
      <w:pPr>
        <w:pStyle w:val="Style20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spacing w:lineRule="exact" w:line="30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Управлінню освіти  Мелітопольської міської ради Запорізької області (далі — управління освіти ММР ЗО), у разі бажання батьків отримувати послуги навчання дітей у ГПД за кошти, не заборонені законодавством (на платній основі), створити умови для </w:t>
      </w:r>
      <w:r>
        <w:rPr>
          <w:rFonts w:cs="Times New Roman" w:ascii="Times New Roman" w:hAnsi="Times New Roman"/>
          <w:color w:val="1F2124"/>
          <w:sz w:val="28"/>
          <w:szCs w:val="28"/>
          <w:shd w:fill="FFFFFF" w:val="clear"/>
          <w:lang w:val="uk-UA"/>
        </w:rPr>
        <w:t xml:space="preserve">організації роботи групи подовженого дня: наявність необхідної матеріально-технічної бази; забезпечення умов для організації харчування та денного відпочинку учнів; організації дозвілля учнів. </w:t>
      </w:r>
    </w:p>
    <w:p>
      <w:pPr>
        <w:pStyle w:val="Style20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spacing w:lineRule="exact" w:line="30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атвердити мережу клас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 w:bidi="ar-SA"/>
        </w:rPr>
        <w:t xml:space="preserve">, та перелік предметів, що вивчаються на профільному рівні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ів з поглибленим вивченням окремих предметів у загальноосвітніх навчальних закладах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: </w:t>
      </w:r>
    </w:p>
    <w:p>
      <w:pPr>
        <w:pStyle w:val="Style20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ind w:left="567" w:right="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tbl>
      <w:tblPr>
        <w:tblW w:w="92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66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№4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українська філологія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економі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 – економі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Ліцей №5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ноземн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 – англійська мов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економі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 – економі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ЗОШ № 6: 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українська філологія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7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8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стор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– історія України, всесвітня історія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Ліцей № 9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стор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історія України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українська мова та літератур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математи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математ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 – математи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Ліцей № 10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ноземн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іноземна мов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математ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математи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ЗОШ № 11:  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14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стор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історія України, всесвітня історія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інформати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нформацій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 – інформатика, математи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ЗОШ № 15: 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стор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українська мова та літератур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1 – історія України, всесвітня історія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стор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– історія України, всесвітня історія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НВК № 16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англійська філологія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англійська мов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математичний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математи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Ліцей № 19: 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екологічний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 – екологія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ноземн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англійська та українська мов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ЗОШ № 20:  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ЗОШ № 22: 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українськ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– українська філологія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ЗОШ № 24:  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українська філологія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4 класи – українська мова та літератур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математичний 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   – математик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СШ № 25:</w:t>
            </w:r>
          </w:p>
          <w:p>
            <w:pPr>
              <w:pStyle w:val="Normal"/>
              <w:widowControl/>
              <w:tabs>
                <w:tab w:val="clear" w:pos="709"/>
                <w:tab w:val="left" w:pos="1168" w:leader="none"/>
                <w:tab w:val="left" w:pos="1411" w:leader="none"/>
              </w:tabs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іноземна філологія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 – англійська та німецька мови.</w:t>
            </w:r>
          </w:p>
        </w:tc>
      </w:tr>
    </w:tbl>
    <w:p>
      <w:pPr>
        <w:pStyle w:val="Normal"/>
        <w:widowControl/>
        <w:suppressAutoHyphens w:val="false"/>
        <w:spacing w:lineRule="auto" w:line="252" w:before="0" w:after="160"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uk-UA"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uk-UA" w:eastAsia="en-US" w:bidi="ar-SA"/>
        </w:rPr>
        <w:t>7. Мережа класів з поглибленим вивченням окремих предметів:</w:t>
      </w:r>
    </w:p>
    <w:tbl>
      <w:tblPr>
        <w:tblW w:w="93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73"/>
        <w:gridCol w:w="1979"/>
      </w:tblGrid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Гімназія № 1 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 алгебра, економік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історія України, всесвітня історі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лгебра, інформатик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ЗОШ № 2 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нглійська мов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математик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4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математик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4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україн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6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інформатик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економік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Ліцей № 5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нглійська мов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6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економік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6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українська мова та літератур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7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українська мова та літератур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4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8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та німецька мови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6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українська мова та літератур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лгебра, геометрі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Ліцей № 9 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українська мова та літератур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біологія, екологі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інформатика, кресленн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інформатика, мистецтв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Ліцей № 10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нглійська мов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4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математик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11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математик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українська мов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14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історі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інформатик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15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біологі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історія України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україн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українська мова та літератур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НВК № 16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6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математик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історі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біологі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Ліцей № 19 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6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українська мова та літератур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20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біологі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22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мова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українська мова та літератур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біологі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СШ № 23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нглійська мов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2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ЗОШ № 24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українська мова та літератур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2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СШ № 25</w:t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 xml:space="preserve">- англійська та німецька мови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9 класів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нглійська мов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3 клас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англійська та французька мови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 w:bidi="ar-SA"/>
              </w:rPr>
              <w:t>- 1 клас.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 w:eastAsia="ru-RU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spacing w:lineRule="exact" w:line="30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 w:bidi="ar-SA"/>
        </w:rPr>
        <w:t>Затвердити на 2020-2021 навчальний рік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мережу дошкільних навчальних закладів у кількості – 27 (ясел-садків), у т. ч.:</w:t>
      </w:r>
    </w:p>
    <w:p>
      <w:pPr>
        <w:pStyle w:val="Normal"/>
        <w:widowControl/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санаторного типу - 1 (№ 1);</w:t>
      </w:r>
    </w:p>
    <w:p>
      <w:pPr>
        <w:pStyle w:val="Normal"/>
        <w:widowControl/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загального типу - 4 (№№ 6, 17, 26, 78);</w:t>
      </w:r>
    </w:p>
    <w:p>
      <w:pPr>
        <w:pStyle w:val="Normal"/>
        <w:widowControl/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комбінованого типу (які мають одну і більше груп компенсуючого типу) -22 (№№ 2, 5, 8, 9,14, 20, 21, 24, 29, 30, 36, 38, 39, 40, 41, 43, 44, 46, 47, 48, 49, 99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заклади дошкільної освіти за напрямами роботи: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фізкультурно-оздоровчий</w:t>
        <w:tab/>
        <w:t>- 2 (№№ 14,44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«Дитячий садок - школа сприяння здоров’ю» </w:t>
        <w:tab/>
        <w:t>- 1 (№ 48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художньо-естетичний</w:t>
        <w:tab/>
        <w:t>- 1 (№ 39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розвиваючого навчання</w:t>
        <w:tab/>
        <w:t>- 1 (№ 38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гуманітарно-естетичний </w:t>
        <w:tab/>
        <w:t>- 1 (№ 40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інтеркультурного виховання</w:t>
        <w:tab/>
        <w:t>- 1 (№ 47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пізнавального розвитку через ознайомлення з історією краю</w:t>
        <w:tab/>
        <w:t>- 1 (№ 9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національно - патріотичного виховання</w:t>
        <w:tab/>
        <w:t>- 1 (№ 46);</w:t>
      </w:r>
    </w:p>
    <w:p>
      <w:pPr>
        <w:pStyle w:val="Normal"/>
        <w:widowControl/>
        <w:tabs>
          <w:tab w:val="clear" w:pos="709"/>
          <w:tab w:val="left" w:pos="7655" w:leader="none"/>
        </w:tabs>
        <w:suppressAutoHyphens w:val="false"/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екологічного виховання</w:t>
        <w:tab/>
        <w:t>- 1 (№ 99)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 w:bidi="ar-SA"/>
        </w:rPr>
        <w:t>3) мережу груп у кількості 248:</w:t>
      </w:r>
    </w:p>
    <w:p>
      <w:pPr>
        <w:sectPr>
          <w:type w:val="continuous"/>
          <w:pgSz w:w="11906" w:h="16838"/>
          <w:pgMar w:left="1701" w:right="567" w:gutter="0" w:header="567" w:top="794" w:footer="0" w:bottom="794"/>
          <w:formProt w:val="false"/>
          <w:titlePg/>
          <w:textDirection w:val="lrTb"/>
          <w:docGrid w:type="default" w:linePitch="326" w:charSpace="4294960742"/>
        </w:sectPr>
      </w:pP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1 – </w:t>
        <w:tab/>
        <w:t xml:space="preserve">6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 – 12 груп,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5 – 12 груп;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6 – 4 групи,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8 – 10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9 – 11 груп;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14 –12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17 – 4 групи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0 – 8 груп; 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1 – 6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4 – 7 груп; 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6 – </w:t>
        <w:tab/>
        <w:t xml:space="preserve">6 груп;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9 – 11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30 – 12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36 – 6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38 – 10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39 – 11 груп;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0 – 8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1 – 6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3 – 12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4 – 11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6 – 12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7 – 11 груп;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8 – 11 груп; 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9 – 12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78 – 5 груп;  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 w:before="0" w:after="0"/>
        <w:ind w:left="567" w:hanging="0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99 – 12 груп. </w:t>
      </w:r>
    </w:p>
    <w:p>
      <w:pPr>
        <w:sectPr>
          <w:type w:val="continuous"/>
          <w:pgSz w:w="11906" w:h="16838"/>
          <w:pgMar w:left="1701" w:right="567" w:gutter="0" w:header="567" w:top="794" w:footer="0" w:bottom="794"/>
          <w:cols w:num="2" w:space="720" w:equalWidth="true" w:sep="false"/>
          <w:formProt w:val="false"/>
          <w:titlePg/>
          <w:textDirection w:val="lrTb"/>
          <w:docGrid w:type="default" w:linePitch="326" w:charSpace="4294960742"/>
        </w:sectPr>
      </w:pP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4) мережу  груп компенсуючого типу: 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для дітей з інтелектуальними порушеннями – ДНЗ № 41 – 1 група (8 дітей);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для дітей з затримкою психічного розвитку – ДНЗ № 5 – 1група (12 дітей); ДНЗ № 14 – 1 група (12 дітей); ДНЗ № 21 – 1 група (12 дітей); ДНЗ № 48 - 1група (12 дітей);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для дітей з затримкою психічного розвитку і дітей з розладами аутичного спектру - ДНЗ № 2 – 2 групи (по 8-10 дітей);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для дітей з вадами зору - ДНЗ № 48 – 2 групи (по 12 дітей в групі), ДНЗ №2 – 1 група (12 дітей);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для дітей з вадами мови – 22 групи ( по 12 дітей в групі);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для дітей з вадами опорно-рухового апарату ДНЗ № 14 – 1 група (12 дітей); ДНЗ № 44 – 1 група (12 дітей);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група санаторного типу для дітей з серцево-судинними захворюваннями - ДНЗ № 5 – 1 група (15 дітей );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>група санаторного типу для дітей з психоневрологічними захворюваннями - ДНЗ № 29 – 1 група (15 дітей).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 xml:space="preserve">5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ru-RU" w:bidi="ar-SA"/>
        </w:rPr>
        <w:t xml:space="preserve"> Затвердити мережу  20 інклюзивних груп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exact" w:line="3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</w:r>
    </w:p>
    <w:p>
      <w:pPr>
        <w:sectPr>
          <w:type w:val="continuous"/>
          <w:pgSz w:w="11906" w:h="16838"/>
          <w:pgMar w:left="1701" w:right="567" w:gutter="0" w:header="567" w:top="794" w:footer="0" w:bottom="794"/>
          <w:formProt w:val="false"/>
          <w:titlePg/>
          <w:textDirection w:val="lrTb"/>
          <w:docGrid w:type="default" w:linePitch="326" w:charSpace="4294960742"/>
        </w:sectPr>
      </w:pP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   – 1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8   – 1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29 – 1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30 – 1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36 – 2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39 – 2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0 – 1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3 – 1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4 – 3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ar-SA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6 – 2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ar-SA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7 – 2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ar-SA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 xml:space="preserve">ДНЗ № 49 – 2;  </w:t>
      </w:r>
    </w:p>
    <w:p>
      <w:pPr>
        <w:pStyle w:val="Normal"/>
        <w:widowControl/>
        <w:tabs>
          <w:tab w:val="clear" w:pos="709"/>
          <w:tab w:val="left" w:pos="2127" w:leader="none"/>
        </w:tabs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ar-SA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bidi="ar-SA"/>
        </w:rPr>
        <w:t>ДНЗ № 78 – 1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3333" w:val="clear"/>
          <w:lang w:val="uk-UA" w:bidi="ar-SA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567" w:top="794" w:footer="0" w:bottom="794"/>
          <w:cols w:num="2" w:space="720" w:equalWidth="true" w:sep="false"/>
          <w:formProt w:val="false"/>
          <w:titlePg/>
          <w:textDirection w:val="lrTb"/>
          <w:docGrid w:type="default" w:linePitch="326" w:charSpace="4294960742"/>
        </w:sectPr>
      </w:pP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spacing w:lineRule="exact" w:line="30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Затвердити  мережу позашкільних закладів у кількості  2: </w:t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Палац дитячої та юнацької творчості Мелітопольської міської ради Запорізької області  з </w:t>
      </w:r>
      <w:r>
        <w:rPr>
          <w:rFonts w:cs="Times New Roman" w:ascii="Times New Roman" w:hAnsi="Times New Roman"/>
          <w:color w:val="000000"/>
          <w:sz w:val="28"/>
          <w:lang w:val="uk-UA" w:eastAsia="ru-RU" w:bidi="ar-SA"/>
        </w:rPr>
        <w:t>кількістю гуртків  – 78.</w:t>
      </w:r>
      <w:r>
        <w:rPr>
          <w:rFonts w:cs="Times New Roman" w:ascii="Times New Roman" w:hAnsi="Times New Roman"/>
          <w:b/>
          <w:color w:val="000000"/>
          <w:sz w:val="28"/>
          <w:lang w:val="uk-UA" w:eastAsia="ru-RU"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rFonts w:cs="Times New Roman" w:ascii="Times New Roman" w:hAnsi="Times New Roman"/>
          <w:color w:val="000000"/>
          <w:lang w:val="uk-UA" w:eastAsia="ru-RU" w:bidi="ar-SA"/>
        </w:rPr>
        <w:t>Ц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ентр позашкільної освіти Мелітопольської міської ради Запорізької області з </w:t>
      </w:r>
      <w:r>
        <w:rPr>
          <w:rFonts w:cs="Times New Roman" w:ascii="Times New Roman" w:hAnsi="Times New Roman"/>
          <w:color w:val="000000"/>
          <w:sz w:val="28"/>
          <w:lang w:val="uk-UA" w:eastAsia="ru-RU" w:bidi="ar-SA"/>
        </w:rPr>
        <w:t>кількістю гуртків  – 228.</w:t>
      </w: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spacing w:lineRule="exact" w:line="30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bookmarkStart w:id="0" w:name="__DdeLink__1200_205939331"/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Дозволити керівникам закладів дошкільної, загальної середньої, позашкільної освіти, в установах та структурних підрозділах, підпорядкованих управлінню освіти Мелітопольської міської ради Запорізької області  здійснювати перерозподіл штатних посад між категоріями персоналу у разі виробничої необхідності в межах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 загальної чисельності працівників.</w:t>
      </w: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spacing w:lineRule="exact" w:line="30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Управлінню освіти Мелітопольської міської ради Запорізької області  забезпечити поетапну зміну типу закладів загальної середньої освіти відповідно до Перспективного плану розвитку мережі закладів загальної середньої освіти м. Мелітополя на період 2019-2023 років.</w:t>
      </w: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spacing w:lineRule="exact" w:line="30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Контроль за виконанням цього рішення покласти на керуючого справами виконкому Семікіна М. </w:t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</w:r>
    </w:p>
    <w:p>
      <w:pPr>
        <w:pStyle w:val="Normal"/>
        <w:widowControl/>
        <w:tabs>
          <w:tab w:val="clear" w:pos="709"/>
          <w:tab w:val="left" w:pos="10260" w:leader="none"/>
        </w:tabs>
        <w:spacing w:lineRule="exact" w:line="30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</w:r>
    </w:p>
    <w:p>
      <w:pPr>
        <w:pStyle w:val="Normal"/>
        <w:widowControl/>
        <w:tabs>
          <w:tab w:val="clear" w:pos="709"/>
          <w:tab w:val="left" w:pos="7088" w:leader="none"/>
          <w:tab w:val="left" w:pos="10260" w:leader="none"/>
        </w:tabs>
        <w:spacing w:lineRule="exact" w:line="30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val="uk-UA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 xml:space="preserve">Секретар Мелітопольської міської ради </w:t>
        <w:tab/>
        <w:t>Роман РОМАНОВ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794" w:footer="0" w:bottom="794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>
        <w:sz w:val="28"/>
        <w:szCs w:val="28"/>
        <w:rFonts w:ascii="Times New Roman" w:hAnsi="Times New Roman" w:eastAsia="Calibri" w:cs="Times New Roman"/>
        <w:color w:val="1F2124"/>
        <w:lang w:val="uk-UA" w:eastAsia="ru-RU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eastAsia="Calibri" w:cs="Times New Roman"/>
        <w:color w:val="00000A"/>
        <w:lang w:val="uk-UA" w:eastAsia="ru-RU" w:bidi="ar-SA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eastAsia="Calibri" w:cs="Times New Roman"/>
        <w:color w:val="000000"/>
        <w:lang w:val="uk-UA" w:eastAsia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eastAsia="Times New Roman" w:cs="Times New Roman"/>
        <w:color w:val="000000"/>
        <w:lang w:val="uk-UA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Times New Roman" w:cs="Liberation Serif"/>
      <w:color w:val="00000A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1F2124"/>
      <w:sz w:val="28"/>
      <w:szCs w:val="28"/>
      <w:lang w:val="uk-UA" w:eastAsia="ru-RU" w:bidi="ar-SA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A"/>
      <w:sz w:val="28"/>
      <w:lang w:val="uk-UA" w:eastAsia="ru-RU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8"/>
      <w:szCs w:val="28"/>
      <w:lang w:val="uk-UA" w:eastAsia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  <w:szCs w:val="28"/>
      <w:lang w:val="uk-UA" w:bidi="ar-SA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Liberation Serif" w:hAnsi="Liberation Serif" w:eastAsia="Times New Roman" w:cs="Mangal;Liberation Mono"/>
      <w:color w:val="00000A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Mangal;Liberation Mono"/>
      <w:color w:val="00000A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4H4p4s4444r442">
    <w:name w:val="З4Hа4pг4sо4л4|о4в4rо4к4[ 2"/>
    <w:basedOn w:val="Normal"/>
    <w:qFormat/>
    <w:pPr>
      <w:keepNext w:val="true"/>
      <w:widowControl/>
      <w:spacing w:before="240" w:after="120"/>
      <w:jc w:val="center"/>
    </w:pPr>
    <w:rPr>
      <w:rFonts w:ascii="Times New Roman" w:hAnsi="Times New Roman" w:cs="Times New Roman"/>
      <w:b/>
      <w:bCs/>
      <w:sz w:val="28"/>
      <w:szCs w:val="28"/>
      <w:lang w:val="uk-UA" w:bidi="ar-SA"/>
    </w:rPr>
  </w:style>
  <w:style w:type="paragraph" w:styleId="4H4p4s4444r445">
    <w:name w:val="З4Hа4pг4sо4л4|о4в4rо4к4[ 5"/>
    <w:basedOn w:val="Normal"/>
    <w:qFormat/>
    <w:pPr>
      <w:keepNext w:val="true"/>
      <w:widowControl/>
      <w:spacing w:before="240" w:after="120"/>
      <w:jc w:val="center"/>
    </w:pPr>
    <w:rPr>
      <w:rFonts w:ascii="Times New Roman" w:hAnsi="Times New Roman" w:cs="Times New Roman"/>
      <w:b/>
      <w:bCs/>
      <w:sz w:val="32"/>
      <w:szCs w:val="32"/>
      <w:lang w:val="uk-UA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Liberation Mono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Mangal;Liberation Mono"/>
      <w:sz w:val="16"/>
      <w:szCs w:val="1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Mangal;Liberation Mono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Пользователь</dc:creator>
  <dc:description/>
  <cp:keywords/>
  <dc:language>en-US</dc:language>
  <cp:lastModifiedBy>Олена Байрак</cp:lastModifiedBy>
  <cp:lastPrinted>1995-11-21T17:41:00Z</cp:lastPrinted>
  <dcterms:modified xsi:type="dcterms:W3CDTF">2020-09-17T10:07:00Z</dcterms:modified>
  <cp:revision>2</cp:revision>
  <dc:subject/>
  <dc:title/>
</cp:coreProperties>
</file>