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17.09.2020</w:t>
        <w:tab/>
        <w:tab/>
        <w:tab/>
        <w:t xml:space="preserve">                                                                     № 168/2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09.09.2020 № 14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szCs w:val="28"/>
        </w:rPr>
        <w:t xml:space="preserve">Андрєєвій Вероніці Сергії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Андрющенко Галині Іван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нтипову Віталію Вікторовичу, (…), який проживає по 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Асановій Валентині Петрівні,  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, яка проживає по (…), для (…) у розмірі 1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57"/>
        <w:ind w:left="0" w:firstLine="850"/>
        <w:jc w:val="both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Басову Олександру Леонтійовичу, (…), який проживає по (…), 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 у розмірі 2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57"/>
        <w:ind w:left="0" w:firstLine="85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укші Ірині Анатолії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3000 грн.;</w:t>
      </w:r>
    </w:p>
    <w:p>
      <w:pPr>
        <w:pStyle w:val="Normal"/>
        <w:widowControl w:val="false"/>
        <w:spacing w:lineRule="atLeast" w:line="100" w:before="0" w:after="57"/>
        <w:jc w:val="both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pacing w:lineRule="atLeast" w:line="100" w:before="0" w:after="57"/>
        <w:jc w:val="both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Васильєву Олександру Федоровичу, (…), який проживає по (…), у зв'язку з (…) його сина, (…), Васильєва Олександра Олександровича, (…) р.н.,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Войніковій Ірині Михайлівні, (…), яка проживає по (…), 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Григор’євій Любові Миколаївні, (…), яка проживає по</w:t>
        <w:br/>
        <w:t xml:space="preserve">(…), у зв'язку з (…)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іхтєрьову Вячеславу Григоровичу,  (…), який проживає по (…), у звʼ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имарчуку Станіславу Валерійовичу, (…), (…) та проживає по (…), для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Дерилу Олександру Григоровичу,  (…), (…), який проживає по (…), у звʼ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Джигалюку Степану Даниловичу, (…), який проживає по</w:t>
        <w:br/>
        <w:t>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Жежуловій Тетяні Олексіївні, (…), яка проживає по</w:t>
        <w:br/>
        <w:t xml:space="preserve">(…), у зв'язку з (…)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Желязкову Івану Миколайовичу, (…), який проживає по</w:t>
        <w:br/>
        <w:t>(…), 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szCs w:val="28"/>
        </w:rPr>
        <w:t>Жикунову Олександру Миколайовичу, (…), який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Зінченку Сергію Олексійовичу,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 та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ля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Катюковій Аллі Вікторівні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(…), яка проживає по (…), у звʼ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Кашубі Ользі Вячеславівні, (…), яка проживає по</w:t>
        <w:br/>
        <w:t xml:space="preserve">(…), у зв’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Кирилловій Людмилі Володимирівні, (…), яка проживає по</w:t>
        <w:br/>
        <w:t xml:space="preserve">(…), у зв'язку з (…)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Коваленко Ганні Володимирівні, (…), яка проживає по (…), у звʼ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Кононенко Наталі Анатоліївні, (…), яка проживає по</w:t>
        <w:br/>
        <w:t xml:space="preserve">(…), для (…) її сина Кононенка Павла Артемовича, (…) р.н,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Корженко Світлані Опанас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і смертю (…) (…) її сина Корженка Віктора Анатолійовича, (…) р.н.,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рольовій Оксані Володимирівні,  (…), яка проживає по 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Костюковій Ірині Юріївні,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яка проживає по</w:t>
        <w:br/>
        <w:t xml:space="preserve">(…), для (…) її доньці, Костюковій Маргариті Євгенівні, (…) р.н., у розмірі 5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равченко Зінаїді Григорівні, (…), яка проживає по 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Лук’янову Івану Івановичу, (…), який проживає по</w:t>
        <w:br/>
        <w:t xml:space="preserve">(…), у зв'язку з (…)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Малейчіку Сергію Івановичу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, (…) та проживає по</w:t>
        <w:br/>
        <w:t>(…), для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Мійкман Людмилі Іванівні, (…), яка проживає по (…), здійснює догляд за (…), сином Зюзіним Сергієм Євгеновичем, (…) р.н., (…), сестрою Тищенко Майєю Іванівною, (…) р.н.,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ля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Назаренко Ользі Сергіївні, (…), яка проживає по</w:t>
        <w:br/>
        <w:t>(…), у зв'язку з (…) її сина Назаренка Кирила Олеговича, (…) р.н.,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Неверовській Ауріці Борисівні, (…), яка проживає по (…), у зв'язку з (…)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икифорову Сергію Анатолійовичу, (…), (…), який проживає по</w:t>
        <w:br/>
        <w:t>(…), для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Озерану Миколі Івановичу, (…), який проживає по</w:t>
        <w:br/>
        <w:t xml:space="preserve">(…), </w:t>
        <w:tab/>
        <w:t xml:space="preserve">у звʼ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Островській Лідії Іванівні, (…), яка проживає по (…), у звʼ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лтєвій Валентині Микитівні, (…), яка проживає по</w:t>
        <w:br/>
        <w:t>(…), для (…) у розмірі 1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рожній Таїсії Олексіївні, (…), яка проживає по 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Скляренку Андрію Анатолійовичу, (…), який проживає по (…), для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тарковій Тетяні Опанасівні, (…), яка проживає по 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Табакаєвій Тамарі Петрівні, (…), яка проживає по</w:t>
        <w:br/>
        <w:t xml:space="preserve">(…), для (…) у розмірі 1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имцясю Руслану Анатолійовичу, (…), який проживає по 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Титоренку Георгію Анатолійовичу, (…), який проживає по</w:t>
        <w:br/>
        <w:t xml:space="preserve">(…), у зв'язку з (…)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одорову Миколі Миколайовичу, (…), проживає по</w:t>
        <w:br/>
        <w:t>(…), для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сольцевій Ларисі Михайлівні, (…), яка проживає по</w:t>
        <w:br/>
        <w:t xml:space="preserve">(…), у зв’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/>
        <w:t xml:space="preserve">Ушаковій Людмилі Івані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Хінільовій Любові Павлівні, (…), яка проживає по (…), у зв'язку з (…)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Цікуновій Надії Олександрівні, (…), яка проживає по (…), у звʼ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Черемісіну Олександру Сергійовичу, (…), який проживає по (…), у зв'язку з (…) у розмірі 3000 грн.; </w:t>
        <w:tab/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Черкасову Олександру Вікторовичу, (…), який проживає по (…), у звʼ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Чернєвій Ніні Петрівні, (…), яка проживає по</w:t>
        <w:br/>
        <w:t xml:space="preserve">(…), у зв'язку з (…)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Чікетову Олександру Олександровичу, (…), який проживає по 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Чумаченко Аліні Олегівні, (…), яка проживає по (…), у зв'язку з (…)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Щирому Віктору Васильовичу, (…), який проживає по</w:t>
        <w:br/>
        <w:t xml:space="preserve">(…), у звʼязку з (…) у розмірі 2000 грн.; </w:t>
        <w:tab/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szCs w:val="28"/>
        </w:rPr>
        <w:t>Яворській Ірині Миколаї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у зв'язку з (…)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Яновій Марії Іван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ля (…) у розмірі 2000 грн.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123000 (сто двадцять три тисячі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dcterms:modified xsi:type="dcterms:W3CDTF">2020-09-17T10:14:00Z</dcterms:modified>
  <cp:revision>5</cp:revision>
  <dc:subject/>
  <dc:title> </dc:title>
</cp:coreProperties>
</file>