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.08.2020</w:t>
        <w:tab/>
        <w:t>№ 152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КП «Мелітопольський міський парк культури і відпочинку ім.Горького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управління житлово-комунального господарства Мелітопольської міської ради Запорізької області від 03.08.2020 № 06-02/340, та згодою                                              КП «Мелітопольський міський парк культури і відпочинку ім.Горького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житлово-комунального господарства Мелітопольської міської ради Запорізької області здійснити безоплатну передачу на баланс        КП «Мелітопольський міський парк культури і відпочинку ім.Горького» Мелітопольської міської ради Запорізької області з правом господарського віда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Мелітопольської міської ради Запорізької області, КП «Мелітопольський міський парк культури і  відпочинку  ім.Горького»  Мелітопольської  міської  ради 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 міської  ради  Запорізької  області</w:t>
      </w:r>
      <w:r>
        <w:rPr>
          <w:sz w:val="28"/>
          <w:szCs w:val="28"/>
          <w:lang w:val="uk-UA"/>
        </w:rPr>
        <w:t>,  скласти  відповідний  акт приймання-передачі,   який   затвердити  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0.08.2020 № 152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П «Мелітопольський міський парк культури і відпочинку ім.Горького» Мелітопольської міської ради Запорізької області з правом господарського віда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992"/>
        <w:gridCol w:w="1417"/>
        <w:gridCol w:w="1418"/>
        <w:gridCol w:w="1418"/>
      </w:tblGrid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ус-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08.2020, грн.</w:t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вка-трибу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302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330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8-20T11:09:00Z</dcterms:modified>
  <cp:revision>69</cp:revision>
  <dc:subject/>
  <dc:title> </dc:title>
</cp:coreProperties>
</file>