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20.08.2020</w:t>
        <w:tab/>
        <w:t>№ 152/4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територіальним центром соціального обслуговування Мелітопольської міської ради Запорізької області безоплатної передачі комунального майна на баланс КНП «Медичний центр комплексної реабілітації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територіального центру соціального обслуговування Мелітопольської міської ради Запорізької області від 27.07.2020 № 382/01-22/01 та згодою                            КНП «Медичний центр комплексної реабілітації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Територіальному центру соціального обслуговування Мелітопольської міської ради Запорізької області здійснити безоплатну передачу на баланс                 КНП «Медичний центр комплексної реабілітації» Мелітопольської міської ради Запорізької області з правом оперативного управління комунального майна, а саме масажного стол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омості бухгалтерського обліку по об’єкту прийняття-передачі: стіл масажний 2005 року випуску, інвентарний № 10630063, первісна вартість та знос станом на 01.08.2020 складають 1370,0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Територіальному центру соціального обслуговування Мелітопольської міської ради Запорізької області, КНП «Медичний центр комплексної реабілітації»   Мелітопольської   міської 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управління соціального захисту населення Мелітопольської міської ради Запорізької області та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8-20T11:13:00Z</dcterms:modified>
  <cp:revision>15</cp:revision>
  <dc:subject/>
  <dc:title> </dc:title>
</cp:coreProperties>
</file>