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20.08.2020</w:t>
        <w:tab/>
        <w:t>№ 152/3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КНП «Центр первинної медико-санітарної допомоги №2» Мелітопольської міської ради Запорізької області безоплатної передачі комунального майна на баланс КУ «Інформаційно-аналітичний центр медичної статистик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КНП «Центр первинної медико-санітарної допомоги №2» Мелітопольської міської ради Запорізької області від 28.07.2020 № 01-19/476 та згодою                         КУ «Інформаційно-аналітичний центр медичної статистики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НП «Центр первинної медико-санітарної допомоги №2» Мелітопольської міської ради Запорізької області здійснити безоплатну передачу на баланс КУ «Інформаційно-аналітичний центр медичної   статистики»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Центр первинної медико-санітарної допомоги №2» Мелітопольської міської ради Запорізької області, КУ «Інформаційно-аналітичний   центр   медичної   статистики»   Мелітопольської   міської   ради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 та</w:t>
      </w:r>
      <w:r>
        <w:rPr>
          <w:sz w:val="28"/>
          <w:szCs w:val="28"/>
          <w:lang w:val="uk-UA"/>
        </w:rPr>
        <w:t xml:space="preserve"> відділу охорони здоров’я Мелітопольської міської ради Запорізької області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0.08.2020 № 152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Перелік майна, що передається на баланс КУ «Інформаційно-аналітичний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медичної статистики» Мелітопольської міської ради Запорізької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559"/>
        <w:gridCol w:w="992"/>
        <w:gridCol w:w="993"/>
        <w:gridCol w:w="1275"/>
        <w:gridCol w:w="1418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випус-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8.2020, грн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письмо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1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5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7,57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Шафа для одяг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2601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30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5,07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Столи різн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602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6,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16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Лавка 1,8 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603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Лавка 1,5 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603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Шафа для папер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603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87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2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64,6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Заступник начальника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Юлія МАКАРОВА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User</dc:creator>
  <dc:description/>
  <cp:keywords/>
  <dc:language>en-US</dc:language>
  <cp:lastModifiedBy>Олена Байрак</cp:lastModifiedBy>
  <cp:lastPrinted>2020-08-10T11:09:00Z</cp:lastPrinted>
  <dcterms:modified xsi:type="dcterms:W3CDTF">2020-08-20T11:12:00Z</dcterms:modified>
  <cp:revision>11</cp:revision>
  <dc:subject/>
  <dc:title> </dc:title>
</cp:coreProperties>
</file>