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6.08.2020</w:t>
        <w:tab/>
        <w:t>№ 137/2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П «Центральна міська аптека № 171»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КП «Центральна міська аптека № 171» Мелітопольської міської ради Запорізької області від 03.07.2020 № 203, та згодою управління освіти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П «Центральна міська аптека № 171» Мелітопольської міської ради Запорізької області здійснити безоплатну передачу на баланс управління освіти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Центральна міська аптека № 171» Мелітопольської міської ради Запорізької області, управлінню освіти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  скласти  відповідний  акт  приймання-передачі,   який   затвердити   у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6.08.2020 № 137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417"/>
        <w:gridCol w:w="1701"/>
        <w:gridCol w:w="1560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8.2020, грн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блі офісні (шафа, шафа, стіл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6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йка – вітр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хіміко-аналітич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,29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ругл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18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18,2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6-09T15:40:00Z</cp:lastPrinted>
  <dcterms:modified xsi:type="dcterms:W3CDTF">2020-08-05T08:59:00Z</dcterms:modified>
  <cp:revision>60</cp:revision>
  <dc:subject/>
  <dc:title> </dc:title>
</cp:coreProperties>
</file>