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6.08.2020</w:t>
        <w:tab/>
        <w:t>№ 137/6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КУ «Центр первинної медико-санітарної допомоги №1» Мелітопольської міської ради Запорізької області безоплатної передачі комунального майна на баланс КУ «Інформаційно-аналітичний центр медичної статистик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и КУ «Центр первинної медико-санітарної допомоги №1» Мелітопольської міської ради Запорізької області від 17.07.2020 №№ 01-17/249, 01-17-250 та згодою КУ «Інформаційно-аналітичний центр медичної статистики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У «Центр первинної медико-санітарної допомоги №1» Мелітопольської міської ради Запорізької області здійснити безоплатну передачу на баланс КУ «Інформаційно-аналітичний центр медичної   статистики»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 «Центр первинної медико-санітарної допомоги №1» Мелітопольської міської ради Запорізької області, КУ «Інформаційно-аналітичний   центр   медичної   статистики»   Мелітопольської   міської   ради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 та</w:t>
      </w:r>
      <w:r>
        <w:rPr>
          <w:sz w:val="28"/>
          <w:szCs w:val="28"/>
          <w:lang w:val="uk-UA"/>
        </w:rPr>
        <w:t xml:space="preserve"> відділу охорони здоров’я Мелітопольської міської ради Запорізької області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6.08.2020 № 137/6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Перелік майна, що передається на баланс КУ «Інформаційно-аналітичний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медичної статистики» Мелітопольської міської ради Запорізької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843"/>
        <w:gridCol w:w="1134"/>
        <w:gridCol w:w="1275"/>
        <w:gridCol w:w="1418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7.2020, грн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диціоне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210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Див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1210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Див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31210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312100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1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 з мийко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31210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 під процесо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31210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0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Тумба під серве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31210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Шафа навіс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31210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і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31210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9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Шафа для секретаря (верхн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31210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Шафа для секретаря (нижн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ru-RU"/>
              </w:rPr>
              <w:t>131210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8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7-28T08:35:00Z</cp:lastPrinted>
  <dcterms:modified xsi:type="dcterms:W3CDTF">2020-08-05T09:59:00Z</dcterms:modified>
  <cp:revision>62</cp:revision>
  <dc:subject/>
  <dc:title> </dc:title>
</cp:coreProperties>
</file>