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07.2020</w:t>
        <w:tab/>
        <w:t xml:space="preserve">                                                                     №№ 122/1 – 122/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7-16T13:03:00Z</dcterms:modified>
  <cp:revision>8</cp:revision>
  <dc:subject/>
  <dc:title/>
</cp:coreProperties>
</file>