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115570</wp:posOffset>
            </wp:positionV>
            <wp:extent cx="459740" cy="63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8" t="-874" r="-1188" b="-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00" w:leader="none"/>
          <w:tab w:val="left" w:pos="4245" w:leader="none"/>
        </w:tabs>
        <w:ind w:left="6746" w:hanging="3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5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85"/>
        <w:gridCol w:w="5469"/>
        <w:gridCol w:w="1566"/>
      </w:tblGrid>
      <w:tr>
        <w:trPr/>
        <w:tc>
          <w:tcPr>
            <w:tcW w:w="2085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7.2020</w:t>
            </w:r>
          </w:p>
        </w:tc>
        <w:tc>
          <w:tcPr>
            <w:tcW w:w="5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56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/2</w:t>
            </w:r>
          </w:p>
        </w:tc>
      </w:tr>
    </w:tbl>
    <w:p>
      <w:pPr>
        <w:pStyle w:val="Normal"/>
        <w:ind w:left="340" w:right="-4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  <w:t>затвер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  <w:t xml:space="preserve">комплексної схе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ст. 31, 42 Закону України “Про місцеве самоврядування в Україні”, відповідно до ст. 28 Закону України “Про регулювання містобудівної  діяльності”, 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казу Міністерства регіонального розвитку, будівництва та житлово-комунального господарства України від 21.10.2011 № 24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“Про затвердження Порядку розміщення тимчасових споруд для провадження підприємницької  діяльності”, у зв’язку з заявою Євтушенка О.М. про розміщення тимчасової споруди, на підставі рішення 39 сесії Мелітопольської      міської     ради    Запорізької    області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скликання від 31.05.2013 № 14 “Про надання згоди на розроблення комплексних схем розміщення тимчасових споруд для провадження підприємницької діяльності”, рішення комісії по розміщенню тимчасових споруд для провадження підприємницької діяльності від 25.06.2020 № 2, виконавчий комітет Мелітопольської міської ради Запорізької області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комплексну схему розміщення тимчасових споруд для провадження підприємницької діяльності по </w:t>
      </w:r>
      <w:r>
        <w:rPr>
          <w:rFonts w:cs="Times New Roman" w:ascii="Times New Roman" w:hAnsi="Times New Roman"/>
          <w:sz w:val="28"/>
          <w:szCs w:val="28"/>
          <w:lang w:val="uk-UA"/>
        </w:rPr>
        <w:t>вул. Кізіярській, 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навпроти зупинки “Райлікарня”), згідно з додатком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рбакова 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елітополь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Роман РОМАН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ind w:right="-285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right="-285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right="-285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863" w:right="980" w:gutter="0" w:header="505" w:top="678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200" w:leader="none"/>
        <w:tab w:val="right" w:pos="963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eastAsia="Droid Sans Fallback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07:00Z</dcterms:created>
  <dc:creator/>
  <dc:description/>
  <cp:keywords/>
  <dc:language>en-US</dc:language>
  <cp:lastModifiedBy>Олена Байрак</cp:lastModifiedBy>
  <cp:lastPrinted>2020-07-09T08:56:00Z</cp:lastPrinted>
  <dcterms:modified xsi:type="dcterms:W3CDTF">2020-07-16T13:22:00Z</dcterms:modified>
  <cp:revision>4</cp:revision>
  <dc:subject/>
  <dc:title/>
</cp:coreProperties>
</file>