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2.07.2020</w:t>
        <w:tab/>
        <w:tab/>
        <w:tab/>
        <w:t xml:space="preserve">                                                                     № 115/4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4.06.2020 № 9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Абкерімовій Ірині Олексії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Андрейченко Наталі Іллівні, (…), яка проживає по (…),  у зв’язку з (…)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аханову Євгену Григоровичу, (…), який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утрею Василю Гнатовичу, (…), який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Гнатишиній Світлані Анатолії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Гревцовій Ользі Миколаї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имарчук Світлані Володими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Долинюк Тетяні Миколаї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Жечевій Ользі Олександрівні, (…), яка проживає по 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Івановій Тамарі Іван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Іщенко Марії Стахівні, (…), яка проживає по</w:t>
        <w:br/>
        <w:t>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азьмірік Галині Петрівні,  (…), яка проживає по  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азьміріку Сергію Миколайовичу, (…), який проживає по 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апшуковій Валентині Федорівні, (…), яка проживає по</w:t>
        <w:br/>
        <w:t xml:space="preserve">(…), у зв'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ідаловій Олені Володимирівні,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яка проживає по (…), для  (…) її доньці, (…), Кідаловій Віталіні Денисівні, (…) р.н., 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оваленку Леоніду Івановичу,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овтуну Миколі Павловичу, (…), який проживає по</w:t>
        <w:br/>
        <w:t xml:space="preserve">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узіній Галині Павлівні,  (…), яка проживає по (…), для придбанн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уліковій Валентині Павл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Лавіренко Ніні Феодотівні, (…), яка проживає по</w:t>
        <w:br/>
        <w:t xml:space="preserve">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Лапшиній Анастасії Степ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Литвиновій Надії Пилип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 зв’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Михайловій Наталі Миколаї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ихайловій Олені Вікторівні, (…), яка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Мелашу Віктору Григоровичу, 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коновій Надії Петрівні, (…), яка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Нікуліну Сергію Васильовичу, (…), який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Невзоровій Марії Артемівні, (…), яка проживає по</w:t>
        <w:br/>
        <w:t>(…), у зв’язку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Омельченко Наталі Васил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Пашаєвій Хатідже Мефаї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іхоті Людмилі Василівні, (…), яка проживає по 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Петрик Надії Левк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Пожидаєвій Наталі Олексіївні, (…), яка проживає по</w:t>
        <w:br/>
        <w:t>(…), у зв’язку з (…)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ибченку Володимиру Андрійовичу, (…), який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Романенку Сергію Павл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Рудич Надії Васил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Савіку Олександру Михайл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ерікову Леоніду Вікторовичу, (…), який проживає по 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инягівському Миколі Миколай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лєпову Олегу Володимировичу,  (…), який проживає по 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аростенку Миколі Григоровичу, (…), який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Степановій Тетяні Степан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Стрюкову Євгену Микола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Таралешку Сергію Віктор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Тихинському Миколі Михайл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Умєровій Шемсіє Руштіє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(…), яка проживає по (…), для (…) у розмірі 1000 грн.; 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ачатурян Оксані Олегівні, (…), яка проживає по (…), для (…) її доньці, (…), Хачатурян Сафіні Артурівні, (…) р.н.,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Хвостіковій Валентині Миколаївні, (…), яка проживає по</w:t>
        <w:br/>
        <w:t xml:space="preserve">(…), для (…) у розмірі 1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ікетовій Вірі Олександрівні, (…), яка проживає по (…), 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Чепурній Надії Михайлівні, (…), внутрішньо переміщеній особі, яка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реєстрована по (…), м. Донецьку, але фактично проживає по (…),</w:t>
        <w:br/>
        <w:t xml:space="preserve">у м. Мелітополі, у зв'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Шастіній Ірині Євгенівні, 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Шведун Валентині Васил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Шестаковій Альоні Юріївні, (…)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Щербині Сергію Юрій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Южаковій Лідії Олексіївні, (…), яка проживає по</w:t>
        <w:br/>
        <w:t>(…), у зв'язку з (…) у розмірі 2000 грн.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20000 (сто двадц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6-24T14:47:00Z</cp:lastPrinted>
  <dcterms:modified xsi:type="dcterms:W3CDTF">2020-07-01T09:57:00Z</dcterms:modified>
  <cp:revision>6</cp:revision>
  <dc:subject/>
  <dc:title> </dc:title>
</cp:coreProperties>
</file>