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8.06.2020</w:t>
        <w:tab/>
        <w:tab/>
        <w:tab/>
        <w:t xml:space="preserve">                                                                     № 106/4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03.06.2020 № 8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Анохіній Любові Федорівні, (…), яка проживає по (…), для (…) у розмірі 1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ессоновій Світлані Віталіївні, (…), яка проживає по (…), у зв'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Блиновій Надії Василівні, (…), яка проживає по (…), для (…) у розмірі 1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ойко Тамарі Миколаївні, (…), яка проживає по (…), для (…) у розмірі 1000 грн.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обровській Марії Іванівні, (…), яка проживає по (…), у зв'язку з (…) у розмірі 2000 грн.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spacing w:before="0" w:after="57"/>
        <w:ind w:left="0"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Бородіній Інні Георгіївні, (…), яка проживає по 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Василенкову Віктору Петровичу, (…), який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Глебі Ганні Ігор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її доньці Глебі Марії Петрівні, (…) р.н., у розмірі 5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Данішевській Клавдії Йосипівні, (…), яка проживає по (…), для (…) у розмірі 1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Дмитренко Тетяні Олександрівні, (…), яка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Іщенко Ользі Віталіївні, (…), яка проживає по (…), у зв’язку зі смертю (…) (…) її чоловіка, (…), Миргородського Ігоря Миколайовича. (…) р.н.,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ісіль Тетяні Володимирівні, (…), яка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ороль Валентині Іванівні, (…), яка проживає по (…), у зв'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Ксьонзенку Володимиру Івановичу, (…), (…), який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Кунець Валентині Василівні, (…), яка проживає по</w:t>
        <w:br/>
        <w:t>(…), для (…) у розмірі 1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Лисиці Галині Єгорівні, (…), яка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Лузану Анатолію Григоровичу, (…), який проживає по</w:t>
        <w:br/>
        <w:t>(…), для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Мовчану Володимиру Миколайовичу, (…), який проживає по</w:t>
        <w:br/>
        <w:t xml:space="preserve">(…), у зв’язку з (...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Помазовій Світлані Євгенівні, (…), яка проживає по (…), у зв’язку з (…) у розмірі 3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Пухну Віктору Яковичу, (…), який проживає по (…), у зв’язку зі смертю (…) (…) його дружини Пухно Надії Іванівни, (…) р.н., у розмірі 1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Савченко Ларисі Миколаївні, (…), яка проживає по 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Садомовій Людмилі Валентинівні, (…), проживає по (…), для (…) її чоловіку, (…), Садомову Володимиру Олександровичу, (…) р.н., у розмірі 2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Скориченку Артему Васильовичу, (…), який проживає по (…), у зв’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Скринічєнку Михайлу Михайловичу,  (…), яка проживає по (…), у зв'язку з (…) у розмірі 2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Угні Варварі Єгорівні, (…), яка проживає по (…), для  (…) у розмірі 2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Цибулевській Людмилі Іван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Чернявській Любові Вікторівні, (…), яка проживає по</w:t>
        <w:br/>
        <w:t>(…), у зв’язку з (…) у розмірі 3000 грн.;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Чопенко Тетяні Олександрівні, (…), яка проживає по (…), для (…) у розмірі 1000 грн.; </w:t>
      </w:r>
    </w:p>
    <w:p>
      <w:pPr>
        <w:pStyle w:val="TextBody"/>
        <w:numPr>
          <w:ilvl w:val="2"/>
          <w:numId w:val="2"/>
        </w:numPr>
        <w:tabs>
          <w:tab w:val="clear" w:pos="426"/>
          <w:tab w:val="left" w:pos="0" w:leader="none"/>
        </w:tabs>
        <w:spacing w:before="0" w:after="57"/>
        <w:ind w:left="0"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Щасливому Володимиру Арсентійовичу, (…), який проживає по (…), для (…) у розмірі 3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67000 (шістдесят 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ший заступник міського голови з питань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діяльності виконавчих органів ради </w:t>
        <w:tab/>
        <w:tab/>
        <w:tab/>
        <w:tab/>
        <w:t xml:space="preserve">        Ірина РУДАКОВА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6-18T08:09:00Z</dcterms:modified>
  <cp:revision>5</cp:revision>
  <dc:subject/>
  <dc:title> </dc:title>
</cp:coreProperties>
</file>