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925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4.06.2020</w:t>
        <w:tab/>
        <w:t>№ 101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>Про внесення змін до рішення виконавчого комітету Мелітопольської міської ради Запорізької області від 27.02.2020 № 49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30, 42 Закону України «Про місцеве самоврядування в Україні», статтями 7, 43 – 46 Закону України «Про автомобільний транспорт»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постановам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від 18.02.1997 № 176 «Про затвердження Правил надання послуг пасажирського автомобільного транспорту», </w:t>
      </w:r>
      <w:r>
        <w:rPr>
          <w:sz w:val="28"/>
          <w:szCs w:val="28"/>
          <w:lang w:val="uk-UA"/>
        </w:rPr>
        <w:t xml:space="preserve">Порядком проведення конкурсу з перевезення пасажирів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на міських автобусних маршрутах загального користування, які проходять у межах міста Мелітополя,</w:t>
      </w:r>
      <w:r>
        <w:rPr>
          <w:sz w:val="28"/>
          <w:szCs w:val="28"/>
          <w:lang w:val="uk-UA"/>
        </w:rPr>
        <w:t xml:space="preserve"> затвердженим рішенням виконавчого комітету Мелітопольської міської ради Запорізької області від 13.09.2018 № 204/1, з метою покращення якості роботи автомобільних перевізників та безперебійного забезпечення на маршруті пасажироперевезень, створення безпечних умов та належного рівня доступності перевезення пасажирів в місті Мелітополі,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нести зміни до рішення виконавчого комітету Мелітопольської міської ради Запорізької області від 27.02.2020 № 49 «Про проведення конкурсу з перевезення пасажирів на міських автобусних маршрутах загального користування, які проходять у межах міста Мелітополя, №№ 1, 7, 11а, 15, 16а, 20, 22, 24, 24а», а саме в пункті 4</w:t>
      </w:r>
      <w:r>
        <w:rPr>
          <w:color w:val="000000"/>
          <w:sz w:val="28"/>
          <w:szCs w:val="28"/>
          <w:lang w:val="uk-UA"/>
        </w:rPr>
        <w:t xml:space="preserve"> дату проведення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конкурсу</w:t>
      </w:r>
      <w:r>
        <w:rPr>
          <w:color w:val="000000"/>
          <w:sz w:val="28"/>
          <w:szCs w:val="28"/>
          <w:lang w:val="uk-UA"/>
        </w:rPr>
        <w:t xml:space="preserve"> 10 квітня 2020 року замінити на 10 липня 202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Об’єкти та умови проведення конкурсу на </w:t>
      </w:r>
      <w:r>
        <w:rPr>
          <w:color w:val="000000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автобусних маршрутах загального користування, які проходять у межах </w:t>
      </w:r>
      <w:r>
        <w:rPr>
          <w:color w:val="000000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Мелітополя, №№ 1, 7, 11а, 15, 16а, 20, 22, 24, 24а, що затверджені рішенням виконавчого комітету Мелітопольської міської ради Запорізької області від 27.02.2020 № 49, залишити без змін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Доручити відділу транспорту та зв’язку виконавчого комітету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довести до відома всіх перевізників – претендентів не менш як за 20 днів до дати проведення конкурсу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з перевезення пасажирів на </w:t>
      </w:r>
      <w:r>
        <w:rPr>
          <w:color w:val="000000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автобусних маршрутах загального користування </w:t>
      </w:r>
      <w:r>
        <w:rPr>
          <w:color w:val="000000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Мелітополя</w:t>
      </w:r>
      <w:r>
        <w:rPr>
          <w:sz w:val="28"/>
          <w:szCs w:val="28"/>
          <w:lang w:val="uk-UA"/>
        </w:rPr>
        <w:t xml:space="preserve"> інформацію про зміну умов конкурсу, а саме: про дату кінцевого строку прийняття документів для участі в Конкурсі, дату та час початку Конкурсу довести шляхом опублікування оголошення у засобах масової інформації, в яких було розміщено оголошення про Конкурс та умови участі у Конкурс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>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20-05-27T14:56:00Z</cp:lastPrinted>
  <dcterms:modified xsi:type="dcterms:W3CDTF">2020-06-05T12:49:00Z</dcterms:modified>
  <cp:revision>212</cp:revision>
  <dc:subject/>
  <dc:title> </dc:title>
</cp:coreProperties>
</file>