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04.06.2020                                      </w:t>
        <w:tab/>
        <w:tab/>
        <w:tab/>
        <w:t xml:space="preserve">                       № 99/2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-опису майна від 15.05.2020 разом з контрольним талоном до припису від 15.05.2020 № 626, акта перевірки звільнення території від майна від 26.05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спеціальної конструкції зовнішньої реклами (рекламного щита) на перехресті просп. 50-річчя Перемоги – пров. Селянського (власник – РА «Стар» у формі ТОВ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0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6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2:00Z</dcterms:created>
  <dc:creator>Dream Admin</dc:creator>
  <dc:description/>
  <cp:keywords/>
  <dc:language>en-US</dc:language>
  <cp:lastModifiedBy>Олена Байрак</cp:lastModifiedBy>
  <cp:lastPrinted>2020-06-02T09:43:00Z</cp:lastPrinted>
  <dcterms:modified xsi:type="dcterms:W3CDTF">2020-06-05T12:45:00Z</dcterms:modified>
  <cp:revision>5</cp:revision>
  <dc:subject/>
  <dc:title/>
</cp:coreProperties>
</file>