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06.2020</w:t>
        <w:tab/>
        <w:tab/>
        <w:tab/>
        <w:tab/>
        <w:tab/>
        <w:tab/>
        <w:tab/>
        <w:tab/>
        <w:tab/>
        <w:tab/>
        <w:t>№ 9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сесії Мелітопольської міської ради Запорізької області «</w:t>
      </w: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8, 42 Закону України «Про місцеве самоврядування в Україні» та ст. 76 Бюджетного кодексу України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хвалити проект рішення сесії Мелітопольської міської ради Запорізької області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                   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подати проект рішення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  Ірина РУДА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0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0-06-05T12:37:00Z</dcterms:modified>
  <cp:revision>24</cp:revision>
  <dc:subject/>
  <dc:title>______________________</dc:title>
</cp:coreProperties>
</file>