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04.06.2020</w:t>
        <w:tab/>
        <w:tab/>
        <w:tab/>
        <w:t xml:space="preserve">                                                                     № 93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0.05.2020 № 7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иковій Ользі Володимирівні, (…), яка проживає по</w:t>
        <w:br/>
        <w:t xml:space="preserve">(…), у зв’язку з (…)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утенку Григорію Макаровичу,  (…), який проживає по (…), у зв'язку з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робйову Артему Олександровичу, (…), який проживає по (…), у зв’язку з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аркуші Аллі Петрівні, (…), яка проживає по</w:t>
        <w:br/>
        <w:t xml:space="preserve">(…), у зв’язку зі смертю (…) (…) її доньки, (…), Гаркуши Світлани Анатоліївни, (…) р.н.,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зимирову Віктору Васильовичу, (…), який проживає по</w:t>
        <w:br/>
        <w:t xml:space="preserve">(…), у зв’язку з (…)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валенко Вірі Вікторівні, (…), яка проживає по</w:t>
        <w:br/>
        <w:t>(…), для (…) у розмірі 1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робко Ірині Володимирівні, (…), яка проживає по 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рчаку Анатолію Олексійовичу, (…), який проживає по</w:t>
        <w:br/>
        <w:t>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чергіну Сергію Геннадійовичу, (…), внутрішньо переміщеній особі, який зареєстрований у м. Макіївка, (…), але фактично проживає по (…), у м. Мелітополі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упі Олегу Миколайовичу, (…), який проживає по 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озович Валентині Іванівні,  (…), яка проживає по (…), для 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лєєву Ігорю Ігоровичу, (…), який проживає по (…), у зв’язку з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абойченко Марині Борис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еживенко Світлані Володимирівні, (…), яка проживає по 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осович Ользі Вячеслав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ршиній Наталі Андріївні, (…), яка проживає по (…), у зв’язку з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адзиховському Валерію Володимир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емидоцькому Олександру Сергійовичу, (…), який проживає по 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идоренко Любові Іванівні, (…), яка проживає по</w:t>
        <w:br/>
        <w:t>(…), у зв’язку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удниковій Тамарі Миколаївні, (…), яка проживає по</w:t>
        <w:br/>
        <w:t xml:space="preserve">(…), у зв’язку з (…) у розмірі 3000 грн.;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ищенку Олегу Володимир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Цвєтковій Ірині Володимирі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Щукіній Альоні Володимирівні, (…), яка проживає по (…), у зв’язку зі смертю (…) її обох батьків: (…) Малого Володимира Івановича, (…) р.н., (…) Малої Лілії Анатоліївни, (…) р.н., у розмірі 2000 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60000 (шістдесят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Ірина РУДАКОВА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/>
      </w:pPr>
      <w:r>
        <w:rPr>
          <w:b/>
        </w:rPr>
        <w:t>(…) – текст, який містить конфіденційну інформацію про фізичну особу</w:t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03-04T09:44:00Z</cp:lastPrinted>
  <dcterms:modified xsi:type="dcterms:W3CDTF">2020-06-05T12:36:00Z</dcterms:modified>
  <cp:revision>4</cp:revision>
  <dc:subject/>
  <dc:title> </dc:title>
</cp:coreProperties>
</file>