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 xml:space="preserve">УКРАЇНА </w:t>
      </w:r>
    </w:p>
    <w:p>
      <w:pPr>
        <w:pStyle w:val="Heading5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>Р І Ш Е Н Н 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21.05.2020</w:t>
        <w:tab/>
        <w:tab/>
        <w:tab/>
        <w:t xml:space="preserve">                                                                     № 87/2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 xml:space="preserve">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Про грошову допомог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еруючись Законом України “Про місцеве самоврядування в Україні”,  відповідно до пп. 165.1.1 п. 165.1 ст. 165 Податкового кодексу України, міської програми “Соціальна підтримка громадян м. Мелітополя”, затвердженої рішенням 52 сесії Мелітопольської міської ради Запорізької області</w:t>
        <w:br/>
        <w:t xml:space="preserve">VІІ скликання від 18.11.2019 № 7/61 “Про затвердження міської програми “Соціальна підтримка громадян м. Мелітополя”, згідно з протоколом постійно діючої комісії з надання матеріальної допомоги від 05.05.2020 № 6 виконавчий комітет Мелітопольської міської ради Запорізької області </w:t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Надати одноразову грошову допомогу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Алєксєєвій Любові Леонідівні, (…), яка проживає по</w:t>
        <w:br/>
        <w:t>(…), у зв’язку з (…)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Бахмачу Федору Івановичу, (…), який проживає по (…), у зв’язку з (…)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Бобровник Олені Вікторівні, (…), яка проживає по (…), у зв’язку з (…)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Бондаренко Світлані Юріївні, (…), яка проживає по (…), для (…) її доньці, (…), Бондаренко Анастасії Олександрівні, (…) р.н., у розмірі 5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Бублясу Валерію Миколайовичу, (…), який проживає по (…), для  (…)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Вергун Олені Олександрівні,  (…), яка проживає по (…), у зв'язку з (…) її сина, (…), Вергуна Богдана Олексійовича, (…) р.н.,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Воргуль Валентині Дмитрівні, (…), яка проживає по</w:t>
        <w:br/>
        <w:t>(…), у зв’язку з (…)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Голубничий Аллі Георгіївні, (…), яка проживає по (…), у зв'язку з (…)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Даниліній Тамарі Володимирівні, (…), яка проживає по (…), для (…), у розмірі 1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оваленко Наталії Олексіївні, (…), яка проживає по</w:t>
        <w:br/>
        <w:t>(…), для (…) її сина, Поляцького Микити Володимировича, (…) р.н., у розмірі 5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уртсєітовій Шезиє Біляловні, (…), яка проживає по (…), у зв’язку з (…)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Лаврик Олені Петрівні, (…), яка проживає по</w:t>
        <w:br/>
        <w:t>(…), у зв'язку з (…)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Литвинову Анатолію Володимировичу, (…), який проживає по (…), для (…), у розмірі 1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Макарову Вадиму Олександровичу, (…), який проживає по (…), у зв'язку з (…)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Міняйло Людмилі Олександрівні, (…), яка проживає по (…), у зв’язку з (…)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Мельнічук Ользі Анатоліївні, (…), яка проживає по</w:t>
        <w:br/>
        <w:t>(…), у зв’язку з (…) її сина Камініна Євгена Дмитровича, (…) р.н.,</w:t>
        <w:br/>
        <w:t>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Невідомському Олексію Олексійовичу, (…), який проживає по (…),  для (…), у розмірі 1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Паскалову Ігорю Георгійовичу, (…), який проживає по (…), у зв’язку з (…)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Пасько Марії Юріївни, (…), яка проживає по</w:t>
        <w:br/>
        <w:t>(…), у зв’язку з (…) її сина Паська Єлісея Павловича, (…) р.н., у</w:t>
        <w:br/>
        <w:t>розмірі 5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Передрий Ніні Іванівні, (…), яка проживає по (…), у зв'язку з (…)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Пухно Надії Іванівні, (…), яка проживає по (…), у зв’язку з (…)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Солохіній Маї Григорівні, (…), яка проживає по</w:t>
        <w:br/>
        <w:t>(…), для  (…)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Стеценко Світлані Миколаївні, (…), яка проживає по</w:t>
        <w:br/>
        <w:t>(…), у зв’язку з (…)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Халіній Олені Володимирівні, (…), яка проживає по (…), у зв’язку з (…)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Хлистовій Тетяні Андріївні, (…), яка проживає по</w:t>
        <w:br/>
        <w:t>(…), у зв’язку з (…)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Штогріній Людмилі Володимирівні, (…), яка проживає по (…), для (…) у розмірі 1000 грн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spacing w:before="0" w:after="5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100"/>
        <w:ind w:firstLine="850"/>
        <w:jc w:val="both"/>
        <w:rPr>
          <w:szCs w:val="28"/>
        </w:rPr>
      </w:pPr>
      <w:r>
        <w:rPr>
          <w:szCs w:val="28"/>
        </w:rPr>
        <w:t>2. Фінансовому управлінню Мелітопольської міської ради Запорізької області виділити 65000 (шістдесят п’ять тисяч) грн. 00 коп. на грошову допомогу з коштів, передбачених у міському бюджеті на виконання заходів, пов’язаних з реалізацією міської програми “Соціальна підтримка громадян</w:t>
        <w:br/>
        <w:t xml:space="preserve">м. Мелітополя”. </w:t>
      </w:r>
    </w:p>
    <w:p>
      <w:pPr>
        <w:pStyle w:val="TextBody"/>
        <w:ind w:firstLine="850"/>
        <w:rPr>
          <w:szCs w:val="28"/>
        </w:rPr>
      </w:pPr>
      <w:r>
        <w:rPr>
          <w:szCs w:val="28"/>
        </w:rPr>
        <w:t>3. Виплатити грошову допомогу через управління соціального захисту населення Мелітопольської міської ради Запорізької області.</w:t>
      </w:r>
    </w:p>
    <w:p>
      <w:pPr>
        <w:pStyle w:val="TextBody"/>
        <w:ind w:firstLine="850"/>
        <w:rPr>
          <w:szCs w:val="28"/>
        </w:rPr>
      </w:pPr>
      <w:r>
        <w:rPr>
          <w:szCs w:val="28"/>
        </w:rPr>
        <w:t>4. Контроль за виконанням цього рішення покласти на першого заступника міського голови з питань діяльності виконавчих органів ради Рудакову І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Секретар Мелітопольської міської ради                                Роман РОМАНОВ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ший заступник міського голови з питань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діяльності виконавчих органів ради </w:t>
        <w:tab/>
        <w:tab/>
        <w:tab/>
        <w:tab/>
        <w:t xml:space="preserve">        Ірина РУДАКОВА</w:t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</w:rPr>
        <w:t>(…) – текст, який містить конфіденційну інформацію про фізичну особу</w:t>
      </w:r>
    </w:p>
    <w:sectPr>
      <w:type w:val="nextPage"/>
      <w:pgSz w:w="11906" w:h="16838"/>
      <w:pgMar w:left="1701" w:right="567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color w:val="000000"/>
        <w:lang w:val="uk-UA" w:eastAsia="zh-CN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Nimbus Roman No9 L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color w:val="000000"/>
        <w:lang w:val="uk-UA" w:eastAsia="zh-CN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ind w:left="-205" w:right="-132" w:hanging="0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>
      <w:rFonts w:cs="Nimbus Roman No9 L;Times New Roman"/>
    </w:rPr>
  </w:style>
  <w:style w:type="character" w:styleId="WW8Num2z0">
    <w:name w:val="WW8Num2z0"/>
    <w:qFormat/>
    <w:rPr>
      <w:color w:val="000000"/>
      <w:sz w:val="28"/>
      <w:szCs w:val="28"/>
      <w:lang w:val="uk-UA" w:eastAsia="zh-CN" w:bidi="ar-SA"/>
    </w:rPr>
  </w:style>
  <w:style w:type="character" w:styleId="WW8Num3z0">
    <w:name w:val="WW8Num3z0"/>
    <w:qFormat/>
    <w:rPr>
      <w:rFonts w:cs="Nimbus Roman No9 L;Times New Roman"/>
    </w:rPr>
  </w:style>
  <w:style w:type="character" w:styleId="WW8Num4z0">
    <w:name w:val="WW8Num4z0"/>
    <w:qFormat/>
    <w:rPr>
      <w:color w:val="000000"/>
      <w:sz w:val="28"/>
      <w:szCs w:val="28"/>
      <w:lang w:val="uk-UA" w:eastAsia="zh-CN" w:bidi="ar-SA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426" w:leader="none"/>
      </w:tabs>
      <w:jc w:val="both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Times New Roman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13">
    <w:name w:val="Название объекта1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30"/>
    </w:rPr>
  </w:style>
  <w:style w:type="paragraph" w:styleId="31">
    <w:name w:val="Основной текст с отступом 31"/>
    <w:basedOn w:val="Normal"/>
    <w:qFormat/>
    <w:pPr>
      <w:ind w:left="567" w:right="0" w:hanging="207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709"/>
    </w:pPr>
    <w:rPr/>
  </w:style>
  <w:style w:type="paragraph" w:styleId="311">
    <w:name w:val="Основной текст 31"/>
    <w:basedOn w:val="Normal"/>
    <w:qFormat/>
    <w:pPr>
      <w:jc w:val="both"/>
    </w:pPr>
    <w:rPr>
      <w:color w:val="00000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Normal"/>
    <w:qFormat/>
    <w:pPr/>
    <w:rPr/>
  </w:style>
  <w:style w:type="paragraph" w:styleId="Style15">
    <w:name w:val="Верхний колонтитул слева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0:40:00Z</dcterms:created>
  <dc:creator>1</dc:creator>
  <dc:description/>
  <cp:keywords/>
  <dc:language>en-US</dc:language>
  <cp:lastModifiedBy>Олена Байрак</cp:lastModifiedBy>
  <cp:lastPrinted>2020-03-04T09:44:00Z</cp:lastPrinted>
  <dcterms:modified xsi:type="dcterms:W3CDTF">2020-05-21T07:48:00Z</dcterms:modified>
  <cp:revision>4</cp:revision>
  <dc:subject/>
  <dc:title> </dc:title>
</cp:coreProperties>
</file>