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1.05.2020</w:t>
        <w:tab/>
        <w:t>№ 88/1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ро здійснення виконавчим комітетом Мелітопольської міської ради Запорізької області безоплатної передачі вбудованих нежитлових приміщень загальною площею </w:t>
      </w:r>
      <w:r>
        <w:rPr>
          <w:b/>
          <w:spacing w:val="0"/>
          <w:szCs w:val="28"/>
          <w:lang w:val="ru-RU"/>
        </w:rPr>
        <w:t>148,6</w:t>
      </w:r>
      <w:r>
        <w:rPr>
          <w:b/>
          <w:spacing w:val="0"/>
          <w:szCs w:val="28"/>
        </w:rPr>
        <w:t xml:space="preserve"> м</w:t>
      </w:r>
      <w:r>
        <w:rPr>
          <w:b/>
          <w:spacing w:val="0"/>
          <w:szCs w:val="28"/>
          <w:vertAlign w:val="superscript"/>
        </w:rPr>
        <w:t>2</w:t>
      </w:r>
      <w:r>
        <w:rPr>
          <w:b/>
          <w:spacing w:val="0"/>
          <w:szCs w:val="28"/>
        </w:rPr>
        <w:t xml:space="preserve"> по вул. Михайла Грушевського, 2а на баланс КП «Градпроект» Мелітопольської міської ради Запорізької області з правом господарського віда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еруючись статтями 29, 42, 50, 60 Закону України «Про місцеве самоврядування в Україні», статтею 327 Цивільного кодексу України, статтею                                   137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7.2018 № 8/7, на виконання рішення 33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21.08.2017 № 3/6, </w:t>
      </w:r>
      <w:r>
        <w:rPr>
          <w:sz w:val="28"/>
          <w:szCs w:val="28"/>
        </w:rPr>
        <w:t xml:space="preserve">у зв’язку зі зверненнями КП «Градпроект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від 23.04.2020 № 17-вих., виконавчого комітету Мелітопольської міської ради Запорізької області від 08.05.2020</w:t>
        <w:br/>
        <w:t>№ 02-47/267-3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у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вбудованих нежитлових приміщень загальною площею 14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що розташовані в двоповерховій нежитловій будівлі (літ. Б-2) за адресою: м. Мелітополь, вул. Михайла Грушевського, 2а, на баланс</w:t>
      </w:r>
      <w:r>
        <w:rPr>
          <w:szCs w:val="28"/>
        </w:rPr>
        <w:t xml:space="preserve"> </w:t>
      </w:r>
      <w:r>
        <w:rPr>
          <w:sz w:val="28"/>
          <w:szCs w:val="28"/>
        </w:rPr>
        <w:t>КП «Градпроект» Мелітопольської міської ради Запорізької області з правом господарського віда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омості бухгалтерського обліку по об’єкту приймання-передачі: вбудовані нежитлові приміщення загальною площею 148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інвентарний номер 10351962, 1968 року побудови, первісна вартість становить</w:t>
        <w:br/>
        <w:t>140804,97 грн., знос станом на 01.05.2020 становить 44609,92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Виконавчому комітету Мелітопольської міської ради Запорізької області, КП «Градпроект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b/>
          <w:sz w:val="24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0-05-21T07:49:00Z</dcterms:modified>
  <cp:revision>14</cp:revision>
  <dc:subject/>
  <dc:title> </dc:title>
</cp:coreProperties>
</file>