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ітопольської міської ради </w:t>
      </w:r>
    </w:p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ої області</w:t>
      </w:r>
    </w:p>
    <w:p>
      <w:pPr>
        <w:pStyle w:val="Normal"/>
        <w:ind w:left="102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7.05.2020 № 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пектив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виконавчого комітету Мелітопольської міської ради Запоріз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ІІ квартал 2020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tbl>
      <w:tblPr>
        <w:tblW w:w="145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6758"/>
        <w:gridCol w:w="1026"/>
        <w:gridCol w:w="2952"/>
        <w:gridCol w:w="3229"/>
      </w:tblGrid>
      <w:tr>
        <w:trPr/>
        <w:tc>
          <w:tcPr>
            <w:tcW w:w="14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/>
              </w:rPr>
              <w:t>І. Перелік питань, які виносяться на розгляд виконавчого комітету  Мелітопольської міської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пит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ата розгляд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повідальний за підготовк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145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02 квіт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подання матеріалів – 25 березня 2020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5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16 квітня 2020 року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подання матеріалів – 08 квітня 2018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о організацію оздоровлення, відпочинку і зайнятості вихованців дошкільних закладів та школярів міста влітку 2020 ро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вітен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 І. - начальник управління осві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йко С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віт про виконання міського бюджету за І квартал 2020 року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вітень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бан Я. - начальник фінансового управління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5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07 трав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дата подання матеріалів – 29 квітня 2020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6758"/>
        <w:gridCol w:w="1026"/>
        <w:gridCol w:w="726"/>
        <w:gridCol w:w="2226"/>
        <w:gridCol w:w="764"/>
        <w:gridCol w:w="2465"/>
      </w:tblGrid>
      <w:tr>
        <w:trPr/>
        <w:tc>
          <w:tcPr>
            <w:tcW w:w="145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21 трав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дата подання матеріалів – 13 травня 2020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стан виконання Указу Президента України від 11.02.2016 № 44/2016 «Про шефську допомогу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авень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хрова І. - головний спеціаліст відділу з мобілізаційної та оборонної робот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 - секретар Мелітопольської міської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підготовку міського житлово-комунального господарства та об’єктів соціально-побутової сфери до опалювального періоду 2020-2021 років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авень</w:t>
            </w:r>
          </w:p>
        </w:tc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гімбаєв О. - начальник управління житлово-комунального господарства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роботу управління соціального захисту населення  Мелітопольської міської ради щодо надання населенню житлових субсидій в осінньо-зимовий період 2019-2020 рокі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авень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нець І. - начальник управління соціального захисту населення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5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04 черв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дата подання матеріалів – 27 травня 2020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45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18 черв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дата подання матеріалів – 10 червня 2020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ІІ. Перелік документів органів виконавчої влади вищого рівня, що розглядатимуться в порядку контролю  </w:t>
            </w:r>
          </w:p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зва документ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ідповідальний за викона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1.03.2013 № 105 «Про систему інформування обласної державної адміністрації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правління з внутрішньої політики, взаємодії з правоохоронними органами           та з питань запобігання, виявлення корупції і зв’язку           з громадськістю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7.12.2013 № 599 «Про затвердження заходів щодо організації ведення державного обліку, моніторингу та державного регулювання у сфері поводження з відходами на території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7.05.2016 № 304 «Про затвердження заходів з обліку та моніторингу розміщення відходів у спеціально відведених місцях на території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>
          <w:trHeight w:val="8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1.04.2016 № 143 «Про проведення моніторингу ситуації з реалізації скрапленого газу для потреб населенн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0.10.2016 № 609 «Про затвердження заходів щодо забезпечення підготовки та проведення літньої оздоровчої кампанії на 2016-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культур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0.02.2017 № 52 «Про відзначення 100-річчя подій Української революції 1917-1921 років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культур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9.04.2017 № 176 «Про діяльність центрів надання адміністративних послуг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адміністративних по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6.09.2017 № 467 «Про ефективне використання паливно-енергетичних ресурсів, впровадження енергоефективних заходів бюджетними установами та виконання заходів Програми з підвищення рівня енергоефективності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6.10.2017 № 570 «Про шефську допомогу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з мобілізаційної та оборонної робо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4.06.2017 № 280 «Про заходи щодо забезпечення відбору кандидатів на військову службу за контрактом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з мобілізаційної та оборонної робо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5.12.2017 № 698 «Про підвищення рівня безпеки дорожнього руху та якісних послуг при перевезенні пасажирів автомобільним транспортом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транспорту та зв’язк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2.01.2018 № 24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осві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8.03.2018 № 171 «Про організацію проведення заходу «Врожай-2018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4.2020</w:t>
            </w:r>
          </w:p>
          <w:p>
            <w:pPr>
              <w:pStyle w:val="Style16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комунальною власністю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10.07.2018 № 351 «Про стан ринку праці, організацію роботи щодо його регулювання та шляхи розв’язання проблем у сфері зайнятості населення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9.06.2018 № 323 «Про утримання доріг комунальної власності населених пунктів області у належному технічному стан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5.03.2019 № 127 «Про впровадження перевезень пасажирів автомобільним транспортом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4.2020</w:t>
            </w:r>
          </w:p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5.2020</w:t>
            </w:r>
          </w:p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транспорту та зв’язк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8.03.2019 № 165 «Про організацію проведення заходу «Врожай-2019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4.2020</w:t>
            </w:r>
          </w:p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5.2020</w:t>
            </w:r>
          </w:p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комунальною власніст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8.04.2019 № 209 «Про затвердження Номенклатури регіонального матеріального резерву для запобігання та ліквідації наслідків надзвичайних ситуацій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9.04.2019 № 220 «Про План заходів щодо реалізації державної регуляторної політики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7.05.2019 № 266 «Про стан оплати праці та затвердження заходів щодо легалізації заробітної плати в Запорізькій області на 2019 – 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1.06.2019 № 305 «Про План заходів щодо розвитку сільського зеленого та еногастрономічного туризму на сільських територіях у Запорізькій області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муніципального маркетингу та туризм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2.07.2019 № 332 « Про організацію виконання Комплексної програми розвитку малого і середнього підприємництва в Запорізькій області на 2019-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розвитку підприємництва та промисловост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6.05.2019 № 261 « Про організацію оздоровлення та відпочинку дітей у Запорізькій області протягом 2019 - 2021 років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.05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2.04.2019 № 178 « Про затвердження Плану заходів щодо реалізації у 2019 році Концепції вдосконалення інформування громадськості з питань євроатлантичної інтеграції України на 2017-2020 роки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5.11.2019 № 520 «Про функціонування регіонального веб-порталу адміністративних послуг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адміністративних по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5.11.2019 № 566 «Про затвердження плану заходів щодо забезпечення повноцінного, безпечного та якісного харчування дітей у закладах освіти Запорізької області на 2019-2021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осві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йко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1.12.2019 № 615 «Про затвердження Плану заходів з реалізації Стратегії розвитку органів системи Міністерства внутрішніх справ, повноваження яких поширюється на територію Запорізької області на період до 2020 року (включно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8.01.2020 № 32 «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погашення заборгованості до бюджету Пенсійного фонду України по відшкодуванню пільгових пенсій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05.2020</w:t>
            </w:r>
          </w:p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0.02.2020 № 30 «</w:t>
            </w:r>
            <w:r>
              <w:rPr>
                <w:bCs/>
                <w:lang w:val="uk-UA" w:eastAsia="uk-UA"/>
              </w:rPr>
              <w:t>Про стан військового обліку на території Запорізької області у 2019 році та завдання щодо його поліпшення у 2020 роц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реєстраційних по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0.02.2020 № 45 «</w:t>
            </w:r>
            <w:r>
              <w:rPr>
                <w:bCs/>
                <w:lang w:val="uk-UA"/>
              </w:rPr>
              <w:t>Про заходи щодо забезпечення безбар’єрного доступу маломобільних груп населення до будівель і приміщень закладів або установ загального користування та житлових будинків на 2020 рік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30.04.2020</w:t>
            </w:r>
          </w:p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30.05.2020</w:t>
            </w:r>
          </w:p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3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39" w:leader="none"/>
                <w:tab w:val="left" w:pos="4189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8.02.2020 № 70 «</w:t>
            </w:r>
            <w:r>
              <w:rPr>
                <w:bCs/>
                <w:lang w:val="uk-UA"/>
              </w:rPr>
              <w:t>Про невідкладні заходи щодо забезпечення  вимог законодавства у сфері техногенної та пожежної безпеки у закладах освіти Запорізької 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5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8.02.2020 № 65 «</w:t>
            </w:r>
            <w:r>
              <w:rPr>
                <w:lang w:val="uk-UA"/>
              </w:rPr>
              <w:t>Про заходи щодо запобігання занесенню і поширенню на території Запорізької області гострої респіраторної хвороби, спричиненої коронавірусом 2019-nCoV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04.2020</w:t>
            </w:r>
          </w:p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05.2020</w:t>
            </w:r>
          </w:p>
          <w:p>
            <w:pPr>
              <w:pStyle w:val="Style16"/>
              <w:spacing w:lineRule="exact" w:line="283"/>
              <w:jc w:val="center"/>
              <w:rPr/>
            </w:pPr>
            <w:r>
              <w:rPr>
                <w:lang w:val="uk-UA"/>
              </w:rPr>
              <w:t>05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хорони здоров’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7.02.2020 № 77 «</w:t>
            </w:r>
            <w:r>
              <w:rPr>
                <w:bCs/>
                <w:lang w:val="uk-UA"/>
              </w:rPr>
              <w:t>Про проведення комплексу заходів щодо боротьби з карантинними рослинами, бур’янами та несвоєчасним покосом трав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Щочетверга (починаючи з 04.06.2020)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благоустрою та екології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6.03.2020 № 94 «</w:t>
            </w:r>
            <w:r>
              <w:rPr>
                <w:bCs/>
                <w:lang w:val="uk-UA"/>
              </w:rPr>
              <w:t>Про проведення профілактичних заходів з недопущення поширення випадків захворювання на COVID-19 при наданні транспортних послуг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20.05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ий відді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оманов Р.</w:t>
            </w:r>
          </w:p>
        </w:tc>
      </w:tr>
      <w:tr>
        <w:trPr/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Перелік рішень виконавчого комітету Мелітопольської міської ради та розпоряджень міського голови, 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що розглядатимуться в порядку 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виконкому від 11.11.2010 № 262 «Про стан виконання заходів щодо забезпечення трудових прав працівників, легалізацію заробітної плати та зайнятості населенн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4.202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5.202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виконкому від 24.05.2018 № 106 «</w:t>
            </w:r>
            <w:r>
              <w:rPr>
                <w:lang w:val="uk-UA"/>
              </w:rPr>
              <w:t xml:space="preserve">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</w:t>
            </w:r>
            <w:r>
              <w:rPr>
                <w:rFonts w:cs="Times New Roman"/>
                <w:lang w:val="uk-UA"/>
              </w:rPr>
              <w:t>№91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4.202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5.202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виконкому від 12.12.2019 № 257 «</w:t>
            </w:r>
            <w:r>
              <w:rPr>
                <w:lang w:val="uk-UA"/>
              </w:rPr>
              <w:t>Про проведення приписки громадян 2003 року народження до призовної дільниц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літопольський об’єднаний міський військовий комісаріат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виконкому від 26.12.2019 № 275 «</w:t>
            </w:r>
            <w:r>
              <w:rPr>
                <w:bCs/>
                <w:lang w:val="uk-UA"/>
              </w:rPr>
              <w:t>Про перспективний план роботи виконавчого комітету Мелітопольської міської ради Запорізької області на І квартал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онтрол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Семікін М.</w:t>
            </w:r>
          </w:p>
        </w:tc>
      </w:tr>
      <w:tr>
        <w:trPr/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Перелік  розпоряджень міського голови,  що розглядатимуться в порядку 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2.04.2011 № 293-р «Про надання інформації щодо громадських слухань та щодо проектів регуляторних актів, які плануються до розробки в наступному роц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1.09.2015 № 667-р «Про проведення якісної роботи щодо максимального донесення до населення об’єктивної інформації про децентралізацію в Україн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04.202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05.202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10.05.2016 № 330-р «Про участь у національних, міжнародних програмах розвитку та у міській програмі «Фінансова підтримка громадських організацій на реалізацію соціально-культурних проектів у місті Мелітопол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4.202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5.202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08.12.2017 № 569-р «Про затвердження плану заходів з організації надання та про затвердження Переліку військових частин Збройних Сил України, Національної Гвардії України, які дислокуються на території міста Мелітопол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з мобілізаційної та оборонної робо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11.02.2020 № 63-р «</w:t>
            </w:r>
            <w:r>
              <w:rPr>
                <w:lang w:val="uk-UA"/>
              </w:rPr>
              <w:t>Про проведення операції «Первоцвіт–2020» у м. Мелітополі з 12.02.2020 по 01.06.2020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благоустрою та екології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7.09.2020 № 430-р «</w:t>
            </w:r>
            <w:r>
              <w:rPr>
                <w:rFonts w:eastAsia="Calibri" w:cs="Times New Roman" w:ascii="Times New Roman" w:hAnsi="Times New Roman"/>
                <w:bCs/>
                <w:lang w:val="uk-UA"/>
              </w:rPr>
              <w:t>Про створення оперативного штабу для вжиття термінових заходів, спрямованих на запобігання загибелі бездомних осіб від переохолодження в осінньо-зимовий період 2019-2020 років, та затвердження плану заходів щодо забезпечення соціального захисту бездомних осіб та осіб, звільнених з місць позбавлення волі, в осінньо-зимовий період 2019-2020 років, у складних погодних умовах та під час надзвичайних ситуацій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6.12.2019 № 580-р «</w:t>
            </w:r>
            <w:r>
              <w:rPr>
                <w:bCs/>
                <w:lang w:val="uk-UA"/>
              </w:rPr>
              <w:t>Про затвердження Плану-графіка проведення заходів з відстеження результативності регуляторних актів Мелітопольської міської ради Запорізької області та її виконавчого комітету на 2020 рік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регуляторної політики та тендерних закупів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14.01.2020 № 15-р «</w:t>
            </w:r>
            <w:r>
              <w:rPr>
                <w:bCs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затвердження Плану </w:t>
            </w:r>
            <w:r>
              <w:rPr>
                <w:rFonts w:eastAsia="Courier New" w:cs="Liberation Serif"/>
                <w:bCs/>
                <w:color w:val="000000"/>
                <w:lang w:val="uk-UA" w:bidi="ar-SA"/>
              </w:rPr>
              <w:t xml:space="preserve">з </w:t>
            </w:r>
            <w:r>
              <w:rPr>
                <w:rFonts w:eastAsia="Courier New" w:cs="Times New Roman" w:ascii="Times New Roman" w:hAnsi="Times New Roman"/>
                <w:bCs/>
                <w:color w:val="000000"/>
                <w:lang w:val="uk-UA" w:bidi="ar-SA"/>
              </w:rPr>
              <w:t xml:space="preserve">реалізації </w:t>
            </w:r>
            <w:r>
              <w:rPr>
                <w:rFonts w:eastAsia="Courier New" w:cs="Liberation Serif"/>
                <w:bCs/>
                <w:color w:val="000000"/>
                <w:lang w:val="uk-UA" w:bidi="ar-SA"/>
              </w:rPr>
              <w:t xml:space="preserve">Маркетингової стратегії міста Мелітополя </w:t>
            </w:r>
            <w:r>
              <w:rPr>
                <w:rFonts w:eastAsia="Courier New" w:cs="Times New Roman" w:ascii="Times New Roman" w:hAnsi="Times New Roman"/>
                <w:bCs/>
                <w:color w:val="000000"/>
                <w:lang w:val="uk-UA" w:bidi="ar-SA"/>
              </w:rPr>
              <w:t>на 2020 рік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уніципального маркетингу і туризм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8.02.2020 № 95-р «Про затвердження заходів на 2020 рік «План міжкультурної інтеграції м. Мелітополя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5.04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04.03.2020 № 96-р «Про участь структурних підрозділів Мелітопольської міської ради Запорізької області та її виконавчого комітету, представників комунальних підприємств, установ і організацій Мелітопольської міської ради запорізької області в навчальних практикумах, семінарах, тренінгах, мастер-класах тощо за тематичними направлення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05.2020</w:t>
            </w:r>
          </w:p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06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стратегічного розвитк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рийма С.</w:t>
            </w:r>
          </w:p>
        </w:tc>
      </w:tr>
      <w:tr>
        <w:trPr/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ІІ. Перелік нарад та засідань, які будуть проводитись у виконавчому комітеті протягом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пита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ий за підготовк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дійснює 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заступниками міського голов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неділок, середа, п'ятниця щотиж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ризначення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анов. Р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оміська інформаційна нарада з керівниками підприємств, установ, закладів міста, керівниками структурних підрозділів міської ради та виконкому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ризначення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ий відді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виконкому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 3 четвер місяц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та організаційний відділ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керівниками підприємств житлово-комунального господарств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керівниками управлінь та відділів економічної сфер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керівниками управлінь та відділів сфери інновацій, залучення ресурсів та міжнародного співробітництв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вівторк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тратегічного розвитку міст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ма С.</w:t>
            </w:r>
          </w:p>
        </w:tc>
      </w:tr>
      <w:tr>
        <w:trPr>
          <w:trHeight w:val="13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керівників відділів, управлінь соціальної сфер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п’ятниці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ризначенням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адміністративної комісії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 4 вівторок місяця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вового забезпеченн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захисту соціально-трудових прав населення міст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ефективної роботи підприємств комунальної форми власності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самоврядного контролю за використанням та охороною земель на території м. Мелітопол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комунальною власніст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розгляду питань ефективності використання в бюджетній та комунальній сфері м. Мелітополя води та енергоносії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ординаційної ради з питань соціального захисту неповнолітніх та профілактики правопорушень серед неповнолітні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надання матеріальної допомоги малозабезпеченим верствам населенн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середи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ординаційної ради з питань протидії соціальним хворобам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’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bidi="ar-SA"/>
              </w:rPr>
              <w:t>Засідання Мелітопольської госпітальної рад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’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альтернативної служб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необхідності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 w:bidi="ar-SA"/>
              </w:rPr>
              <w:t>Засідання Опікунської ради по нагляду за дотриманням прав осіб, визнаних судом недієздатним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техногенно-екологічної безпеки та надзвичайних ситуаці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з питань Н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евакуаційної комісії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з питань НС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міської колегії з осві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спостережної комісії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иторіальний центр соціального обслуговува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виїзних прийомів громадян та "гарячих" телефонних ліні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по призначенню усіх видів адресної допомоги, виходячи з конкретних обставин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 соціального захисту насел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виконавчого комітету з надання грошової допомоги громадянам, які переїхали на тимчасове перебування з території АР Крим, м. Севастополя та районів проведення АТО Донецької та Луганської областей на територію м. Мелітопол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 необхідності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 соціального захисту насел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засідання координаційної ради з питань розвитку та підтримки громадських об’єднань та організацій інвалідів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п’ятниця місяц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"гарячої" телефонної лінії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квартальн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ведення перевірок стану контрольної діяльності та виконавської дисципліни у структурних підрозділах міської ради та виконкому, щомісячно за окремим планом - графік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місячн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питань контрол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>3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>Засідання комісії з питань поновлення прав реабілітован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необхідності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вового забезпече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Судаков І.</w:t>
            </w:r>
          </w:p>
        </w:tc>
      </w:tr>
      <w:tr>
        <w:trPr/>
        <w:tc>
          <w:tcPr>
            <w:tcW w:w="145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IV. Організаційно - масові захо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вято «Великдень в інтеркультурному місті»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вітень 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щодо трагедії на Чорнобильській АЕС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іт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з нагоди відкриття літнього сезону в Мелітопольському міському парку культури і відпочинку ім. Горького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культури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“Мелітопольський міський парк культур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 відпочинку ім. Горького”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сті заходи до Дня Перемог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комітет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з нагоди Дня матері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 соціального захисту населення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ходи з нагоди Міжнародного дня сім’ї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 соціального захисту населення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з нагоди Міжнародного дня музеїв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ходи з нагоди Дня Європи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ходи до Дня пам’яті жертв політичних репресій та Дня скорботи і пам’яті жертв депортації кримсько-татарського народу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ходи з нагоди Дня вишиванки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равень 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молоді та спорту 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проведення останнього дзвоника та випускних балів у навчальних закладах міст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я щорічного фестивалю Мелітопольщини  «ЧерешнЕво!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ходи до Дня пам’яті загиблого екіпажу «ІЛ-76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вень 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з нагоди Міжнародного дня захисту дітей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медичного працівник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’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ходи до Дня скорботи і вшанування пам’яті жертв війни в Україні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вень 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сті заходи до Дня Конституції Україн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молоді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олоді та спорту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lef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організаційного відділу</w:t>
      </w:r>
    </w:p>
    <w:p>
      <w:pPr>
        <w:pStyle w:val="Normal"/>
        <w:widowControl w:val="false"/>
        <w:ind w:lef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протокольної служби міського голови            </w:t>
        <w:tab/>
        <w:tab/>
        <w:tab/>
        <w:tab/>
        <w:tab/>
        <w:tab/>
        <w:t xml:space="preserve">    Георгій ВДОВИЧЕНКО</w:t>
      </w:r>
    </w:p>
    <w:sectPr>
      <w:headerReference w:type="default" r:id="rId2"/>
      <w:type w:val="nextPage"/>
      <w:pgSz w:orient="landscape" w:w="16838" w:h="11906"/>
      <w:pgMar w:left="1701" w:right="567" w:gutter="0" w:header="600" w:top="1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Times New Roman" w:cs="Times New Roman" w:ascii="Times New Roman" w:hAnsi="Times New Roman"/>
      </w:rPr>
      <w:instrText xml:space="preserve"> PAGE </w:instrText>
    </w:r>
    <w:r>
      <w:rPr>
        <w:sz w:val="28"/>
        <w:szCs w:val="28"/>
        <w:rFonts w:eastAsia="Times New Roman" w:cs="Times New Roman" w:ascii="Times New Roman" w:hAnsi="Times New Roman"/>
      </w:rPr>
      <w:fldChar w:fldCharType="separate"/>
    </w:r>
    <w:r>
      <w:rPr>
        <w:sz w:val="28"/>
        <w:szCs w:val="28"/>
        <w:rFonts w:eastAsia="Times New Roman" w:cs="Times New Roman" w:ascii="Times New Roman" w:hAnsi="Times New Roman"/>
      </w:rPr>
      <w:t>13</w:t>
    </w:r>
    <w:r>
      <w:rPr>
        <w:sz w:val="28"/>
        <w:szCs w:val="28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 xml:space="preserve">Продовження додатка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rFonts w:ascii="Liberation Serif" w:hAnsi="Liberation Serif" w:eastAsia="Noto Sans CJK SC Regular;Times New Roman" w:cs="Mangal;Liberation Mono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Обычный + 13 пт"/>
    <w:basedOn w:val="Heading1"/>
    <w:qFormat/>
    <w:pPr>
      <w:widowControl/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56:00Z</dcterms:created>
  <dc:creator>Олена Байрак</dc:creator>
  <dc:description/>
  <cp:keywords/>
  <dc:language>en-US</dc:language>
  <cp:lastModifiedBy>Олена Байрак</cp:lastModifiedBy>
  <dcterms:modified xsi:type="dcterms:W3CDTF">2020-05-06T09:32:00Z</dcterms:modified>
  <cp:revision>3</cp:revision>
  <dc:subject/>
  <dc:title/>
</cp:coreProperties>
</file>