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7.05.2020</w:t>
        <w:tab/>
        <w:t>№ 81/1</w:t>
      </w:r>
    </w:p>
    <w:p>
      <w:pPr>
        <w:pStyle w:val="TextBody"/>
        <w:ind w:right="4958" w:hanging="0"/>
        <w:rPr>
          <w:spacing w:val="0"/>
          <w:sz w:val="20"/>
          <w:szCs w:val="20"/>
          <w:lang w:val="uk-UA"/>
        </w:rPr>
      </w:pPr>
      <w:r>
        <w:rPr>
          <w:spacing w:val="0"/>
          <w:sz w:val="20"/>
          <w:szCs w:val="20"/>
          <w:lang w:val="uk-UA"/>
        </w:rPr>
      </w:r>
    </w:p>
    <w:p>
      <w:pPr>
        <w:pStyle w:val="TextBody"/>
        <w:ind w:right="4958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здійснення КП «Житломасив» Мелітопольської міської ради Запорізької області безоплатної передачі комунального майна на баланс   КП «Мелітополькомунтранс» Запорізької області з правом господарського відання</w:t>
      </w:r>
    </w:p>
    <w:p>
      <w:pPr>
        <w:pStyle w:val="Normal"/>
        <w:ind w:firstLine="708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9, 42, 50, 60 Закону України «Про місцеве самоврядування в Україні», статтею 327 Цивільного кодексу України, статтею                            136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  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на виконання рішення 33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.08.2017 № 3/6, у зв’язку зі зверненням КП «Житломасив» Мелітопольської міської ради Запорізької області від 04.03.2020 № 100 та згодою</w:t>
        <w:br/>
        <w:t>КП «Мелітополькомунтранс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П «Житломасив» Мелітопольської міської ради Запорізької області здійснити безоплатну передачу комунального майна на баланс</w:t>
        <w:br/>
        <w:t>КП «Мелітополькомунтранс» Мелітопольської міської ради Запорізької області з правом господарського відання згідно з додатком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П «Житломасив» Мелітопольської міської ради Запорізької області, КП «Мелітополькомунтранс» Мелітопольської міської ради Запорізької області здійснити  процедуру  приймання-передачі  за  участю управління  комунальною </w:t>
      </w:r>
    </w:p>
    <w:p>
      <w:pPr>
        <w:pStyle w:val="Style15"/>
        <w:ind w:left="0" w:hanging="0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Style15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ласністю Мелітопольської міської ради Запорізької області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7.05.2020 № 81/1</w:t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розташоване по вул. Гагаріна, 4 та передається на баланс КП «Мелітополькомунтранс» Мелітопольської міської ради Запорізької області з правом господарського віда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4"/>
        <w:gridCol w:w="1275"/>
        <w:gridCol w:w="851"/>
        <w:gridCol w:w="1276"/>
        <w:gridCol w:w="1417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нерухомого май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побу-дов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вартість на 01.04.2020, грн.</w:t>
            </w:r>
          </w:p>
        </w:tc>
      </w:tr>
      <w:tr>
        <w:trPr>
          <w:trHeight w:val="5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а двоповерхова будівля літ. А-2 загальною площею 616,8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905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872,36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ж літ. Б-1 загальною площею 48,4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араж літ. В-1 загальною площею 31,6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 літ. Г-1 загальною площею 14,0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,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 літ. Д-1 загальною площею 63,8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,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 літ. Е-1 загальною площею 12,9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,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ж літ. Ж-1 загальною площею 45,4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,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 літ. З-1 загальною площею 179,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удівля газозварювальної (без літер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6,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7,3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та металев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,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ака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2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 метале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,4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дова літ. И-1 загальною площею 25,3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,2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1100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538,68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/>
      </w:pPr>
      <w:r>
        <w:rPr>
          <w:sz w:val="28"/>
          <w:szCs w:val="28"/>
          <w:lang w:val="uk-UA"/>
        </w:rPr>
        <w:t>Заступник начальника управлінн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Юлія МАКАРОВА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09:00Z</dcterms:created>
  <dc:creator>User</dc:creator>
  <dc:description/>
  <cp:keywords/>
  <dc:language>en-US</dc:language>
  <cp:lastModifiedBy>Олена Байрак</cp:lastModifiedBy>
  <cp:lastPrinted>2020-03-23T08:16:00Z</cp:lastPrinted>
  <dcterms:modified xsi:type="dcterms:W3CDTF">2020-05-06T09:02:00Z</dcterms:modified>
  <cp:revision>15</cp:revision>
  <dc:subject/>
  <dc:title> </dc:title>
</cp:coreProperties>
</file>