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+</w:t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5930" cy="646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Cs w:val="28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</w:rPr>
      </w:pPr>
      <w:r>
        <w:rPr>
          <w:b/>
          <w:bCs/>
          <w:sz w:val="28"/>
          <w:szCs w:val="28"/>
          <w:lang w:val="uk-UA"/>
        </w:rPr>
        <w:t>07.05.2020</w:t>
        <w:tab/>
        <w:t>№ 81/5</w:t>
      </w:r>
    </w:p>
    <w:p>
      <w:pPr>
        <w:pStyle w:val="TextBody"/>
        <w:ind w:right="4958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ind w:right="-82" w:hanging="0"/>
        <w:jc w:val="both"/>
        <w:rPr>
          <w:b/>
          <w:b/>
          <w:sz w:val="24"/>
        </w:rPr>
      </w:pPr>
      <w:r>
        <w:rPr>
          <w:b/>
          <w:spacing w:val="0"/>
          <w:sz w:val="24"/>
        </w:rPr>
        <w:t>Про здійснення управлінням освіти Мелітопольської міської ради Запорізької області безоплатної передачі комунального майна на баланси Мелітопольського навчально-виховного комплексу № 16 Мелітопольської міської ради Запорізької області та Мелітопольської загальноосвітньої школи І-ІІІ ступенів № 24 Мелітопольської міської ради Запорізької області  з правом оперативного управління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еруючись</w:t>
      </w:r>
      <w:r>
        <w:rPr>
          <w:sz w:val="28"/>
          <w:szCs w:val="28"/>
          <w:lang w:val="uk-UA"/>
        </w:rPr>
        <w:t xml:space="preserve"> статтями 29, 42, 50, 60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статтею 327 Цивільного кодексу України, статтею 137 Господарського кодексу України, </w:t>
      </w:r>
      <w:r>
        <w:rPr>
          <w:sz w:val="28"/>
          <w:szCs w:val="28"/>
          <w:lang w:val="uk-UA"/>
        </w:rPr>
        <w:t>рішенням 59 сесії Мелітопольської міської ради Запорізької області 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 xml:space="preserve">VІ скликання від 30.06.2011 № 3/7» зі змінами, Положенням про управління комунальною власністю Мелітопольської міської ради Запорізької області, затвердженим рішенням 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31.07.2018 № 8/7, у зв’язку зі зверненням                  управління освіти Мелітопольської міської ради Запорізької області від 02.03.2020 № 02-25/304 та згодами Мелітопольського навчально-виховного комплексу № 16 Мелітопольської міської ради Запорізької області та Мелітопольської загальноосвітньої школи І-ІІІ ступенів № 24 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TextBody"/>
        <w:ind w:right="5669" w:hanging="0"/>
        <w:jc w:val="both"/>
        <w:rPr>
          <w:spacing w:val="0"/>
          <w:sz w:val="24"/>
          <w:szCs w:val="28"/>
          <w:lang w:val="uk-UA"/>
        </w:rPr>
      </w:pPr>
      <w:r>
        <w:rPr>
          <w:spacing w:val="0"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right="-82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освіти  Мелітопольської міської ради Запорізької області здійснити безоплатну передачу на баланс Мелітопольського навчально-виховного комплексу № 16 Мелітопольської міської ради Запорізької області з правом оперативного управління комунального майна згідно з додатком 1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709" w:right="-82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right="-82" w:firstLine="709"/>
        <w:jc w:val="both"/>
        <w:textAlignment w:val="baseline"/>
        <w:rPr/>
      </w:pPr>
      <w:r>
        <w:rPr>
          <w:sz w:val="28"/>
          <w:szCs w:val="28"/>
          <w:lang w:val="uk-UA"/>
        </w:rPr>
        <w:t>Управлінню освіти  Мелітопольської міської ради Запорізької області здійснити безоплатну передачу на баланс Мелітопольської загальноосвітньої школи І-ІІІ ступенів № 24 Мелітопольської міської ради Запорізької області з правом оперативного управління комунального майна згідно з додатком 2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709" w:right="-82" w:hanging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освіти  Мелітопольської міської ради Запорізької області,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Мелітопольському навчально-виховному комплексу № 16 Мелітопольської міської ради Запорізької області  та Мелітопольській загальноосвітній                    школі І-ІІІ ступенів № 24 Мелітопольської міської ради Запорізької області  </w:t>
      </w:r>
      <w:r>
        <w:rPr>
          <w:color w:val="000000"/>
          <w:sz w:val="28"/>
          <w:szCs w:val="28"/>
          <w:shd w:fill="FFFFFF" w:val="clear"/>
          <w:lang w:val="uk-UA"/>
        </w:rPr>
        <w:t>здійснити процедуру приймання – передачі  за  участю   управління   комунальною   власністю   Мелітопольської  міської  ради Запорізької області</w:t>
      </w:r>
      <w:r>
        <w:rPr>
          <w:sz w:val="28"/>
          <w:szCs w:val="28"/>
          <w:lang w:val="uk-UA"/>
        </w:rPr>
        <w:t>, скласти та затвердити відповідний акти,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418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 w:eastAsia="ru-RU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ind w:left="14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елітопольської міської ради Запорізької області</w:t>
      </w:r>
    </w:p>
    <w:p>
      <w:pPr>
        <w:pStyle w:val="TextBodyIndent"/>
        <w:overflowPunct w:val="false"/>
        <w:autoSpaceDE w:val="false"/>
        <w:spacing w:before="0" w:after="0"/>
        <w:ind w:left="4975" w:right="0" w:firstLine="425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07.05.2020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81/5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підручників,  які знаходяться  по вул. Осипенко, 96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ередаються на баланс Мелітопольського навчально-виховного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  <w:lang w:val="uk-UA"/>
        </w:rPr>
        <w:t xml:space="preserve">комплексу № 16 Мелітопольської міської ради  Запорізької  області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авом оперативного управління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0"/>
        <w:gridCol w:w="1560"/>
        <w:gridCol w:w="992"/>
        <w:gridCol w:w="1255"/>
        <w:gridCol w:w="1296"/>
      </w:tblGrid>
      <w:tr>
        <w:trPr>
          <w:trHeight w:val="1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ідручникі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вентарний №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-  кість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існа вартість, грн.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нос 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1.04.2020</w:t>
            </w:r>
          </w:p>
        </w:tc>
      </w:tr>
      <w:tr>
        <w:trPr>
          <w:trHeight w:val="5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тологія. Фольклор, міфи і легенди нар.світу 5-6 клас Чумарна М.І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6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54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тологія. Казка в шкільному курсі літератури 5-6 клас Морщавка Ю.О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04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часна художня література 5-6 клас Николенко О.М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21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84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нікальні сторінки географії. Визначні географічні відкриття 5-6 клас Гільберт Т.Г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7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ікаві факти з історії давніх часів 5-6 клас Бандровський О.Г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59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и споживчих знань. Споживча етика 5-6 клас Овчарук О.В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77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хопливий світ біології 5-6 клас Каліберда М.С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92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УШ: порадник для вчителя (Шиян Р.Б.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9,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УШ: організація діяльності учнів поч. класів (Кірик М.Ю.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0,4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УШ: порадник вихователю групи продовженого дня (Дмитрів Г.І.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,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8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УШ: методика навчання інтегр. курсу «Українська мова» у 1-2 (Вашуленко М.С.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9,8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8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УШ: методика навчання інтегр. курсу «Я досліджую світ» у 1-2 (Гільберт Т.Г.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1,8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51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УШ: методика навчання математики у 1-2 (Скворцова С.О.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8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6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УШ: методика навчання інтегр. курсу «Мистецтво» у 1-2 (Масол Л.М.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1,2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8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УШ: використання інформаційно-комунікаційних технологій у 1-2 (Антонова О.П.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8,6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835" w:hRule="atLeast"/>
        </w:trPr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35" w:hRule="atLeast"/>
        </w:trPr>
        <w:tc>
          <w:tcPr>
            <w:tcW w:w="97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довження додатка</w:t>
            </w:r>
          </w:p>
        </w:tc>
      </w:tr>
      <w:tr>
        <w:trPr>
          <w:trHeight w:val="8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УШ: теорія і практика формувального оцінювання у 1-2 (Фідкевич О.Л.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1,88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84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вчання дітей з освітніми потребами в інклюзивному середовищі (Колупаєва А.А.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3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84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систент вчителя у закладі ЗСО з інклюзивною формою навчання (Колупаєва А.А.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0,2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одика реалізації Українського правопису в новій редакції (Терещенко В.М.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5,3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Всь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9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7209,9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Заступник начальника управління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комунальною власністю                                                        Юлія МАКАРОВА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елітопольської міської ради Запорізької області</w:t>
      </w:r>
    </w:p>
    <w:p>
      <w:pPr>
        <w:pStyle w:val="TextBodyIndent"/>
        <w:overflowPunct w:val="false"/>
        <w:autoSpaceDE w:val="false"/>
        <w:spacing w:before="0" w:after="0"/>
        <w:ind w:left="4975" w:right="0" w:firstLine="425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07.05.2020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81/5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підручників,  які знаходяться  по вул. Осипенко, 96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  <w:lang w:val="uk-UA"/>
        </w:rPr>
        <w:t xml:space="preserve">та передаються на баланс Мелітопольської загальноосвітньої школи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  <w:lang w:val="uk-UA"/>
        </w:rPr>
        <w:t xml:space="preserve">І-ІІІ ступенів № 24 Мелітопольської міської ради  Запорізької  області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авом оперативного управління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1559"/>
        <w:gridCol w:w="1134"/>
        <w:gridCol w:w="1276"/>
        <w:gridCol w:w="1417"/>
      </w:tblGrid>
      <w:tr>
        <w:trPr>
          <w:trHeight w:val="1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ідручникі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вентарний №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Кіль-  кі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існа вартість, грн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Знос на 01.02.2020</w:t>
            </w:r>
          </w:p>
        </w:tc>
      </w:tr>
      <w:tr>
        <w:trPr>
          <w:trHeight w:val="7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тологія. Фольклор, міфи і легенди нар.світу 5-6 клас Чумарна М.І.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5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тологія. Казка в шкільному курсі літератури 5-6 клас Морщавка Ю.О.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23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часна художня література 5-6 клас Николенко О.М.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76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84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нікальні сторінки географії. Визначні географічні відкриття 5-6 клас Гільберт Т.Г.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3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ікаві факти з історії давніх часів 5-6 клас Бандровський О.Г.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67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и споживчих знань. Споживча етика 5-6 клас Овчарук О.В.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8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хопливий світ біології 5-6 клас Каліберда М.С.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3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УШ: організація діяльності учнів поч. класів (Кірик М.Ю.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6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УШ: порадник вихователю групи продовженого дня (Дмитрів Г.І.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7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УШ: методика навчання інтегр. курсу «Я досліджую світ» у 1-2 (Гільберт Т.Г.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1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4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УШ: методика навчання математики у 1-2 (Скворцова С.О.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УШ: методика навчання інтегр. курсу «Мистецтво» у 1-2 (Масол Л.М.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6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УШ: використання інформаційно-комунікаційних технологій у 1-2 (Антонова О.П.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4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УШ: теорія і практика формувального оцінювання у 1-2 (Фідкевич О.Л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2,7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473" w:hRule="atLeast"/>
        </w:trPr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992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довження додатка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одика реалізації Українського правопису в новій редакції (Терещенко В.М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5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 досліджую світ 2 клас спец (Ч 1 ) Гільберт Т.Г.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51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Я досліджую світ 2 клас спец (Ч 2 ) Гільберт Т.Г.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70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Я досліджую світ 2 клас спец (Ч 3 ) Гільберт Т.Г.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70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глійська мова 2 клас спец (Ч 1) Карпюк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3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глійська мова 2 клас спец (Ч 2) Карпюк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0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стецтво 2 клас (Ч 1) Масол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6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стецтво 2 клас (Ч 2) Масол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6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країнська мова та читання 2 клас спец (Ч 1) Пономарьова К.І.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70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країнська мова та читання 2 клас спец (Ч 2) Пономарьова К.І.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75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Українська мова та читання 2 клас спец (Ч 3) Савченко О.Я.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62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Українська мова та читання 2 клас спец (Ч 4) Савченко О.Я.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52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тематика 2 клас спец (Ч 1) Скворцова С.О.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69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1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тематика 2 клас спец (Ч 2) Скворцова С.О.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12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: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4537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rPr/>
      </w:pPr>
      <w:r>
        <w:rPr>
          <w:sz w:val="28"/>
          <w:szCs w:val="28"/>
          <w:lang w:val="uk-UA" w:eastAsia="ru-RU"/>
        </w:rPr>
        <w:t>Заступник начальника управління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>комунальною власністю                                                        Юлія МАКАРОВА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32"/>
      <w:szCs w:val="24"/>
      <w:lang w:val="uk-UA" w:eastAsia="zh-CN"/>
    </w:rPr>
  </w:style>
  <w:style w:type="character" w:styleId="Style15">
    <w:name w:val="Основной текст Знак"/>
    <w:qFormat/>
    <w:rPr>
      <w:spacing w:val="-20"/>
      <w:sz w:val="28"/>
      <w:szCs w:val="24"/>
      <w:lang w:val="uk-UA" w:eastAsia="zh-CN"/>
    </w:rPr>
  </w:style>
  <w:style w:type="character" w:styleId="Val">
    <w:name w:val="val"/>
    <w:qFormat/>
    <w:rPr/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Цитата"/>
    <w:basedOn w:val="Normal"/>
    <w:qFormat/>
    <w:pPr>
      <w:suppressAutoHyphens w:val="false"/>
      <w:ind w:left="993" w:right="1982" w:hanging="0"/>
      <w:jc w:val="both"/>
    </w:pPr>
    <w:rPr>
      <w:sz w:val="28"/>
      <w:szCs w:val="20"/>
      <w:lang w:val="uk-UA"/>
    </w:rPr>
  </w:style>
  <w:style w:type="paragraph" w:styleId="Style23">
    <w:name w:val="Название"/>
    <w:basedOn w:val="Normal"/>
    <w:qFormat/>
    <w:pPr>
      <w:suppressAutoHyphens w:val="false"/>
      <w:jc w:val="center"/>
    </w:pPr>
    <w:rPr>
      <w:b/>
      <w:bCs/>
      <w:sz w:val="28"/>
    </w:rPr>
  </w:style>
  <w:style w:type="paragraph" w:styleId="12">
    <w:name w:val="Без интервала1"/>
    <w:next w:val="Style24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1:10:00Z</dcterms:created>
  <dc:creator>User</dc:creator>
  <dc:description/>
  <cp:keywords/>
  <dc:language>en-US</dc:language>
  <cp:lastModifiedBy>Олена Байрак</cp:lastModifiedBy>
  <cp:lastPrinted>2020-03-23T08:15:00Z</cp:lastPrinted>
  <dcterms:modified xsi:type="dcterms:W3CDTF">2020-05-06T09:27:00Z</dcterms:modified>
  <cp:revision>11</cp:revision>
  <dc:subject/>
  <dc:title> </dc:title>
</cp:coreProperties>
</file>