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07.05.2020</w:t>
        <w:tab/>
        <w:tab/>
        <w:tab/>
        <w:t xml:space="preserve">                                                                    № 79/1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06.04.2020 № 5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140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нтоновському Олегу Вікторовичу, (…), який проживає по (…), для (…),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ртьомовій Домініці Антонівні, (…), яка проживає по (…), для (..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сташовій Світлані Володимир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хтирському Олександру Степановичу, (…), який проживає по 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Батуріну Володимиру Олександровичу, (…), (…), проживає по (…), для (…) його дружині, (…), Батуріній Людмилі Сергіївні, (…) р.н.,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улгач Валентині Сергії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урган Ніні Михайлівні,  (…), яка проживає по</w:t>
        <w:br/>
        <w:t>(…), у зв’язку з (…) у розмірі 2000 грн.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утенко Ніні Володимирівні, (…), яка проживає по (…), у зв’язку з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Вишняковій Світлані Анатоліївні,  (…), яка проживає по (…), у зв’язку з (…)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олобуєвій Ірині Олександр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емочко Марії Степанівні, (…), яка проживає по</w:t>
        <w:br/>
        <w:t>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реваль Альвіні Олександрівні, (…), яка проживає по</w:t>
        <w:br/>
        <w:t>(…), у зв’язку з (…) її сина, (…), Древаля Богдана Артуровича, (…) р.н.,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удкіній Марії Миколаї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Євсюковій Світлані Юріївні, 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осенку Івану Леонідовичу, (…), який проживає по (…), для (…) у розмірі 2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Івановій Любові Олександрівні, (…), яка проживає по</w:t>
        <w:br/>
        <w:t>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Імановій Галині Петр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исіль Людмилі Анатоліївні, (…), яка здійснює догляд за (…), проживає по (…), для (…) її сину, (…) Кисілю Володимиру Івановичу, (…) р.н., у</w:t>
        <w:br/>
        <w:t xml:space="preserve">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вальчук Марині Антоні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лпаковій Інні Григорівні, (…), яка проживає по (…), у зв’язку з (…) у розмірі 5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стіній Олені Васил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ривошей Зінаїді Іванівні, (…), (…), яка проживає по (…), у зв’язку з (…) у розмірі 3000 грн.;</w:t>
      </w:r>
    </w:p>
    <w:p>
      <w:pPr>
        <w:pStyle w:val="Normal"/>
        <w:tabs>
          <w:tab w:val="clear" w:pos="720"/>
          <w:tab w:val="left" w:pos="570" w:leader="none"/>
        </w:tabs>
        <w:spacing w:lineRule="atLeast" w:line="100"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ртєвій Дар’ї Григорівні, (…), яка проживає по  (…), для (…) у розмірі 1000 грн.;</w:t>
      </w:r>
    </w:p>
    <w:p>
      <w:pPr>
        <w:pStyle w:val="Normal"/>
        <w:tabs>
          <w:tab w:val="clear" w:pos="720"/>
          <w:tab w:val="left" w:pos="570" w:leader="none"/>
        </w:tabs>
        <w:spacing w:lineRule="atLeast" w:line="100"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асточкіній Тетяні Миколаївні, (…), яка проживає по (…), для (…) її сина, (…), Майорова Олега Олексійовича, (…) р.н.,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зуровій Лідії Климентіївні, (…), яка проживає по (…), 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твєєвій Валентині Іванівні, (…), яка проживає по</w:t>
        <w:br/>
        <w:t>(…), у зв’язку з (…) у розмірі 3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абоковій Іліні Павлівні, (…), яка проживає по (…), у зв'язку з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егруці Леоніду Павл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зенко Людмилі Анатолії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пію Василю Яковичу, (…), який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люжину Павлу Миколай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айкову Валерію Олександровичу,  (…), який проживає по (…), у зв’язку з (…) у розмірі 2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ибаченку Сергію Федорови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афтюк Олені Леонідівні,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,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2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імонову Олександру Олександровичу, (…), який проживає по  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олонцю Валерію Павловичу, (…), який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ушку Олександру Сергійовичу, (…), який проживає по (…), у зв’язку з (…) у розмірі 5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каченку Василю Василь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ляновському Казіміру Геннадійовичу, (…), який проживає по (…), у зв’язку з (…) у розмірі 3000 грн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Христовій Євгенії Георгіївні, (…), яка проживає по</w:t>
        <w:br/>
        <w:t xml:space="preserve">(…), у зв’язку з (…) у розмірі 2000 грн.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ейку Олексію Миколайовичу, (…), який проживає по (…), у зв’язку з (…) у розмірі 2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итку Володимиру Олексійовичу, (…), який проживає по (…), у зв’язку з (…) у розмірі 3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ишмановій Катерині Пантеліївні, (…), (…), яка проживає по (…), у зв'язку з (…) у розмірі 2000 грн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102000 (сто дві тисячі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 xml:space="preserve">м. Мелітополя”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/>
      </w:pPr>
      <w:r>
        <w:rPr/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20-03-04T09:44:00Z</cp:lastPrinted>
  <dcterms:modified xsi:type="dcterms:W3CDTF">2020-05-06T11:19:00Z</dcterms:modified>
  <cp:revision>5</cp:revision>
  <dc:subject/>
  <dc:title> </dc:title>
</cp:coreProperties>
</file>