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9595" cy="779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.04.2020</w:t>
        <w:tab/>
        <w:tab/>
        <w:tab/>
        <w:tab/>
        <w:tab/>
        <w:tab/>
        <w:tab/>
        <w:tab/>
        <w:tab/>
        <w:tab/>
        <w:t>№ 7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рішення сесії Мелітопольської міської ради Запорізької області «</w:t>
      </w:r>
      <w:r>
        <w:rPr>
          <w:b/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місцевий бюджет м. Мелітополя на 2020 рік (2310700000)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«Про місцеве самоврядування в Україні» та ст. 76 Бюджетного кодексу України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Схвалити проект рішення сесії Мелітопольської міської ради Запорізької області «</w:t>
      </w:r>
      <w:r>
        <w:rPr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ий бюджет                     м. Мелітополя на 2020 рік (2310700000)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управлінню Мелітопольської міської ради Запорізької області подати проект рішення «</w:t>
      </w:r>
      <w:r>
        <w:rPr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ий бюджет м. Мелітополя на 2020 рік (2310700000)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на розгляд Мелітопольської міської ради Запоріз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Рудакову 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                                    Роман РОМАНОВ</w:t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10:00Z</dcterms:created>
  <dc:creator>User</dc:creator>
  <dc:description/>
  <cp:keywords/>
  <dc:language>en-US</dc:language>
  <cp:lastModifiedBy>Олена Байрак</cp:lastModifiedBy>
  <cp:lastPrinted>2017-07-01T13:43:00Z</cp:lastPrinted>
  <dcterms:modified xsi:type="dcterms:W3CDTF">2020-04-27T07:21:00Z</dcterms:modified>
  <cp:revision>22</cp:revision>
  <dc:subject/>
  <dc:title>______________________</dc:title>
</cp:coreProperties>
</file>