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02.04.2020</w:t>
        <w:tab/>
        <w:tab/>
        <w:tab/>
        <w:t xml:space="preserve">                                                                     № 67/5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5.02.2020 № 3/1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Байраку Вячеславу Анатолій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Басовій Галині Григорівні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єлєвій Лідії Іванівні,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Боровику Євгену Олександровичу, (…), який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исоцькій Любові Іванівні, (…), яка проживає по</w:t>
        <w:br/>
        <w:t>(…), для (…) її хворому сину, (…), Висоцькому Валерію Юрійовичу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szCs w:val="28"/>
        </w:rPr>
        <w:t xml:space="preserve">Волковій Марії Івані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обйову Костянтину Анатолійовичу,  (…), який проживає по (…), для (…) у розмірі 1000 грн.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ожеєву Віктору Михайловичу, (…), (…), який проживає по (…), для (…)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орохову Павлу Миколайовичу, (…), який проживає по (…), у зв’язку з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уці Миколі Миколайовичу, (…), який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szCs w:val="28"/>
        </w:rPr>
        <w:t>Д’яченко Ніні Іван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>Зайцевої Валентини Іванівни, (…), яка проживає по</w:t>
        <w:br/>
        <w:t xml:space="preserve">(…),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57"/>
        <w:ind w:firstLine="850"/>
        <w:jc w:val="both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амниус Катерині Сергіївні, (…), яка проживає по (…),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у зв’язку з (…)  її сина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Замниуса Івана Артемовича, (…) р.н., у розмірі 3000 грн.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ітченко Наталі Іванівні, (…), яка проживає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Cs w:val="28"/>
        </w:rPr>
        <w:t xml:space="preserve">Кириленко Ірини Вячеславівни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нюхову Миколі Івановичу,  (…), який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ротун Ірині Олексі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Коротуну Валентину Анатолійовичу,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кий проживає по</w:t>
        <w:br/>
        <w:t>(…), у зв’язку зі смертю (…) його матері, (…), Коротун Євгенії Олександрівни, (…) р.н., (…), у розмірі 4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соруких Миколі Перфіл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черенку Ігорю Івановичу,  (…), який проживає по (…), для (…)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сточкіній Тетяні Миколаївні, (…), яка проживає по (…), у зв’язку з (…) її сина, (…), Майорова Олега Олексійовича, (…) р.н.,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бедько Тетяні Олександрівні, (…), яка проживає по (…), для (…) її сина, (…), Лебедька Віталія Михайловича, (…) р.н.,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ещову Михайлу Василь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твиненку Івану Миколай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94"/>
        <w:rPr/>
      </w:pPr>
      <w:r>
        <w:rPr>
          <w:szCs w:val="28"/>
        </w:rPr>
        <w:t>Малому Володимиру Івановичу, (…), який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індовій Ірині Леонідівні, (…), яка проживає по</w:t>
        <w:br/>
        <w:t>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eastAsia="Liberation Serif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94"/>
        <w:rPr/>
      </w:pPr>
      <w:r>
        <w:rPr>
          <w:szCs w:val="28"/>
        </w:rPr>
        <w:t>Мухіній Галині Григорівні, (…), яка проживає по</w:t>
        <w:br/>
        <w:t xml:space="preserve">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94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айдьону Віталію Миколай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szCs w:val="28"/>
        </w:rPr>
        <w:t xml:space="preserve">Николаєвій Інні Микола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Орешкову Федору Федоровичу, (…), який проживає по</w:t>
        <w:br/>
        <w:t xml:space="preserve">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ачевій Світлані Василівні, (…), яка проживає по (…), у зв'язку з (…) у розмірі 2000 грн.; 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ерцевій Олені Олексіївні, (…), яка проживає по (…), для (…) її доньки, (…), Перцевої Єлизавети Дмитрівни, (…) р.н.,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одольному Дмитру Анатолійовичу,  (…), який проживає по (…), у зв'язку з (…) у розмірі 2000 грн.; 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ушкіну Володимиру Руслановичу, 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тьомкіній Марині Юрії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рищепі Юлії Івані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Рослякову Геннадію Володимир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мойленку Миколі Івановичу, (…), який проживає по</w:t>
        <w:br/>
        <w:t xml:space="preserve">(…), </w:t>
      </w: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37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винар Людмилі Леонід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794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місаженку Андрію Федор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ергєєвій Тетяні Дмитрівні, (…), проживає по (…),  для (…)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72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shd w:fill="FFFFFF" w:val="clear"/>
        </w:rPr>
        <w:t xml:space="preserve">Сечиній Оксані Валеріївні, (…), яка проживає по (…),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криннік Тетяні Іванівні, (…), яка проживає по (…), для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ушкіну Володимиру Михайловичу,  (…), який проживає по (…), у зв'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олстовій Ніні Сергіївні, (…), яка проживає по</w:t>
        <w:br/>
        <w:t>(…), у зв'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окман Тамарі Олександрівні, (…), яка проживає по</w:t>
        <w:br/>
        <w:t>(…), для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радєєву Вячеславу Михайловичу,  (…), який проживає по (…), у зв'язку з (…) у розмірі 2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Ухановій Наталі Володимирівні, (…), яка проживає по (…), для (…) у розмірі 1000 грн.; 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шакову Олексію Борисовичу, (…), який проживає по (…), для (…) у розмірі 1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Цар Людмилі Володимирівні, (…), яка проживає по (…), у зв’язку з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аплигіній Людмилі Павлівні, (…), яка проживає по</w:t>
        <w:br/>
        <w:t>(…), у зв’язку з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пурному Сергію Григоровичу,  (…), який проживає по (…), у зв’язку з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Черкесу Олександру Миколайовичу, (…), який проживає по</w:t>
        <w:br/>
        <w:t>(…), у зв’язку з (…) у розмірі 3000 грн.;</w:t>
      </w:r>
    </w:p>
    <w:p>
      <w:pPr>
        <w:pStyle w:val="TextBody"/>
        <w:shd w:fill="FFFFFF" w:val="clear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ило Валентині Григорівні, (…), яка проживає по</w:t>
        <w:br/>
        <w:t>(…), у зв’язку з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рамко Галині Василівні, (…), яка проживає по</w:t>
        <w:br/>
        <w:t>(…), для (…)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еховцову Сергію Миколайовичу,  (…), який проживає по (…), для (…) у розмірі 1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Щербаковій Оксані Іванівні,  (…), яка проживає по (…), у зв’язку з (…) у розмірі 3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112000 (сто дванадц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>(…) – текст, який містить конфіденційну інформацію про фізичну особу</w:t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cp:lastPrinted>2020-03-04T09:44:00Z</cp:lastPrinted>
  <dcterms:modified xsi:type="dcterms:W3CDTF">2020-04-02T09:50:00Z</dcterms:modified>
  <cp:revision>4</cp:revision>
  <dc:subject/>
  <dc:title> </dc:title>
</cp:coreProperties>
</file>