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02.04.2020</w:t>
        <w:tab/>
        <w:tab/>
        <w:tab/>
        <w:t xml:space="preserve">                                                                     № 67/6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11.03.2020 № 4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огдановій Наталі Леонід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орисенку Миколі Васильовичу, (…), який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ородай Валентині Анатолії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Брояк Зої Іванівні, (…), яка проживає по (…), у зв’язку з (…) у</w:t>
        <w:br/>
        <w:t>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ладову Олександру Васильовичу, (…), який проживає по</w:t>
        <w:br/>
        <w:t>(…), 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Вороніній Наталії Василівні, 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Гаркуші Світлані Анатоліївні, 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ерову Віктору Петровичу, (…), який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Донцю Сергію Володимировичу, (…), який проживає по</w:t>
        <w:br/>
        <w:t>(…), 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Жулі Наталі Геннадіївні, (…), яка проживає по (…), 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Жулі Віктору Сергійовичу, (…), який проживає по</w:t>
        <w:br/>
        <w:t>(…), 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юзіну Сергію Євгеновичу, (…), який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Зюмкіну Леоніду Вікторовичу, (…), який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Іваненко Вікторії Вікторівні, (…), яка проживає по (…), 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нязєвій Оксані Валентин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валевської Ганни Валеріївни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оковіній Олені Антонівні,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рачунову Михайлу Сергійовичу, (…), який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дрі Інні Станіслав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зьменко Галині Івані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узьмицькому Сергію Олександровичу,  (…), який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Кюрчевській Лідії Володимир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агурашвілі Тамарі Олексіївні,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Литвиненко Лідії Олексіївні, (…), яка проживає по</w:t>
        <w:br/>
        <w:t>(…), для (…) у розмірі 5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деновій Олені Анатоліївні,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артинюк Ользі Володимирі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>
          <w:rStyle w:val="StrongEmphasis"/>
          <w:rFonts w:ascii="Nimbus Roman No9 L;Times New Roman" w:hAnsi="Nimbus Roman No9 L;Times New Roman" w:eastAsia="Liberation Serif" w:cs="Nimbus Roman No9 L;Times New Roman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Мєшку Андрію Вікторовичу, (…), який проживає по (…),  </w:t>
      </w:r>
      <w:r>
        <w:rPr>
          <w:rStyle w:val="StrongEmphasis"/>
          <w:rFonts w:eastAsia="Liberation Serif" w:cs="Nimbus Roman No9 L;Times New Roman" w:ascii="Nimbus Roman No9 L;Times New Roman" w:hAnsi="Nimbus Roman No9 L;Times New Roman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 зв’язку зі смертю (…) (…) його дружини Мєшко Наталії Олександрівни,</w:t>
        <w:br/>
        <w:t>(…) р.н.,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>
          <w:rStyle w:val="StrongEmphasis"/>
          <w:rFonts w:ascii="Nimbus Roman No9 L;Times New Roman" w:hAnsi="Nimbus Roman No9 L;Times New Roman" w:eastAsia="Liberation Serif" w:cs="Nimbus Roman No9 L;Times New Roman"/>
          <w:b w:val="false"/>
          <w:b w:val="false"/>
          <w:bCs w:val="false"/>
          <w:color w:val="000000"/>
          <w:spacing w:val="-2"/>
          <w:szCs w:val="28"/>
          <w:shd w:fill="FFFFFF" w:val="clear"/>
        </w:rPr>
      </w:pPr>
      <w:r>
        <w:rPr/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Миргородському Ігорю Миколайовичу, (…), який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ікітіній Галині Олексіївні, 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Нікітіній Надії Іванівні,  (…), яка проживає по (…), 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 xml:space="preserve">Полторацькій Вірі Миколаївні, (…), яка проживає по (…), у зв’язку з (…) у розмірі 2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лухіній Вероніці Валерії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олянцеву Олександру Валентиновичу, (…), який проживає по (…), у (…) його дружини, Полянцевої Лілії Костянтинівни, (…) р.н.,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Пугачу Юрію Івановичу, (…), який проживає по (…), 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адовніковій Інні Леоніді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адрицькій Ірині Іванівні,  (…), яка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аламатовій Антоніні Іван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Саліховій Марії Олексіївні, (…), яка проживає по</w:t>
        <w:br/>
        <w:t>(…), для (…) у розмірі 5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ищенко Майї Іванівні, (…), яка проживає по</w:t>
        <w:br/>
        <w:t>(…), для (…) у розмірі 2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Тюріній Олені Іванівні, 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Узьких Андрію Вячеславовичу,  (…), який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Філонову Юрію Васильовичу, (…), який проживає по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Фесенко Тетяні Василівні, (…), яка проживає по</w:t>
        <w:br/>
        <w:t>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Харченко Тетяні Петрі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Хроменко Нелі Миколаївні, (…), яка проживає по</w:t>
        <w:br/>
        <w:t>(…), у зв’язку з (…) у розмірі 30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before="0" w:after="57"/>
        <w:ind w:firstLine="850"/>
        <w:jc w:val="both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Шапоренко Лідії Степанівні,  (…), яка проживає по (…), для (…) у розмірі 1000 грн.</w:t>
      </w:r>
    </w:p>
    <w:p>
      <w:pPr>
        <w:pStyle w:val="TextBody"/>
        <w:tabs>
          <w:tab w:val="clear" w:pos="426"/>
          <w:tab w:val="left" w:pos="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>
          <w:szCs w:val="28"/>
        </w:rPr>
      </w:pPr>
      <w:r>
        <w:rPr>
          <w:szCs w:val="28"/>
        </w:rPr>
        <w:t>2. Фінансовому управлінню Мелітопольської міської ради Запорізької області виділити 98000 (дев’яносто вісім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 xml:space="preserve">м. Мелітополя”. 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0:00Z</dcterms:created>
  <dc:creator>1</dc:creator>
  <dc:description/>
  <cp:keywords/>
  <dc:language>en-US</dc:language>
  <cp:lastModifiedBy>Олена Байрак</cp:lastModifiedBy>
  <dcterms:modified xsi:type="dcterms:W3CDTF">2020-04-02T10:14:00Z</dcterms:modified>
  <cp:revision>4</cp:revision>
  <dc:subject/>
  <dc:title> </dc:title>
</cp:coreProperties>
</file>