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.03.2020</w:t>
        <w:tab/>
        <w:t xml:space="preserve">                                      </w:t>
        <w:tab/>
        <w:tab/>
        <w:tab/>
        <w:t xml:space="preserve">                       № 64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Про надання повноважень посадовим особам виконавчого комітету Мелітопольської міської ради Запорізької області складати протоколи про адміністративні правопорушення, передбачені статтею 44-3 Кодексу України про адміністративні правопорушення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еруючись ст. 42 Закону України «Про місцеве самоврядування в Україні», відповідно до ст. 255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Кодексу України про адміністративні правопорушення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постанови Кабінету Міністрів України від 11.03.2020 № 211 «Про запобігання поширенню на території України коронавірусу COVID-19» зі змінами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виконавчий комітет Мелітопольської міської ради Запорізької області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4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повноваження складати протоколи про адміністративні правопорушення, передбачені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ст. 44-3 Кодексу України про адміністративні правопору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одавати їх органам, уповноваженим розглядати протоколи про адміністративні правопорушення у цій сфері, для притягнення винних до відповідальності наступним посадовим особам:</w:t>
      </w:r>
    </w:p>
    <w:p>
      <w:pPr>
        <w:pStyle w:val="Normal"/>
        <w:shd w:fill="FFFFFF" w:val="clear"/>
        <w:spacing w:lineRule="auto" w:line="240" w:before="240" w:after="200"/>
        <w:ind w:firstLine="709"/>
        <w:contextualSpacing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омико Олексій Сергійович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начальник відділу з благоустрою та екології виконавчого комітету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маль Олена Василів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начальника відділу з благоустрою та екології виконавчого комітету Мелітопольської міської ради Запорізької області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а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цький Максим Володимирович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спеціаліст відділу з благоустрою та екології виконавчого комітету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вирко Сергій Олександрович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ід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спеціаліст відділу з благоустрою та екології виконавчого комітету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цків Катер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В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чеславів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овід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спеціаліст відділу з благоустрою та екології виконавчого комітету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сова Ірина Олександрів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управління з розвитку підприємництва та промисловості виконавчого комітету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імошенко Антоніна Миколаїв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начальника управління з розвитку підприємництва та промисловості виконавчого комітету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черкова Галина Анатоліїв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начальник відділу транспорту та зв’язку виконавчого комітету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ецька Дар'я Віталіїв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пеціаліст 1 категорії відділу транспорту та зв’язку виконавчого комітету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к Людмила Валентинів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спеціаліст, інспектор праці відділу з питань праці та соціально-трудових відносин управління соціального захисту населення Мелітопольської міської ради Запорізької області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хачова Лариса Віленів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спеціаліст, інспектор праці відділу з питань праці та соціально-трудових відносин управління соціального захисту населення Мелітопольської міської ради Запорізької області. </w:t>
            </w:r>
          </w:p>
        </w:tc>
      </w:tr>
    </w:tbl>
    <w:p>
      <w:pPr>
        <w:pStyle w:val="Normal"/>
        <w:shd w:fill="FFFFFF" w:val="clear"/>
        <w:spacing w:lineRule="auto" w:line="240"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Роман РОМ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4:00Z</dcterms:created>
  <dc:creator>Dream Admin</dc:creator>
  <dc:description/>
  <cp:keywords/>
  <dc:language>en-US</dc:language>
  <cp:lastModifiedBy>Олена Байрак</cp:lastModifiedBy>
  <cp:lastPrinted>2020-03-18T09:52:00Z</cp:lastPrinted>
  <dcterms:modified xsi:type="dcterms:W3CDTF">2020-03-19T09:29:00Z</dcterms:modified>
  <cp:revision>9</cp:revision>
  <dc:subject/>
  <dc:title/>
</cp:coreProperties>
</file>