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48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2.03.2020                                                                                                 № 60/1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b/>
          <w:color w:val="000000"/>
          <w:spacing w:val="0"/>
          <w:sz w:val="24"/>
          <w:shd w:fill="FFFFFF" w:val="clear"/>
        </w:rPr>
        <w:t>Про здійснення КП «Чистота»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 xml:space="preserve">на баланс </w:t>
      </w:r>
      <w:r>
        <w:rPr>
          <w:b/>
          <w:spacing w:val="0"/>
          <w:sz w:val="24"/>
        </w:rPr>
        <w:t>КП «Мелітополькомунтранс» Мелітопольської міської ради Запорізької області з правом господарського відда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аттею 327 Цивільного кодексу України, статтею 136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</w:t>
        <w:br/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</w:t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КП «Чистота» Мелітопольської міської ради Запорізької області від 02.03.2020 № 103 </w:t>
      </w:r>
      <w:r>
        <w:rPr>
          <w:sz w:val="28"/>
          <w:szCs w:val="28"/>
          <w:lang w:val="uk-UA"/>
        </w:rPr>
        <w:t>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 «Мелітополькомунтранс»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white"/>
          <w:lang w:val="uk-UA"/>
        </w:rPr>
      </w:pPr>
      <w:r>
        <w:rPr>
          <w:b/>
          <w:color w:val="000000"/>
          <w:sz w:val="28"/>
          <w:szCs w:val="28"/>
          <w:highlight w:val="white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П «Чистота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комунального майна на баланс</w:t>
        <w:br/>
      </w:r>
      <w:r>
        <w:rPr>
          <w:sz w:val="28"/>
          <w:szCs w:val="28"/>
          <w:lang w:val="uk-UA"/>
        </w:rPr>
        <w:t xml:space="preserve">КП «Мелітополькомунтранс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з правом господарського відання, згідно з додатком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П «Чистота» Мелітопольської міської ради Запорізької області,</w:t>
        <w:br/>
      </w:r>
      <w:r>
        <w:rPr>
          <w:sz w:val="28"/>
          <w:szCs w:val="28"/>
          <w:lang w:val="uk-UA"/>
        </w:rPr>
        <w:t xml:space="preserve">КП «Мелітополькомунтранс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2.03.2020 № 60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розташоване за адресою: м. Мелітополь,</w:t>
      </w:r>
    </w:p>
    <w:p>
      <w:pPr>
        <w:pStyle w:val="TextBody"/>
        <w:ind w:right="-82" w:hanging="0"/>
        <w:jc w:val="center"/>
        <w:rPr>
          <w:color w:val="000000"/>
          <w:spacing w:val="0"/>
          <w:szCs w:val="28"/>
          <w:shd w:fill="FFFFFF" w:val="clear"/>
        </w:rPr>
      </w:pPr>
      <w:r>
        <w:rPr>
          <w:color w:val="000000"/>
          <w:spacing w:val="0"/>
          <w:szCs w:val="28"/>
          <w:shd w:fill="FFFFFF" w:val="clear"/>
        </w:rPr>
        <w:t>вул. О. Невського, 119 та передається на баланс КП «Мелітополькомунтранс» Мелітопольської міської ради Запорізької області</w:t>
        <w:br/>
        <w:t>з правом господарського відання</w:t>
      </w:r>
    </w:p>
    <w:tbl>
      <w:tblPr>
        <w:tblW w:w="980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1134"/>
        <w:gridCol w:w="1134"/>
        <w:gridCol w:w="850"/>
        <w:gridCol w:w="1418"/>
        <w:gridCol w:w="1275"/>
        <w:gridCol w:w="10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val="uk-UA" w:eastAsia="ru-RU"/>
              </w:rPr>
              <w:t>з</w:t>
            </w:r>
            <w:r>
              <w:rPr>
                <w:color w:val="000000"/>
                <w:lang w:eastAsia="ru-RU"/>
              </w:rPr>
              <w:t>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йменування комунального м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Інвен</w:t>
            </w:r>
            <w:r>
              <w:rPr>
                <w:color w:val="000000"/>
                <w:lang w:val="uk-UA" w:eastAsia="ru-RU"/>
              </w:rPr>
              <w:t>-</w:t>
            </w:r>
            <w:r>
              <w:rPr>
                <w:color w:val="000000"/>
                <w:lang w:eastAsia="ru-RU"/>
              </w:rPr>
              <w:t>тарни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ік випус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іль</w:t>
            </w:r>
            <w:r>
              <w:rPr>
                <w:color w:val="000000"/>
                <w:lang w:val="uk-UA" w:eastAsia="ru-RU"/>
              </w:rPr>
              <w:t>-</w:t>
            </w:r>
            <w:r>
              <w:rPr>
                <w:color w:val="000000"/>
                <w:lang w:eastAsia="ru-RU"/>
              </w:rPr>
              <w:t>кість</w:t>
            </w:r>
            <w:r>
              <w:rPr>
                <w:color w:val="000000"/>
                <w:lang w:val="uk-UA" w:eastAsia="ru-RU"/>
              </w:rPr>
              <w:t>,</w:t>
            </w:r>
            <w:r>
              <w:rPr>
                <w:color w:val="000000"/>
                <w:lang w:eastAsia="ru-RU"/>
              </w:rPr>
              <w:t>шт</w:t>
            </w:r>
            <w:r>
              <w:rPr>
                <w:color w:val="000000"/>
                <w:lang w:val="uk-UA"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Первісна вартість,</w:t>
            </w: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гр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ос на 01.03.2020, грн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Фрезерувальна машина з бензиновим двигун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0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1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9,4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шина для нанесення дорожньої розмітки "Тита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0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66,7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стрій для нанесення дорожньої розмітки "Шмелёк ХП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0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33,2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шина для нанесення дорожньої розмітки АВТ ВАГНЕР PULSAR 7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5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7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2,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вітродувка ОЛЕО-МА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1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вітродувка ОЛЕО-МА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1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гальний причіп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-легковий-В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ГМФ 8304-02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еєстраційний № АР2106ХО,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маранчевого кольору,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 xml:space="preserve">шасі (кузова, рами) Y6W830402G0001071, свідоцтво про реєстрацію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 xml:space="preserve">СХО 44160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2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22,0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0,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пеціалізований вантажний фургон CITROEN BERLINGO,  реєстраційний № АР6582ЕН,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ілого кольору,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 xml:space="preserve">шасі (кузова, рами) VF7GFWJYB94251540, свідоцтво про реєстрацію 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СХK 2947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2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820,4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75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,37 тимчасо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24 з облямів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3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3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1.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12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22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23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24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3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3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6.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.7.з облямів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4,8 тимчас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4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4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4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7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7,2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6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6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,18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29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,6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,6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 з підсвіт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1 з підсвіт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8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8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 з підсвіт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5.2 з підсвіт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8,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8,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38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5.61.2 з облямів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3.1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3.2.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3.3 з облямів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5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5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6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7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рожній знак 3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8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ебінка вимірювальна(25-2000мк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4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Фарбувальний пісто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ба жовтого кольору(к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ба жовтого кольору(к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9,9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ий пластик білого кольору(к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6,6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ий пластик жовтого кольору(к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 оцинкований (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7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 в ізоляції 2мм (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стина-трафар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стина-трафар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65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Усьо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1153733,5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502953,16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1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03-13T13:21:00Z</dcterms:modified>
  <cp:revision>2</cp:revision>
  <dc:subject/>
  <dc:title> </dc:title>
</cp:coreProperties>
</file>