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03.2020</w:t>
        <w:tab/>
        <w:t>№ 60/4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КП «Мелітопольське міжміське бюро технічної інвентаризації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0"/>
          <w:szCs w:val="20"/>
          <w:lang w:val="uk-UA"/>
        </w:rPr>
      </w:pPr>
      <w:r>
        <w:rPr>
          <w:b/>
          <w:spacing w:val="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7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на виконання рішення 33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.08.2017 № 3/6, у зв’язку зі зверненням КП «Мелітопольське міжміське бюро технічної інвентаризації» Мелітопольської міської ради Запорізької області від 17.02.2020 № 112/07-20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П «Мелітопольське міжміське бюро технічної інвентаризації» Мелітопольської міської ради Запорізької області здійснити безоплатну передачу комунального майна на баланс виконавчого комітету Мелітопольської міської ради Запорізької області з правом оперативного управління, згідно з додатком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КП «Мелітопольське міжміське бюро технічної інвентаризації» Мелітопольської міської ради Запорізької області, виконавчому комітету Мелітопольської   міської   ради   Запорізької   області   здійснити   процедуру  приймання-передачі за участю управління комунальною власністю Мелітопольської міської ради Запорізької області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2.03.2020 № 60/4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 виконавчого комітету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275"/>
        <w:gridCol w:w="1843"/>
        <w:gridCol w:w="155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нерухомого май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вентар-ний 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нос станом  на 01.02.2020, грн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криптографічного захисту «Кристал» - 1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,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криптографічного захисту «Кристал» - 1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,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криптографічного захисту «Кристал» - 1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,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2,3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комунальною власністю</w:t>
        <w:tab/>
        <w:t xml:space="preserve">      </w:t>
        <w:tab/>
        <w:tab/>
        <w:tab/>
        <w:tab/>
        <w:tab/>
        <w:t xml:space="preserve">   Дмитро КОТЛО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37:00Z</dcterms:created>
  <dc:creator>User</dc:creator>
  <dc:description/>
  <cp:keywords/>
  <dc:language>en-US</dc:language>
  <cp:lastModifiedBy>Олена Байрак</cp:lastModifiedBy>
  <cp:lastPrinted>2019-06-18T14:18:00Z</cp:lastPrinted>
  <dcterms:modified xsi:type="dcterms:W3CDTF">2020-03-13T13:23:00Z</dcterms:modified>
  <cp:revision>15</cp:revision>
  <dc:subject/>
  <dc:title> </dc:title>
</cp:coreProperties>
</file>