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 xml:space="preserve">УКРАЇНА 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12.03.2020</w:t>
        <w:tab/>
        <w:tab/>
        <w:tab/>
        <w:t xml:space="preserve">                                                                     № 57/3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Про грошову допомог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еруючись Законом України “Про місцеве самоврядування в Україні”,  відповідно до пп. 165.1.1 п. 165.1 ст. 165 Податкового кодексу України, міської програми “Соціальна підтримка громадян м. Мелітополя”, затвердженої рішенням 52 сесії Мелітопольської міської ради Запорізької області</w:t>
        <w:br/>
        <w:t xml:space="preserve">VІІ скликання від 18.11.2019 № 7/61 “Про затвердження міської програми “Соціальна підтримка громадян м. Мелітополя”, згідно з протоколом постійно діючої комісії з надання матеріальної допомоги від 25.02.2020 № 3 виконавчий комітет Мелітопольської міської ради Запорізької області 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Надати одноразову грошову допомогу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Абаджану Костянтину Георгійовичу, звільненому з установи виконання покарань, який проживає по (…), для придбання речей першої необхідності у розмірі 5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Абромович Ірині Миколаївні, (…), яка проживає по (…), 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Андронюку Олександру Миколайовичу, (…), який проживає по (…), 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Андрющенко Тамарі Федорівні, пенсіонерці, яка проживає по</w:t>
        <w:br/>
        <w:t>(…), для ліквідації наслідків пожежі, яка виникла 27.01.2020, та часткового відновлення втраченого майна у розмірі 5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Аттар Ользі Анатоліївні, пенсіонерці, яка проживає по (…), у зв’язку з (…) у розмірі 3000 грн.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Ахременко Надії Олександрівні, пенсіонерці, яка проживає по</w:t>
        <w:br/>
        <w:t>(…), у зв'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Бєльченко Валентині Яківні, пенсіонерці, яка проживає по</w:t>
        <w:br/>
        <w:t>(…), у зв’язку з (…) у розмірі 3000 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57"/>
        <w:ind w:left="0" w:firstLine="850"/>
        <w:jc w:val="both"/>
        <w:rPr/>
      </w:pP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Боришполець Наталі Сергіївні, (…), яка проживає по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у зв’язку з (…) </w:t>
      </w: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її сина, (…), Боришпольця Олександра Андрійовича, (…) р.н.,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Буцькій Лідії Федорівні, пенсіонерці, яка проживає по</w:t>
        <w:br/>
        <w:t>(…), для 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Великій Ірині Миколаївні, (…), яка проживає по (…), для (…)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Войтович Олені Сергіївні, тимчасово не працюючій, яка проживає по</w:t>
        <w:br/>
        <w:t>(…), у зв’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Воловник Ніні Веніамінівні, пенсіонерці, яка проживає по</w:t>
        <w:br/>
        <w:t>(…), 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Волошиній Галині Адамівні, (…), яка проживає по (…), для 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Воробйову Леоніду Захаровичу, пенсіонеру, який проживає по</w:t>
        <w:br/>
        <w:t>(…), для ліквідації наслідків пожежі, яка виникла 22.01.2020, та часткового відновлення втраченого майна у розмірі 5000 грн.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Геймур Ганні Олексіївні, ветерану праці, яка проживає по</w:t>
        <w:br/>
        <w:t>(…), у зв’язку з (…) у розмірі 3000 грн.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Герасун Олені Михайлівні, тимчасово не працюючій, яка проживає по (…), у зв’язку з (…) у розмірі 2000 грн.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Гоголь Олені Федорівні, пенсіонерці, яка проживає по</w:t>
        <w:br/>
        <w:t>(…), у зв’язку з (…) у розмірі 3000 грн.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Голішевській Тетяні Олександрівні, (…), яка проживає по (…), для (…) у розмірі 1000 грн.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Горяйнову Олександру Івановичу, (…), який проживає по (…), у зв’язку з (…) у розмірі 3000 грн.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Дерибасову Олександру Вікторовичу, батьку хворої дитини, який проживає по (…), для (…) його сина Дерибасова Максима Олександровича, (…) р.н., у розмірі 2000 грн.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Журавльову Володимиру Павловичу, (…), який проживає по (…), у зв’язку з (…) у розмірі 3000 грн.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Запорожській Наталії Миколаївні, пенсіонерці, яка проживає по</w:t>
        <w:br/>
        <w:t>(..), у зв’язку з (…) у розмірі 2000 грн.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Зубову Володимиру Анатолійовичу, пенсіонеру, який проживає по</w:t>
        <w:br/>
        <w:t>(…), для  (…) у розмірі 2000 грн.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Зяблову Олексію Олександровичу, (…), який проживає по (…), у зв’язку з (…) у розмірі 3000 грн.; 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426"/>
          <w:tab w:val="left" w:pos="0" w:leader="none"/>
        </w:tabs>
        <w:spacing w:before="0" w:after="57"/>
        <w:ind w:left="0" w:firstLine="850"/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апустіній Оксані Анатоліївні, (…), яка проживає по (…), у зв'язку з (…) у розмірі 2000 грн.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426"/>
          <w:tab w:val="left" w:pos="0" w:leader="none"/>
        </w:tabs>
        <w:spacing w:before="0" w:after="57"/>
        <w:ind w:left="0" w:firstLine="85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апустіну Віталію Валерійовичу, (…), який проживає по (…), у зв’язку з (…) у розмірі 2000 грн.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ирієнко Олені Анатоліївні, тимчасово не працюючій, яка проживає по (…), у зв’язку з (…) у розмірі 2000 грн.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ирмач Тетяні Михайлівні, пенсіонерці, яка проживає по (…), для (…) у розмірі 1000 грн.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Клочку Сергію Петровичу, учаснику бойових дій, який брав безпосередню участь в антитерористичній операції та проживає по (…), у зв'язку з (…) у розмірі 3000 грн.; 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особоковій Ользі Петрівні, (…), яка проживає по (…), для (…) у розмірі 1000 грн.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Корнілову Сергію Івановичу, тимчасово не працюючому, який проживає по (…), у зв’язку з (…) у розмірі 2000 грн.; 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уриленко Юлії Миколаївні, працюючій, яка проживає по</w:t>
        <w:br/>
        <w:t>(…), для (…) у розмірі 1000 грн.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Куцевол Валентині Костянтинівні, опікуну малолітньої дитини, яка проживає по (…), для (…) підопічної дитини (…) Начального Миколи Миколайовича, (…) р.н., у розмірі 5000 грн.; 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Лавріненко Ларисі Олександрівні, (…), яка проживає по (…), для  (…) у розмірі 2000 грн.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Лозовій Наталі Миколаївні, пенсіонерці, яка проживає по</w:t>
        <w:br/>
        <w:t xml:space="preserve">(…), для (…) у розмірі 1000 грн.; 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Лук’яновій Ларисі Борисівні, пенсіонерці, яка проживає по</w:t>
        <w:br/>
        <w:t>(…), у зв’язку з (…) у розмірі 3000 грн.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Мануілову Руслану Івановичу, (…), який проживає по (…), для (…) у розмірі 1000 грн.; 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Маузер Світлані Анатоліївні, тимчасово не працюючій, яка проживає по (…), у зв’язку з (…) у розмірі 3000 грн.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Мироненко Світлані Володимирівні, працівнику бюджетної установи, яка проживає по (…), у зв’язку з (…) у розмірі 3000 грн.; 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Морозовій Катерині Сергіївні, пенсіонерці, яка проживає по</w:t>
        <w:br/>
        <w:t xml:space="preserve">(…), у зв’язку з (…) у розмірі 2000 грн.; 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Ніколайчук Надії Анатоліївні, внутрішньо переміщеній особі, (…), яка зареєстрована по (…) у м. Первомайську, Луганської області, але фактично проживає по (…), у м. Мелітополі, для (…) у розмірі 1000 грн.; 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Никитченко Наталі Миколаївні, пенсіонерці, яка проживає по</w:t>
        <w:br/>
        <w:t xml:space="preserve">(…), у зв’язку з (…) у розмірі 2000 грн.; 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426"/>
          <w:tab w:val="left" w:pos="0" w:leader="none"/>
        </w:tabs>
        <w:spacing w:before="0" w:after="57"/>
        <w:ind w:left="0" w:firstLine="850"/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Осипенкову Віталію Петровичу, звільненому з установи виконання покарань, який проживає по (…), для придбання речей першої необхідності у розмірі 500 грн.;</w:t>
      </w:r>
    </w:p>
    <w:p>
      <w:pPr>
        <w:pStyle w:val="TextBody"/>
        <w:shd w:fill="FFFFFF" w:val="clear"/>
        <w:tabs>
          <w:tab w:val="clear" w:pos="426"/>
        </w:tabs>
        <w:spacing w:before="0" w:after="57"/>
        <w:rPr>
          <w:rStyle w:val="StrongEmphasis"/>
          <w:rFonts w:eastAsia="Liberation Serif"/>
          <w:b w:val="false"/>
          <w:b w:val="false"/>
          <w:bCs w:val="false"/>
          <w:color w:val="000000"/>
          <w:spacing w:val="-2"/>
          <w:szCs w:val="28"/>
          <w:shd w:fill="FFFFFF" w:val="clear"/>
        </w:rPr>
      </w:pPr>
      <w:r>
        <w:rPr/>
      </w:r>
    </w:p>
    <w:p>
      <w:pPr>
        <w:pStyle w:val="TextBody"/>
        <w:shd w:fill="FFFFFF" w:val="clear"/>
        <w:tabs>
          <w:tab w:val="clear" w:pos="426"/>
        </w:tabs>
        <w:spacing w:before="0" w:after="57"/>
        <w:rPr>
          <w:rStyle w:val="StrongEmphasis"/>
          <w:rFonts w:eastAsia="Liberation Serif"/>
          <w:b w:val="false"/>
          <w:b w:val="false"/>
          <w:bCs w:val="false"/>
          <w:color w:val="000000"/>
          <w:spacing w:val="-2"/>
          <w:szCs w:val="28"/>
          <w:shd w:fill="FFFFFF" w:val="clear"/>
        </w:rPr>
      </w:pPr>
      <w:r>
        <w:rPr/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Палій Людмилі Михайлівні, тимчасово не працюючій, яка проживає по (…), у зв’язку з (…) у розмірі 2000 грн.; 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енєвій Наталі Олександрівні, (…), яка проживає по (…), у зв’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исанець Марії Миколаївні, пенсіонерці, яка проживає по</w:t>
        <w:br/>
        <w:t xml:space="preserve">(…),  у зв’язку з (…) у розмірі 2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искуновій Ользі Миколаївні, пенсіонерці, яка проживає по</w:t>
        <w:br/>
        <w:t>(…), у зв'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етрухіній Лідії Яківні, пенсіонерці, яка проживає по</w:t>
        <w:br/>
        <w:t>(…), у зв’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огибель Олені Анатоліївні, працюючій, яка проживає по</w:t>
        <w:br/>
        <w:t>(…), у зв’язку з (…) її донькою Погибель Тетяною Сергіївною, (…) р.н., для (…) у розмірі 5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Пожидай Наталії Валентинівні, (…), яка проживає по (…), </w:t>
      </w:r>
      <w:r>
        <w:rPr>
          <w:rStyle w:val="StrongEmphasis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ригуновій Галині Клементіївні, пенсіонерці, яка проживає по</w:t>
        <w:br/>
        <w:t>(…), для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Резніковій Ніні Яківні, пенсіонерці, яка проживає по</w:t>
        <w:br/>
        <w:t>(…), у зв'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Роговій Світлані Олексіївні,  (…), яка проживає по (…), 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Ружицькій Олені Вікторівні, опікуну малолітньої дитини, яка проживає по (…),  для (…) підопічної Ружицької Поліни Сергіївни, (…) р.н., у розмірі 1000 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57"/>
        <w:ind w:left="0" w:firstLine="850"/>
        <w:jc w:val="both"/>
        <w:rPr/>
      </w:pP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ажнєву Вадиму Георгійовичу, пенсіонеру, який проживає по</w:t>
        <w:br/>
        <w:t>(…), у зв’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еміхат Ірині Вікторівні, (…), яка проживає по (…), у зв’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Сєровій Ніні Степанівні, пенсіонерці, яка проживає по (…), </w:t>
      </w: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’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ірому Миколі Миколайовичу, звільненому з установи виконання покарань, який проживає по (…), для придбання речей першої необхідності у розмірі 5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тойчевій Наталії Вікторівні, тимчасово не працюючій, яка проживає по (…), 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уворову Едуарду Володимировичу, тимчасово не працюючому, який проживає по (…), 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упрун Агафії Іванівні, пенсіонерці, яка проживає по</w:t>
        <w:br/>
        <w:t>(…), для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Тихій Галині Остапівні, пенсіонерці, яка проживає по</w:t>
        <w:br/>
        <w:t>(…), для (…)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Тюльпіну Сергію Анатолійовичу, тимчасово не працюючому, який проживає по (…), у зв’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сковій Катерині Дмитрівні, пенсіонерці, яка проживає по</w:t>
        <w:br/>
        <w:t>(…), для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Фаліній Олені Вікторівні, (…), яка проживає по (…), для (…)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Федоренко Лідії Анатоліївни, (…), яка проживає по (…), для (…) її доньки, (…), Федоренко Єви Андріївни, (…) р.н.,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Форостенку Олексію Миколайовичу,  (…), який проживає по (…), 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Чапкову Миколі Васильовичу, пенсіонеру, який проживає по</w:t>
        <w:br/>
        <w:t>(…), 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Чумаченко Сонії Рахімжанівні, пенсіонерці, яка проживає по</w:t>
        <w:br/>
        <w:t>(…), для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Шкуренковій Кристині Володимирівні, (…), яка проживає по (…), у зв’язку з (…) її доньки Шкуренкової Маргарити Віталіївни, (…) р.н., у розмірі 10000 грн.</w:t>
      </w:r>
    </w:p>
    <w:p>
      <w:pPr>
        <w:pStyle w:val="TextBody"/>
        <w:tabs>
          <w:tab w:val="clear" w:pos="426"/>
          <w:tab w:val="left" w:pos="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00"/>
        <w:ind w:firstLine="850"/>
        <w:jc w:val="both"/>
        <w:rPr>
          <w:szCs w:val="28"/>
        </w:rPr>
      </w:pPr>
      <w:r>
        <w:rPr>
          <w:szCs w:val="28"/>
        </w:rPr>
        <w:t>2. Фінансовому управлінню Мелітопольської міської ради Запорізької області виділити 165000 (сто шістдесят п’ять тисяч) грн. 00 коп. на грошову допомогу з коштів, передбачених у міському бюджеті на виконання заходів, пов’язаних з реалізацією міської програми “Соціальна підтримка громадян</w:t>
        <w:br/>
        <w:t xml:space="preserve">м. Мелітополя”. 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3. Виплатити грошову допомогу через управління соціального захисту населення Мелітопольської міської ради Запорізької області.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4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Секретар Мелітопольської міської ради                                Роман РОМАН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</w:rPr>
        <w:t>(…) – текст, який містить конфіденційну інформацію про фізичну особ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Nimbus Roman No9 L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left="-205" w:right="-132" w:hanging="0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cs="Nimbus Roman No9 L;Times New Roman"/>
    </w:rPr>
  </w:style>
  <w:style w:type="character" w:styleId="WW8Num2z0">
    <w:name w:val="WW8Num2z0"/>
    <w:qFormat/>
    <w:rPr>
      <w:color w:val="000000"/>
      <w:sz w:val="28"/>
      <w:szCs w:val="28"/>
      <w:lang w:val="uk-UA" w:eastAsia="zh-CN" w:bidi="ar-SA"/>
    </w:rPr>
  </w:style>
  <w:style w:type="character" w:styleId="WW8Num3z0">
    <w:name w:val="WW8Num3z0"/>
    <w:qFormat/>
    <w:rPr>
      <w:rFonts w:cs="Nimbus Roman No9 L;Times New Roman"/>
    </w:rPr>
  </w:style>
  <w:style w:type="character" w:styleId="WW8Num4z0">
    <w:name w:val="WW8Num4z0"/>
    <w:qFormat/>
    <w:rPr>
      <w:color w:val="000000"/>
      <w:sz w:val="28"/>
      <w:szCs w:val="28"/>
      <w:lang w:val="uk-UA" w:eastAsia="zh-CN" w:bidi="ar-SA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426" w:leader="none"/>
      </w:tabs>
      <w:jc w:val="both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3">
    <w:name w:val="Название объекта1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30"/>
    </w:rPr>
  </w:style>
  <w:style w:type="paragraph" w:styleId="31">
    <w:name w:val="Основной текст с отступом 31"/>
    <w:basedOn w:val="Normal"/>
    <w:qFormat/>
    <w:pPr>
      <w:ind w:left="567" w:right="0" w:hanging="207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</w:pPr>
    <w:rPr/>
  </w:style>
  <w:style w:type="paragraph" w:styleId="311">
    <w:name w:val="Основной текст 31"/>
    <w:basedOn w:val="Normal"/>
    <w:qFormat/>
    <w:pPr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Верхний колонтитул слева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40:00Z</dcterms:created>
  <dc:creator>1</dc:creator>
  <dc:description/>
  <cp:keywords/>
  <dc:language>en-US</dc:language>
  <cp:lastModifiedBy>Олена Байрак</cp:lastModifiedBy>
  <cp:lastPrinted>2020-03-04T09:44:00Z</cp:lastPrinted>
  <dcterms:modified xsi:type="dcterms:W3CDTF">2020-03-13T13:16:00Z</dcterms:modified>
  <cp:revision>5</cp:revision>
  <dc:subject/>
  <dc:title> </dc:title>
</cp:coreProperties>
</file>