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12.03.2020</w:t>
        <w:tab/>
        <w:t>№ 60/5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Cs w:val="28"/>
        </w:rPr>
      </w:pPr>
      <w:r>
        <w:rPr>
          <w:b/>
          <w:spacing w:val="0"/>
          <w:szCs w:val="28"/>
        </w:rPr>
        <w:t>Про здійснення КП «Телерадіокомпанія «Мелітополь» Мелітопольської міської ради Запорізької області безоплатної передачі комунального майна на баланс палацу дитячої та юнацької творчості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                 КП «Телерадіокомпанія «Мелітополь» Мелітопольської міської ради Запорізької області від 20.02.2020 № 23 та згодо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палацу дитячої та юнацької творчості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П «Телерадіокомпанія «Мелітополь»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 здійснити безоплатну передачу на баланс палацу дитячої та юнацької творчості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 з правом оперативного управління комунального майна, а саме радіосистеми </w:t>
      </w:r>
      <w:r>
        <w:rPr>
          <w:sz w:val="28"/>
          <w:szCs w:val="28"/>
          <w:lang w:val="en-US"/>
        </w:rPr>
        <w:t>Sennheist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SW</w:t>
      </w:r>
      <w:r>
        <w:rPr>
          <w:sz w:val="28"/>
          <w:szCs w:val="28"/>
          <w:lang w:val="uk-UA"/>
        </w:rPr>
        <w:t xml:space="preserve"> 1-825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(507109) 2020 року випуску вартістю 6969,00 грн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Телерадіокомпанія «Мелітополь» Мелітопольської міської ради Запорізької області, палацу дитячої та юнацької творчості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дійснити процедуру приймання – передачі  за  участю   управління 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ласністю 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літопольської 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іської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ади </w:t>
      </w:r>
    </w:p>
    <w:p>
      <w:pPr>
        <w:pStyle w:val="Style21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21"/>
        <w:ind w:left="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>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18:00Z</dcterms:created>
  <dc:creator>User</dc:creator>
  <dc:description/>
  <cp:keywords/>
  <dc:language>en-US</dc:language>
  <cp:lastModifiedBy>Олена Байрак</cp:lastModifiedBy>
  <cp:lastPrinted>2020-02-18T11:38:00Z</cp:lastPrinted>
  <dcterms:modified xsi:type="dcterms:W3CDTF">2020-03-13T13:24:00Z</dcterms:modified>
  <cp:revision>18</cp:revision>
  <dc:subject/>
  <dc:title> </dc:title>
</cp:coreProperties>
</file>