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27.02.2020</w:t>
        <w:tab/>
        <w:t>№ 47/2</w:t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4958" w:hanging="0"/>
        <w:rPr>
          <w:spacing w:val="0"/>
          <w:sz w:val="20"/>
          <w:szCs w:val="28"/>
        </w:rPr>
      </w:pPr>
      <w:r>
        <w:rPr>
          <w:spacing w:val="0"/>
          <w:sz w:val="2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ро визначення КП «Водоканал» Мелітопольської міської ради Запорізької області балансоутримувачем з правом господарського відання товарно-матеріальних цінностей </w:t>
      </w:r>
    </w:p>
    <w:p>
      <w:pPr>
        <w:pStyle w:val="TextBody"/>
        <w:ind w:right="-82" w:hanging="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статтею 327 Цивільного кодексу України, статтею 136 Господарського кодексу України, статтями 29, 60 Закону України «Про місцеве самоврядування в Україні»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 надходженням листа КП «Водоканал» </w:t>
      </w:r>
      <w:r>
        <w:rPr>
          <w:rStyle w:val="FontStyle"/>
          <w:sz w:val="28"/>
          <w:szCs w:val="28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від 28.01.2020 № 259, на підставі рішення постійної депутатської комісії з питань земельних відносин та комунальної власності територіальної громади від 14.02.2020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lang w:val="en-US"/>
        </w:rPr>
      </w:pPr>
      <w:r>
        <w:rPr>
          <w:sz w:val="28"/>
          <w:szCs w:val="28"/>
          <w:lang w:val="uk-UA"/>
        </w:rPr>
        <w:t>При поверненні ТОВ «Тепло-Мелітополь» товарно-матеріальних цінностей, згідно з додатком, які перебувають у товариства на зберіганні відповідно до договору відповідального зберігання від 11.05.2019, визначити</w:t>
        <w:br/>
        <w:t>КП «Водоканал» Мелітопольської міської ради Запорізької області балансоутримувачем цього майна з правом господарського відання.</w:t>
      </w:r>
    </w:p>
    <w:p>
      <w:pPr>
        <w:pStyle w:val="Normal"/>
        <w:tabs>
          <w:tab w:val="clear" w:pos="708"/>
          <w:tab w:val="left" w:pos="1276" w:leader="none"/>
        </w:tabs>
        <w:ind w:left="709" w:firstLine="41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709" w:firstLine="411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lang w:val="en-US"/>
        </w:rPr>
      </w:pPr>
      <w:r>
        <w:rPr>
          <w:sz w:val="28"/>
          <w:szCs w:val="28"/>
          <w:lang w:val="uk-UA"/>
        </w:rPr>
        <w:t>ТОВ «Тепло-Мелітополь», КП «Водоканал» Мелітопольської міської ради Запорізької області скласти відповідний акт прийняття–передачі та відобразити відповідні господарські операції в бухгалтерському обліку підприємств.</w:t>
      </w:r>
    </w:p>
    <w:p>
      <w:pPr>
        <w:pStyle w:val="Style1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Style17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firstLine="5387"/>
        <w:rPr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елітопольської міської ради Запорізької області</w:t>
      </w:r>
    </w:p>
    <w:p>
      <w:pPr>
        <w:pStyle w:val="Normal"/>
        <w:overflowPunct w:val="false"/>
        <w:autoSpaceDE w:val="false"/>
        <w:ind w:left="4975" w:firstLine="42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20 № 47/2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color w:val="000000"/>
          <w:sz w:val="28"/>
          <w:szCs w:val="28"/>
          <w:lang w:val="uk-UA"/>
        </w:rPr>
        <w:t>Перелік</w:t>
      </w:r>
      <w:r>
        <w:rPr>
          <w:sz w:val="28"/>
          <w:szCs w:val="28"/>
          <w:lang w:val="uk-UA"/>
        </w:rPr>
        <w:t xml:space="preserve"> майна, що передається на баланс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Водоканал» Мелітопольської міської ради Запорізької області</w:t>
        <w:br/>
        <w:t>з правом господарського віданн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3"/>
        <w:gridCol w:w="1970"/>
        <w:gridCol w:w="1401"/>
        <w:gridCol w:w="1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М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 325уг90 (повернення № 308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10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 530*10 крут. б/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від 530х7 (повернення № 3086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0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увка ДУ 400 Ру-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увка ДУ 500 з електроприводом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увка ДУ 400 Ру-10 (повернення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0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увка ДУ300 Ру25 (поверненн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0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увка стальна фланц Ду200 Ру16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увка чавун фланц Ду250 Ру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71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ист просечний сталевий 4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11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б/у 426мм (демонтаж № 308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64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250х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4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500*9 опори лом (демонтаж ділянки т/с № 3027АОС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64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г.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руба ст.219х8 (повернення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11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увка 200м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(повернення 3235 ООЗ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18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426х7 б/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6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г.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48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3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03-02T10:53:00Z</dcterms:modified>
  <cp:revision>2</cp:revision>
  <dc:subject/>
  <dc:title> </dc:title>
</cp:coreProperties>
</file>