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62915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2"/>
        </w:numPr>
        <w:rPr>
          <w:szCs w:val="28"/>
        </w:rPr>
      </w:pPr>
      <w:r>
        <w:rPr>
          <w:szCs w:val="28"/>
        </w:rPr>
        <w:t xml:space="preserve">УКРАЇНА </w:t>
      </w:r>
    </w:p>
    <w:p>
      <w:pPr>
        <w:pStyle w:val="Heading5"/>
        <w:numPr>
          <w:ilvl w:val="4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Heading5"/>
        <w:numPr>
          <w:ilvl w:val="4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numPr>
          <w:ilvl w:val="1"/>
          <w:numId w:val="2"/>
        </w:numPr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numPr>
          <w:ilvl w:val="1"/>
          <w:numId w:val="2"/>
        </w:numPr>
        <w:rPr>
          <w:szCs w:val="28"/>
        </w:rPr>
      </w:pPr>
      <w:r>
        <w:rPr>
          <w:szCs w:val="28"/>
        </w:rPr>
        <w:t>Р І Ш Е Н Н 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>13.02.2020</w:t>
        <w:tab/>
        <w:tab/>
        <w:tab/>
        <w:t xml:space="preserve">                                                                    № 20/7</w:t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  <w:t xml:space="preserve">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Про грошову допомог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еруючись Законом України “Про місцеве самоврядування в Україні”,  відповідно до пп. 165.1.1 п. 165.1 ст. 165 Податкового кодексу України, міської програми “Соціальна підтримка громадян м. Мелітополя”, затвердженої рішенням 52 сесії Мелітопольської міської ради Запорізької області</w:t>
        <w:br/>
        <w:t xml:space="preserve">VІІ скликання від 18.11.2019 № 7/61 “Про затвердження міської програми “Соціальна підтримка громадян м. Мелітополя”, згідно з протоколом постійно діючої комісії з надання матеріальної допомоги від 28.01.2020 № 2 виконавчий комітет Мелітопольської міської ради Запорізької області </w:t>
      </w:r>
    </w:p>
    <w:p>
      <w:pPr>
        <w:pStyle w:val="TextBodyIndent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TextBodyIndent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rPr>
          <w:szCs w:val="28"/>
        </w:rPr>
      </w:pPr>
      <w:r>
        <w:rPr>
          <w:szCs w:val="28"/>
        </w:rPr>
        <w:t>Надати одноразову грошову допомогу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Аваг’яну Олегу Олеговичу, тимчасово не працюючому, який проживає по (…), у зв’язку з (…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  <w:lang w:val="ru-RU"/>
        </w:rPr>
        <w:t>)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 у розмірі 3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Бєрлізєву Миколі Миколайовичу, пенсіонеру, який проживає по</w:t>
        <w:br/>
        <w:t xml:space="preserve">(…), у зв’язку з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  <w:lang w:val="ru-RU"/>
        </w:rPr>
        <w:t>(…)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 у розмірі 2000 грн.; 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Бесперстову Олексію Вікторовичу,  особі з інвалідністю ІІІ групи, який проживає по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  <w:lang w:val="ru-RU"/>
        </w:rPr>
        <w:t>(…)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, у зв’язку з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  <w:lang w:val="ru-RU"/>
        </w:rPr>
        <w:t>(…)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 у розмірі 3000 грн.; 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Березенцеву Анатолію Володимировичу, учаснику бойових дій, особі з інвалідністю І групи, який проживає по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  <w:lang w:val="ru-RU"/>
        </w:rPr>
        <w:t>(…)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, для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  <w:lang w:val="ru-RU"/>
        </w:rPr>
        <w:t>(…)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 у розмірі 1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Вейолайнену Віктору Степановичу, ветерану праці, який проживає по</w:t>
        <w:br/>
        <w:t>(…), у зв’язку з (…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  <w:lang w:val="ru-RU"/>
        </w:rPr>
        <w:t>)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 у розмірі 3000 грн.;  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Власенко Наталі Вікторівні, пенсіонерці, яка проживає по</w:t>
        <w:br/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  <w:lang w:val="ru-RU"/>
        </w:rPr>
        <w:t>(…)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, у зв’язку з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  <w:lang w:val="ru-RU"/>
        </w:rPr>
        <w:t>(…)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 у розмірі 3000 грн.;  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Вороніній Тетяні Миколаївні, пенсіонерці, яка здійснює догляд за особою з інвалідністю І групи з дитинства, проживає по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  <w:lang w:val="ru-RU"/>
        </w:rPr>
        <w:t>(…)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, для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  <w:lang w:val="ru-RU"/>
        </w:rPr>
        <w:t>(…)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 її сину, особі з інвалідністю І групи з дитинства, Семені Іллі Михайловичу,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  <w:lang w:val="ru-RU"/>
        </w:rPr>
        <w:t>(…)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 р.н., у розмірі 1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Гарбузовій Валентині Олексіївні, пенсіонерці, яка проживає по</w:t>
        <w:br/>
        <w:t xml:space="preserve">(…), у зв'язку з (…) у розмірі 2000 грн.; 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Гергерту Павлу Генріховичу, особі з інвалідністю ІІІ групи, який проживає по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  <w:lang w:val="ru-RU"/>
        </w:rPr>
        <w:t>(…)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, у зв’язку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  <w:lang w:val="ru-RU"/>
        </w:rPr>
        <w:t>(…)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 у розмірі 2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Голіковій Любові Семенівні, особі з інвалідністю І групи, яка проживає по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  <w:lang w:val="ru-RU"/>
        </w:rPr>
        <w:t>(…)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, у зв'язку з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  <w:lang w:val="ru-RU"/>
        </w:rPr>
        <w:t>(…)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 у розмірі 2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Горбань Надії Кіндратівні,  особі з інвалідністю І групи, яка проживає по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  <w:lang w:val="ru-RU"/>
        </w:rPr>
        <w:t>(…)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, для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  <w:lang w:val="ru-RU"/>
        </w:rPr>
        <w:t>(…)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 у розмірі 2000 грн.; 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Долгачову Валентину Геннадійовичу, особі з інвалідністю ІІІ групи, який проживає по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  <w:lang w:val="ru-RU"/>
        </w:rPr>
        <w:t>(…)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, у зв'язку з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  <w:lang w:val="ru-RU"/>
        </w:rPr>
        <w:t>(…)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 у розмірі 2000 грн.; 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Єремчуку Олегу Олександровичу, особі з інвалідністю ІІІ групи, який проживає по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  <w:lang w:val="ru-RU"/>
        </w:rPr>
        <w:t>(…)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, для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  <w:lang w:val="ru-RU"/>
        </w:rPr>
        <w:t>(…)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 у розмірі 1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Жиленку Володимиру Михайловичу, ветерану праці, який проживає по</w:t>
        <w:br/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  <w:lang w:val="ru-RU"/>
        </w:rPr>
        <w:t>(…)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, для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  <w:lang w:val="ru-RU"/>
        </w:rPr>
        <w:t>(…)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, у розмірі 1000 грн.; 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Зайцевій Тетяні Сидорівні,  особі з інвалідністю ІІ групи, яка проживає по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  <w:lang w:val="ru-RU"/>
        </w:rPr>
        <w:t>(…)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, у зв’язку з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  <w:lang w:val="ru-RU"/>
        </w:rPr>
        <w:t>(…)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 у розмірі 3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Зеленіну Миколі Володимировичу, учаснику бойових дій, який проживає по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  <w:lang w:val="ru-RU"/>
        </w:rPr>
        <w:t>(…)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, у зв'язку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  <w:lang w:val="ru-RU"/>
        </w:rPr>
        <w:t>(…)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 у розмірі 2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Іванчегло Ірині Вікторівні, тимчасово не працюючій, яка проживає по</w:t>
        <w:br/>
        <w:t xml:space="preserve">(…), у зв’язку з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  <w:lang w:val="ru-RU"/>
        </w:rPr>
        <w:t>(…)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 у розмірі 2000 грн.; 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Іващенко Любові Петрівні, пенсіонерці, яка проживає по</w:t>
        <w:br/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  <w:lang w:val="ru-RU"/>
        </w:rPr>
        <w:t>(…)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, у зв'язку з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  <w:lang w:val="ru-RU"/>
        </w:rPr>
        <w:t>(…)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 у розмірі 2000 грн.; 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Кадировій Надії Миколаївні, особі з інвалідністю І групи, яка проживає по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  <w:lang w:val="ru-RU"/>
        </w:rPr>
        <w:t>(…)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, у зв'язку з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  <w:lang w:val="ru-RU"/>
        </w:rPr>
        <w:t>(…)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 у розмірі 2000 грн.; 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Капліну Олександру Володимировичу, особі з інвалідністю ІІІ групи, працівнику бюджетної установи, який проживає по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  <w:lang w:val="ru-RU"/>
        </w:rPr>
        <w:t>(…)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, у зв'язку з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  <w:lang w:val="ru-RU"/>
        </w:rPr>
        <w:t>(…)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 у</w:t>
        <w:br/>
        <w:t>розмірі 3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Караульній Олені Анатоліївні, працюючій, яка проживає по</w:t>
        <w:br/>
        <w:t xml:space="preserve">(…), у зв’язку з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  <w:lang w:val="ru-RU"/>
        </w:rPr>
        <w:t>(…)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 її сина Караульного Максима Сергійовича,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  <w:lang w:val="ru-RU"/>
        </w:rPr>
        <w:t>(…)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 р.н., у</w:t>
        <w:br/>
        <w:t xml:space="preserve">розмірі 5000 грн.; 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Кириченко Юлії Валеріївні, тимчасово не працюючій, яка проживає по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  <w:lang w:val="ru-RU"/>
        </w:rPr>
        <w:t>(…)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, у зв’язку з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  <w:lang w:val="ru-RU"/>
        </w:rPr>
        <w:t>(…)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 її сину Кириченку Данилу Максимовичу,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  <w:lang w:val="ru-RU"/>
        </w:rPr>
        <w:t>(…)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 р.н., у розмірі 5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Ковалевській Зінаїді Василівні, особі з інвалідністю ІІІ групи, яка проживає по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  <w:lang w:val="ru-RU"/>
        </w:rPr>
        <w:t>(…)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, для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  <w:lang w:val="ru-RU"/>
        </w:rPr>
        <w:t>(…)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 у розмірі 1000 грн.; 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Коляді Оксані Юріївні,  особі з інвалідністю І групи, яка проживає по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  <w:lang w:val="ru-RU"/>
        </w:rPr>
        <w:t>(…)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, у зв'язку з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  <w:lang w:val="ru-RU"/>
        </w:rPr>
        <w:t>(…)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 у розмірі 2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>
          <w:rStyle w:val="StrongEmphasis"/>
          <w:b w:val="false"/>
          <w:b w:val="false"/>
          <w:bCs w:val="false"/>
        </w:rPr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Кузьміній Лідії Федорівни, учаснику війни, яка проживає по</w:t>
        <w:br/>
        <w:t xml:space="preserve">(…), для 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  <w:lang w:val="ru-RU"/>
        </w:rPr>
        <w:t>(…)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 у розмірі 2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Кучерявенко Валентині Анатоліївні, пенсіонерці, опікуну дитини з інвалідністю, яка проживає по (…), у зв’язку з (…) її онука, дитини з інвалідністю, Кучерявенка Олексія Олексійовича, (…) р.н., у</w:t>
        <w:br/>
        <w:t>розмірі 2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Лебедянській Олені Вікторівні, яка перебуває у відпустці по догляду за дитиною, зареєстрована по (…),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  <w:lang w:val="ru-RU"/>
        </w:rPr>
        <w:t>(…)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 у розмірі 1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Логвиненко Ганні Іванівні,  особі з інвалідністю ІІ групи, яка проживає по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  <w:lang w:val="ru-RU"/>
        </w:rPr>
        <w:t>(…)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, у зв’язку з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  <w:lang w:val="ru-RU"/>
        </w:rPr>
        <w:t>(…)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 у розмірі 2000 грн.; 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Лябах Юлії Вікторівні,  працівнику бюджетної установи, яка проживає по (…), у зв’язку з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  <w:lang w:val="ru-RU"/>
        </w:rPr>
        <w:t>(…)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 у розмірі 3000 грн.; 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Марку Юрію Михайловичу, пенсіонеру, який проживає по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  <w:lang w:val="ru-RU"/>
        </w:rPr>
        <w:t>(…)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, у зв'язку з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  <w:lang w:val="ru-RU"/>
        </w:rPr>
        <w:t>(…)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 у розмірі 2000 грн.; 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Мартиненко Олені Вікторівні, особі з інвалідністю ІІ групи, яка проживає по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  <w:lang w:val="ru-RU"/>
        </w:rPr>
        <w:t>(…)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, у зв'язку з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  <w:lang w:val="ru-RU"/>
        </w:rPr>
        <w:t>(…)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 у розмірі 2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Nimbus Roman No9 L;Times New Roman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Мірошниченко Марині Олексіївні, особі з інвалідністю І групи, яка проживає по </w:t>
      </w:r>
      <w:r>
        <w:rPr>
          <w:rStyle w:val="StrongEmphasis"/>
          <w:rFonts w:eastAsia="Nimbus Roman No9 L;Times New Roman"/>
          <w:b w:val="false"/>
          <w:bCs w:val="false"/>
          <w:color w:val="000000"/>
          <w:spacing w:val="-2"/>
          <w:szCs w:val="28"/>
          <w:highlight w:val="white"/>
          <w:shd w:fill="FFFFFF" w:val="clear"/>
          <w:lang w:val="ru-RU"/>
        </w:rPr>
        <w:t>(…)</w:t>
      </w:r>
      <w:r>
        <w:rPr>
          <w:rStyle w:val="StrongEmphasis"/>
          <w:rFonts w:eastAsia="Nimbus Roman No9 L;Times New Roman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,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для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  <w:lang w:val="ru-RU"/>
        </w:rPr>
        <w:t>(…)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 у розмірі 1000 грн.; 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Nimbus Roman No9 L;Times New Roman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Мироненко Надії Миколаївні, тимчасово не працюючій, яка проживає по </w:t>
      </w:r>
      <w:r>
        <w:rPr>
          <w:rStyle w:val="StrongEmphasis"/>
          <w:rFonts w:eastAsia="Nimbus Roman No9 L;Times New Roman"/>
          <w:b w:val="false"/>
          <w:bCs w:val="false"/>
          <w:color w:val="000000"/>
          <w:spacing w:val="-2"/>
          <w:szCs w:val="28"/>
          <w:highlight w:val="white"/>
          <w:shd w:fill="FFFFFF" w:val="clear"/>
          <w:lang w:val="ru-RU"/>
        </w:rPr>
        <w:t>(…)</w:t>
      </w:r>
      <w:r>
        <w:rPr>
          <w:rStyle w:val="StrongEmphasis"/>
          <w:rFonts w:eastAsia="Nimbus Roman No9 L;Times New Roman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,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у зв’язку з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  <w:lang w:val="ru-RU"/>
        </w:rPr>
        <w:t>(…)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 у розмірі 3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Мещанській Поліні Федосіївні, пенсіонерці, яка проживає по</w:t>
        <w:br/>
        <w:t>(…), у зв’язку з (…) у розмірі 3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Nimbus Roman No9 L;Times New Roman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Мустафіній Олександрі Романівні, пенсіонерці, яка проживає по</w:t>
        <w:br/>
        <w:t xml:space="preserve">(…),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у зв’язку з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  <w:lang w:val="ru-RU"/>
        </w:rPr>
        <w:t>(…)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 у розмірі 3000 грн.; 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Найді Валентині Георгіївні, пенсіонерці, яка проживає по</w:t>
        <w:br/>
        <w:t xml:space="preserve">(…), для 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  <w:lang w:val="ru-RU"/>
        </w:rPr>
        <w:t>(…)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 у розмірі 2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Nimbus Roman No9 L;Times New Roman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Нідялку Івану Андрійовичу, пенсіонеру, який проживає по</w:t>
        <w:br/>
      </w:r>
      <w:r>
        <w:rPr>
          <w:rStyle w:val="StrongEmphasis"/>
          <w:rFonts w:eastAsia="Nimbus Roman No9 L;Times New Roman"/>
          <w:b w:val="false"/>
          <w:bCs w:val="false"/>
          <w:color w:val="000000"/>
          <w:spacing w:val="-2"/>
          <w:szCs w:val="28"/>
          <w:highlight w:val="white"/>
          <w:shd w:fill="FFFFFF" w:val="clear"/>
          <w:lang w:val="ru-RU"/>
        </w:rPr>
        <w:t>(…)</w:t>
      </w:r>
      <w:r>
        <w:rPr>
          <w:rStyle w:val="StrongEmphasis"/>
          <w:rFonts w:eastAsia="Nimbus Roman No9 L;Times New Roman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,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для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  <w:lang w:val="ru-RU"/>
        </w:rPr>
        <w:t>(…)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 у розмірі 1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Nimbus Roman No9 L;Times New Roman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Несмачному Анатолію Максимовичу, пенсіонеру, який проживає по</w:t>
        <w:br/>
      </w:r>
      <w:r>
        <w:rPr>
          <w:rStyle w:val="StrongEmphasis"/>
          <w:rFonts w:eastAsia="Nimbus Roman No9 L;Times New Roman"/>
          <w:b w:val="false"/>
          <w:bCs w:val="false"/>
          <w:color w:val="000000"/>
          <w:spacing w:val="-2"/>
          <w:szCs w:val="28"/>
          <w:highlight w:val="white"/>
          <w:shd w:fill="FFFFFF" w:val="clear"/>
          <w:lang w:val="ru-RU"/>
        </w:rPr>
        <w:t>(…)</w:t>
      </w:r>
      <w:r>
        <w:rPr>
          <w:rStyle w:val="StrongEmphasis"/>
          <w:rFonts w:eastAsia="Nimbus Roman No9 L;Times New Roman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,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для 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  <w:lang w:val="ru-RU"/>
        </w:rPr>
        <w:t>(…)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 у розмірі 2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Nimbus Roman No9 L;Times New Roman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Оглу Наталі Миколаївні, пенсіонерці, яка проживає по</w:t>
        <w:br/>
      </w:r>
      <w:r>
        <w:rPr>
          <w:rStyle w:val="StrongEmphasis"/>
          <w:rFonts w:eastAsia="Nimbus Roman No9 L;Times New Roman"/>
          <w:b w:val="false"/>
          <w:bCs w:val="false"/>
          <w:color w:val="000000"/>
          <w:spacing w:val="-2"/>
          <w:szCs w:val="28"/>
          <w:highlight w:val="white"/>
          <w:shd w:fill="FFFFFF" w:val="clear"/>
          <w:lang w:val="ru-RU"/>
        </w:rPr>
        <w:t>(…)</w:t>
      </w:r>
      <w:r>
        <w:rPr>
          <w:rStyle w:val="StrongEmphasis"/>
          <w:rFonts w:eastAsia="Nimbus Roman No9 L;Times New Roman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,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у зв’язку з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  <w:lang w:val="ru-RU"/>
        </w:rPr>
        <w:t>(…)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 у розмірі 3000 грн.; 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Nimbus Roman No9 L;Times New Roman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Окороковій Вірі Миколаївні, пенсіонерці, яка проживає по</w:t>
        <w:br/>
        <w:t xml:space="preserve">(…),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у зв'язку з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  <w:lang w:val="ru-RU"/>
        </w:rPr>
        <w:t>(…)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 у розмірі 2000 грн.; 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Nimbus Roman No9 L;Times New Roman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Осипчук Ірині Олександрівні, працюючій, яка проживає по</w:t>
        <w:br/>
      </w:r>
      <w:r>
        <w:rPr>
          <w:rStyle w:val="StrongEmphasis"/>
          <w:rFonts w:eastAsia="Nimbus Roman No9 L;Times New Roman"/>
          <w:b w:val="false"/>
          <w:bCs w:val="false"/>
          <w:color w:val="000000"/>
          <w:spacing w:val="-2"/>
          <w:szCs w:val="28"/>
          <w:highlight w:val="white"/>
          <w:shd w:fill="FFFFFF" w:val="clear"/>
          <w:lang w:val="ru-RU"/>
        </w:rPr>
        <w:t>(…)</w:t>
      </w:r>
      <w:r>
        <w:rPr>
          <w:rStyle w:val="StrongEmphasis"/>
          <w:rFonts w:eastAsia="Nimbus Roman No9 L;Times New Roman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, у зв’язку зі смертю (…) її сестри Бєльченко Ольги Олександрівни, (…) р.н., для вирішення соціально-побутових питань двох неповнолітніх дітей померлої — Бєльченко Орини Анатоліївни, (…) р.н., та Лиморенко Олександра Олександровича, (…) р.н., які перебувають на її утриманні у розмірі 2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Nimbus Roman No9 L;Times New Roman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Панаріній Олені Валеріївні, 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особі з інвалідністю І групи, яка проживає по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  <w:lang w:val="ru-RU"/>
        </w:rPr>
        <w:t>(…)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, для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  <w:lang w:val="ru-RU"/>
        </w:rPr>
        <w:t>(…)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 у розмірі 1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>
          <w:rStyle w:val="StrongEmphasis"/>
          <w:b w:val="false"/>
          <w:b w:val="false"/>
          <w:bCs w:val="false"/>
        </w:rPr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Панькевич Тетяні Матвіївні, пенсіонерці, яка проживає по</w:t>
        <w:br/>
        <w:t xml:space="preserve">(…), для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  <w:lang w:val="ru-RU"/>
        </w:rPr>
        <w:t>(…)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 у розмірі 1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Nimbus Roman No9 L;Times New Roman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Пірогу Юрію Володимировичу, тимчасово не працюючому, який проживає по </w:t>
      </w:r>
      <w:r>
        <w:rPr>
          <w:rStyle w:val="StrongEmphasis"/>
          <w:rFonts w:eastAsia="Nimbus Roman No9 L;Times New Roman"/>
          <w:b w:val="false"/>
          <w:bCs w:val="false"/>
          <w:color w:val="000000"/>
          <w:spacing w:val="-2"/>
          <w:szCs w:val="28"/>
          <w:highlight w:val="white"/>
          <w:shd w:fill="FFFFFF" w:val="clear"/>
          <w:lang w:val="ru-RU"/>
        </w:rPr>
        <w:t>(…)</w:t>
      </w:r>
      <w:r>
        <w:rPr>
          <w:rStyle w:val="StrongEmphasis"/>
          <w:rFonts w:eastAsia="Nimbus Roman No9 L;Times New Roman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,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у зв’язку з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  <w:lang w:val="ru-RU"/>
        </w:rPr>
        <w:t>(…)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 у розмірі 3000 грн.; 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Погребняк Марії Матвіївні, особі з інвалідністю І групи, яка проживає по</w:t>
        <w:br/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  <w:lang w:val="ru-RU"/>
        </w:rPr>
        <w:t>(…)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, для 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  <w:lang w:val="ru-RU"/>
        </w:rPr>
        <w:t>(…)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 у розмірі 2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Полубояровій Тетяні Володимирівні, особі з інвалідністю ІІІ групи, яка проживає по (…), у зв’язку з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  <w:lang w:val="ru-RU"/>
        </w:rPr>
        <w:t>(…)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 у розмірі 2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Попазовій Аллі Іванівні, пенсіонерці, яка проживає по</w:t>
        <w:br/>
        <w:t>(…), у зв’язку з (…) у розмірі 2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Nimbus Roman No9 L;Times New Roman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Примаку Родіону Валерійовичу,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особі з інвалідністю І групи, який проживає по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  <w:lang w:val="ru-RU"/>
        </w:rPr>
        <w:t>(…)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, для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  <w:lang w:val="ru-RU"/>
        </w:rPr>
        <w:t>(…)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 у розмірі 1000 грн.; 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Nimbus Roman No9 L;Times New Roman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Райновій Любові Володимирівні, пенсіонерці, яка проживає по</w:t>
        <w:br/>
        <w:t xml:space="preserve">(…),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у зв’язку з (…) її </w:t>
      </w:r>
      <w:r>
        <w:rPr>
          <w:rStyle w:val="StrongEmphasis"/>
          <w:rFonts w:eastAsia="Nimbus Roman No9 L;Times New Roman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доньки Савєнкової Олени Олександрівни (…) р.н.,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у розмірі 2000 грн.;</w:t>
      </w:r>
      <w:r>
        <w:rPr>
          <w:rStyle w:val="StrongEmphasis"/>
          <w:rFonts w:eastAsia="Nimbus Roman No9 L;Times New Roman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Nimbus Roman No9 L;Times New Roman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Рівун Ользі Віталіївні,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особі з інвалідністю ІІІ групи, яка проживає по</w:t>
        <w:br/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  <w:lang w:val="ru-RU"/>
        </w:rPr>
        <w:t>(…)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, у зв’язку з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  <w:lang w:val="ru-RU"/>
        </w:rPr>
        <w:t>(…)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 у розмірі 2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Рольян Ларисі Вікторівні, особі з інвалідністю ІІ групи, яка проживає по</w:t>
        <w:br/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  <w:lang w:val="ru-RU"/>
        </w:rPr>
        <w:t>(…)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, у зв'язку з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  <w:lang w:val="ru-RU"/>
        </w:rPr>
        <w:t>(…)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 у розмірі 2000 грн.; 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Сахацькій Валентині Мефодіївні, особі з інвалідністю ІІ групи, яка проживає по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  <w:lang w:val="ru-RU"/>
        </w:rPr>
        <w:t>(…)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, у зв'язку з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  <w:lang w:val="ru-RU"/>
        </w:rPr>
        <w:t>(…)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 у розмірі 2000 грн.; 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Семіхат Ірині Вікторівні, особі з інвалідністю ІІ групи, яка проживає по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  <w:lang w:val="ru-RU"/>
        </w:rPr>
        <w:t>(…)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, у зв'язку з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  <w:lang w:val="ru-RU"/>
        </w:rPr>
        <w:t>(…)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 у розмірі 2000 грн.; 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Сібільову Володимиру Федоровичу, інваліду ІІ групи, який проживає по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  <w:lang w:val="ru-RU"/>
        </w:rPr>
        <w:t>(…)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, для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  <w:lang w:val="ru-RU"/>
        </w:rPr>
        <w:t>(…)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 у розмірі 1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Скрипці Олегу Вікторовичу, тимчасово не працюючому, який проживає по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  <w:lang w:val="ru-RU"/>
        </w:rPr>
        <w:t>(…)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, у зв’язку з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  <w:lang w:val="ru-RU"/>
        </w:rPr>
        <w:t>(…)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 у розмірі 5000 грн.; 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Смутняк Оксані Григорівні, матері дитини з інвалідністю, яка проживає по (…), у зв’язку з (…) її сину, дитині з інвалідністю, Смутняку Георгію Дмитровичу, (…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  <w:lang w:val="ru-RU"/>
        </w:rPr>
        <w:t>)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 р.н., у розмірі 2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Соколову Олександру Миколайовичу, учаснику бойових дій, який проживає по (…), у зв'язку з (…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  <w:lang w:val="ru-RU"/>
        </w:rPr>
        <w:t>)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 у розмірі 2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Соломіній Тетяні Володимирівні, особі з інвалідністю І групи, яка проживає по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  <w:lang w:val="ru-RU"/>
        </w:rPr>
        <w:t>(…)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, для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  <w:lang w:val="ru-RU"/>
        </w:rPr>
        <w:t>(…)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 у розмірі 1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Сподарці Олександру Федоровичу, пенсіонеру, який проживає по</w:t>
        <w:br/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  <w:lang w:val="ru-RU"/>
        </w:rPr>
        <w:t>(…)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, у зв’язку з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  <w:lang w:val="ru-RU"/>
        </w:rPr>
        <w:t>(…)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 у розмірі 3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Старостенку Олексію Олексійовичу, особі з інвалідністю ІІ групи, який проживає по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  <w:lang w:val="ru-RU"/>
        </w:rPr>
        <w:t>(…)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, у зв’язку з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  <w:lang w:val="ru-RU"/>
        </w:rPr>
        <w:t>(…)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 у розмірі 3000 грн.; 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Тєтєріній Лілії Георгіївні, пенсіонерці, яка проживає по (…), у зв’язку з (…) у розмірі 1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Товаровій Олені Олексіївні, особі з інвалідністю ІІ групи, яка проживає по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  <w:lang w:val="ru-RU"/>
        </w:rPr>
        <w:t>(…)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, для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  <w:lang w:val="ru-RU"/>
        </w:rPr>
        <w:t>(…)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 у розмірі 1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Туровцю Володимиру Івановичу, внутрішньо переміщеній особі, особі з інвалідністю ІІІ групи, який зареєстрований по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  <w:lang w:val="ru-RU"/>
        </w:rPr>
        <w:t>(…)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, у</w:t>
        <w:br/>
        <w:t xml:space="preserve">м. Донецьку, але фактично проживає по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  <w:lang w:val="ru-RU"/>
        </w:rPr>
        <w:t>(…)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, у</w:t>
        <w:br/>
        <w:t xml:space="preserve">м. Мелітополі, для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  <w:lang w:val="ru-RU"/>
        </w:rPr>
        <w:t>(…)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 у розмірі 2000 грн.; 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Тутову Олексію Володимировичу, особі з інвалідністю ІІ групи, який проживає по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  <w:lang w:val="ru-RU"/>
        </w:rPr>
        <w:t>(…)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, у зв'язку з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  <w:lang w:val="ru-RU"/>
        </w:rPr>
        <w:t>(…)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 у розмірі 2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Усовій Оксані Миколаївні, багатодітній матері, яка проживає по</w:t>
        <w:br/>
        <w:t>(…), у зв’язку зі скрутним матеріальним становищем для вирішення соціально-побутових питань, у розмірі 2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Якущенко Світлані Іванівні, особі з інвалідністю І групи, яка проживає по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  <w:lang w:val="ru-RU"/>
        </w:rPr>
        <w:t>(…)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, у зв’язку з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  <w:lang w:val="ru-RU"/>
        </w:rPr>
        <w:t>(…)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 у розмірі 3000 грн.; 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Якшину Леоніду Михайловичу, внутрішньо переміщеній особі, пенсіонеру, який зареєстрований по (…), у м. Авдіївка, Донецької області, але фактично проживає по (…), у м. Мелітополі, у зв'язку з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  <w:lang w:val="ru-RU"/>
        </w:rPr>
        <w:t>(…)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 у розмірі 2000 грн.; 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Ярцевій Тетяні Василівні, пенсіонерці, яка проживає по</w:t>
        <w:br/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  <w:lang w:val="ru-RU"/>
        </w:rPr>
        <w:t>(…)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, для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  <w:lang w:val="ru-RU"/>
        </w:rPr>
        <w:t>(…)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 у розмірі 2000 грн.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tLeast" w:line="100"/>
        <w:ind w:firstLine="850"/>
        <w:jc w:val="both"/>
        <w:rPr>
          <w:szCs w:val="28"/>
        </w:rPr>
      </w:pPr>
      <w:r>
        <w:rPr>
          <w:szCs w:val="28"/>
        </w:rPr>
        <w:t xml:space="preserve">2. Фінансовому управлінню Мелітопольської міської ради Запорізької області виділити 145000 (сто сорок п’ять тисяч) грн. 00 коп. на грошову допомогу з коштів, передбачених у міському бюджеті на виконання заходів, пов’язаних з реалізацією міської програми “Соціальна підтримка громадян м. Мелітополя”. </w:t>
      </w:r>
    </w:p>
    <w:p>
      <w:pPr>
        <w:pStyle w:val="TextBody"/>
        <w:ind w:firstLine="850"/>
        <w:rPr>
          <w:szCs w:val="28"/>
        </w:rPr>
      </w:pPr>
      <w:r>
        <w:rPr>
          <w:szCs w:val="28"/>
        </w:rPr>
        <w:t>3. Виплатити грошову допомогу через управління соціального захисту населення Мелітопольської міської ради Запорізької області.</w:t>
      </w:r>
    </w:p>
    <w:p>
      <w:pPr>
        <w:pStyle w:val="TextBody"/>
        <w:ind w:firstLine="850"/>
        <w:rPr>
          <w:szCs w:val="28"/>
        </w:rPr>
      </w:pPr>
      <w:r>
        <w:rPr>
          <w:szCs w:val="28"/>
        </w:rPr>
        <w:t>4. Контроль за виконанням цього рішення покласти на першого заступника міського голови з питань діяльності виконавчих органів ради Рудакову І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Секретар Мелітопольської міської ради                                Роман РОМАНОВ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ший заступник міського голови з питань 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діяльності виконавчих органів ради </w:t>
        <w:tab/>
        <w:tab/>
        <w:tab/>
        <w:tab/>
        <w:t xml:space="preserve">        Ірина РУДАКОВА</w:t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b/>
        </w:rPr>
        <w:t>(…) – текст, який містить конфіденційну інформацію про фізичну особ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  <w:color w:val="000000"/>
        <w:lang w:val="uk-UA" w:eastAsia="zh-CN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Nimbus Roman No9 L;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  <w:color w:val="000000"/>
        <w:lang w:val="uk-UA" w:eastAsia="zh-CN" w:bidi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center"/>
      <w:outlineLvl w:val="1"/>
    </w:pPr>
    <w:rPr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ind w:left="-205" w:right="-132" w:hanging="0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jc w:val="center"/>
      <w:outlineLvl w:val="4"/>
    </w:pPr>
    <w:rPr>
      <w:b/>
      <w:sz w:val="32"/>
    </w:rPr>
  </w:style>
  <w:style w:type="character" w:styleId="WW8Num1z0">
    <w:name w:val="WW8Num1z0"/>
    <w:qFormat/>
    <w:rPr>
      <w:rFonts w:cs="Nimbus Roman No9 L;Times New Roman"/>
    </w:rPr>
  </w:style>
  <w:style w:type="character" w:styleId="WW8Num2z0">
    <w:name w:val="WW8Num2z0"/>
    <w:qFormat/>
    <w:rPr>
      <w:color w:val="000000"/>
      <w:sz w:val="28"/>
      <w:szCs w:val="28"/>
      <w:lang w:val="uk-UA" w:eastAsia="zh-CN" w:bidi="ar-SA"/>
    </w:rPr>
  </w:style>
  <w:style w:type="character" w:styleId="WW8Num3z0">
    <w:name w:val="WW8Num3z0"/>
    <w:qFormat/>
    <w:rPr>
      <w:rFonts w:cs="Nimbus Roman No9 L;Times New Roman"/>
    </w:rPr>
  </w:style>
  <w:style w:type="character" w:styleId="WW8Num4z0">
    <w:name w:val="WW8Num4z0"/>
    <w:qFormat/>
    <w:rPr>
      <w:color w:val="000000"/>
      <w:sz w:val="28"/>
      <w:szCs w:val="28"/>
      <w:lang w:val="uk-UA" w:eastAsia="zh-CN" w:bidi="ar-SA"/>
    </w:rPr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1">
    <w:name w:val="Символ нумерации"/>
    <w:qFormat/>
    <w:rPr/>
  </w:style>
  <w:style w:type="paragraph" w:styleId="Heading">
    <w:name w:val="Heading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426" w:leader="none"/>
      </w:tabs>
      <w:jc w:val="both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FreeSans;Times New Roman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13">
    <w:name w:val="Название объекта1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30"/>
    </w:rPr>
  </w:style>
  <w:style w:type="paragraph" w:styleId="31">
    <w:name w:val="Основной текст с отступом 31"/>
    <w:basedOn w:val="Normal"/>
    <w:qFormat/>
    <w:pPr>
      <w:ind w:left="567" w:right="0" w:hanging="207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709"/>
    </w:pPr>
    <w:rPr/>
  </w:style>
  <w:style w:type="paragraph" w:styleId="311">
    <w:name w:val="Основной текст 31"/>
    <w:basedOn w:val="Normal"/>
    <w:qFormat/>
    <w:pPr>
      <w:jc w:val="both"/>
    </w:pPr>
    <w:rPr>
      <w:color w:val="00000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врезки"/>
    <w:basedOn w:val="Normal"/>
    <w:qFormat/>
    <w:pPr/>
    <w:rPr/>
  </w:style>
  <w:style w:type="paragraph" w:styleId="Style15">
    <w:name w:val="Верхний колонтитул слева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4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40:00Z</dcterms:created>
  <dc:creator>1</dc:creator>
  <dc:description/>
  <cp:keywords/>
  <dc:language>en-US</dc:language>
  <cp:lastModifiedBy>Олена Байрак</cp:lastModifiedBy>
  <cp:lastPrinted>2020-02-03T16:36:00Z</cp:lastPrinted>
  <dcterms:modified xsi:type="dcterms:W3CDTF">2020-02-25T10:29:00Z</dcterms:modified>
  <cp:revision>4</cp:revision>
  <dc:subject/>
  <dc:title> </dc:title>
</cp:coreProperties>
</file>