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080</wp:posOffset>
            </wp:positionV>
            <wp:extent cx="568960" cy="77343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3" t="-230" r="-313" b="-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  <w:tab/>
        <w:tab/>
      </w:r>
      <w:r>
        <w:rPr/>
        <w:b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Мелітополь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оріз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13.02.2020</w:t>
        <w:tab/>
        <w:tab/>
        <w:tab/>
        <w:tab/>
        <w:tab/>
        <w:tab/>
        <w:tab/>
        <w:tab/>
        <w:tab/>
        <w:tab/>
        <w:t>№ 21/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ділення коштів</w:t>
      </w:r>
    </w:p>
    <w:p>
      <w:pPr>
        <w:pStyle w:val="Normal"/>
        <w:ind w:right="359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резервного фонду</w:t>
      </w:r>
    </w:p>
    <w:p>
      <w:pPr>
        <w:pStyle w:val="Normal"/>
        <w:ind w:right="359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го бюдж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ст. 24 Бюджетного кодексу України, Закону України “Про місцеве самоврядування в Україні”, постанови Кабінету Міністрів України  від 29.03.2002 № 415 «Про затвердження Порядку використання коштів резервного фонду бюджету» зі змінами та доповненнями, на підставі витягу з протоколу засідання постійної місцевої комісії з питань техногенно-екологічної безпеки та надзвичайних ситуацій від 30.01.2020 № 1, з метою проведення першочергових (невідкладних) заходів, пов’язаних із запобіганням виникненню надзвичайної ситуації техногенного та соціального характеру, виконавчий комітет Мелітопольської міської ради 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1. Виділити управлінню житлово–комунального господарства  Мелітопольської міської ради Запорізької області кошти у сумі 2000,0 тис. грн.  за рахунок  резервного фонду Мелітопольської міської ради Запорізької області, передбаченого в бюджеті м. Мелітополя на 2020 рік на умовах повернення для вирішення виробничих питань, а саме : оплата електроенергії.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2. Управлінню житлово–комунального господарства  Мелітопольської міської ради Запорізької області: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укласти договір про повернення коштів, виділених з резервного фонду на умовах повернення з визначенням строків та поетапним графіком повернення коштів з ТОВ «ТЕПЛО - МЕЛІТОПОЛЬ»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2) перерахувати кошти на розрахунковий рахунок, відкритий в установі банку, ТОВ «ТЕПЛО – МЕЛІТОПОЛЬ» у сумі 2000,0 тис. грн. для вирішення виробничих питань, а саме: оплата електроенергії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20"/>
        <w:jc w:val="center"/>
        <w:rPr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першого заступника міського голови з питань діяльності виконавчих органів ради Рудакову І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20"/>
        <w:jc w:val="center"/>
        <w:rPr/>
      </w:pPr>
      <w:r>
        <w:rPr/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  <w:tab w:val="left" w:pos="7020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  <w:tab w:val="left" w:pos="7020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  <w:tab w:val="left" w:pos="7020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Мелітопольської міської ради           </w:t>
        <w:tab/>
        <w:tab/>
        <w:t xml:space="preserve"> Роман  РОМАНОВ</w:t>
      </w:r>
    </w:p>
    <w:p>
      <w:pPr>
        <w:pStyle w:val="Normal"/>
        <w:tabs>
          <w:tab w:val="clear" w:pos="708"/>
          <w:tab w:val="left" w:pos="1020" w:leader="none"/>
          <w:tab w:val="left" w:pos="7020" w:leader="none"/>
          <w:tab w:val="left" w:pos="7088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Перший заступник міського голови з питань </w:t>
      </w:r>
    </w:p>
    <w:p>
      <w:pPr>
        <w:pStyle w:val="Normal"/>
        <w:tabs>
          <w:tab w:val="clear" w:pos="708"/>
          <w:tab w:val="left" w:pos="1020" w:leader="none"/>
          <w:tab w:val="left" w:pos="7020" w:leader="none"/>
          <w:tab w:val="left" w:pos="7088" w:leader="none"/>
        </w:tabs>
        <w:rPr/>
      </w:pPr>
      <w:r>
        <w:rPr>
          <w:b/>
          <w:lang w:val="uk-UA"/>
        </w:rPr>
        <w:t xml:space="preserve">діяльності виконавчих органів ради </w:t>
        <w:tab/>
        <w:t xml:space="preserve">  Ірина РУДА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FreeSans;Times New Roman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30:00Z</dcterms:created>
  <dc:creator>User</dc:creator>
  <dc:description/>
  <cp:keywords/>
  <dc:language>en-US</dc:language>
  <cp:lastModifiedBy>Олена Байрак</cp:lastModifiedBy>
  <cp:lastPrinted>2020-02-13T13:04:00Z</cp:lastPrinted>
  <dcterms:modified xsi:type="dcterms:W3CDTF">2020-02-25T10:29:00Z</dcterms:modified>
  <cp:revision>9</cp:revision>
  <dc:subject/>
  <dc:title>______________________</dc:title>
</cp:coreProperties>
</file>