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0/5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19 жовт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</w:t>
      </w:r>
      <w:r>
        <w:rPr>
          <w:b/>
          <w:spacing w:val="-6"/>
          <w:sz w:val="28"/>
          <w:szCs w:val="28"/>
        </w:rPr>
        <w:t>19 жовтня 2020 року членами виконавчого комітету шляхом підписання Аркушів погодження (згоди) членів виконкому щодо прийняття рішень були ухвалені рішення виконавчого комітету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.</w:t>
      </w:r>
      <w:r>
        <w:rPr/>
        <w:t> </w:t>
      </w:r>
      <w:r>
        <w:rPr>
          <w:spacing w:val="-6"/>
          <w:sz w:val="28"/>
          <w:szCs w:val="28"/>
        </w:rPr>
        <w:t>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. 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 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. 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. 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6. Про надання дозволу на вчинення правочин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7. Про відмову в наданні дозволу на вчинення примусової реалізації нерухомого майна, в якому право користування має дитин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8. Про визначення способу участі у вихованні малолітнього (…) та спілкуванні з ним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9. Про надання неповнолітньому (…), статусу дитини, яка постраждала внаслідок воєнних дій та збройних конфлікт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0. Про надання малолітньому (…), статусу дитини, яка постраждала внаслідок воєнних дій та збройних конфлікт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1. Про надання малолітньому (…), статусу дитини, яка постраждала внаслідок воєнних дій та збройних конфлікт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2. Про затвердження висновку щодо позбавлення батьківських прав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3. Про затвердження висновку щодо позбавлення батьківських прав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4. Про затвердження висновку щодо доцільності позбавлення батьківських прав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5. Про затвердження висновку щодо доцільності позбавлення батьківських прав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6. Про збереження житла за дитиною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7. Про встановлення статусу дитині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8. Про встановлення статусу дитині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9. Про погодження реєстрації місця проживання дитин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0. Про встановлення піклування над дитиною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1. Про доцільність цілодобового перебування (…) у КЗ «Мелітопольська спеціальна загальноосвітня школа-інтернат «Гармонія» ЗОР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2. Про надання повної цивільної дієздатності (…)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Підстава: службова записка служби у справах дітей від 15.10.2020                  </w:t>
        <w:tab/>
        <w:t>№ 01-08/2-2290-04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3. Про негайне відібрання малолітньої дитини (…)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Підстава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дання служби у справах дітей  від 19.10.2020  № 01-08/2-2325-02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4. Про затвердження подання до суду щодо доцільності призначення опікун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5. Про виплату допомоги на поховання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Підстава: службова записка управління соціального захисту населення        </w:t>
        <w:tab/>
        <w:t>від 15.10.2020 № 01-14/58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6. Про грошову допомогу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Підстава: службова записка відділу по зверненнях, прийому громадян та </w:t>
        <w:tab/>
        <w:t>захисту прав споживачів від 15.10.2020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7. Про доцільність цілодобового перебування (…) у КЗ «Терпіннівська спеціальна загальноосвітня школа-інтернат» Запорізької обласної рад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ідстава: службова записка управління освіти від 16.10.2020 № 01-04/1263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8. Про здійснення управлінням молоді та спорту Мелітопольської міської ради Запорізької області безоплатної передачі документації відділу капітального будівництва Мелітопольської міської ради Запорізької області з правом оперативного управління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ідстава: лист управління молоді та спорту від 15.10.2020 № 01-35.03/365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9. Про визначення переможців конкурсу з перевезення пасажирів на міських автобусних маршрутах загального користування, які проходять у межах міста Мелітополя, №№ 3, 3а, 5, 9, 10, 17, 21, 25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Підстава: службова записка відділу транспорту та зв’язку від 15.10.2020       </w:t>
        <w:tab/>
        <w:t>№ 16-08/2-161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1. Питання захисту прав дітей:  </w:t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єкти рішень виконавчого комітету підготовлені службою у справах дітей відповідно до постанови Кабінету Міністрів України від 24 вересня 2008 року         № 866 «Питання діяльності органів опіки та піклування, пов’язаної із захистом прав дитини», та потребують негайного розгляду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</w:t>
      </w:r>
      <w:r>
        <w:rPr/>
        <w:t> </w:t>
      </w:r>
      <w:r>
        <w:rPr>
          <w:spacing w:val="-6"/>
          <w:sz w:val="28"/>
          <w:szCs w:val="28"/>
        </w:rPr>
        <w:t>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) Про дозвіл на здійснення правочин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6) Про надання дозволу на вчинення правочин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7) Про відмову в наданні дозволу на вчинення примусової реалізації нерухомого майна, в якому право користування має дитин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8) Про визначення способу участі у вихованні малолітнього (…) та спілкуванні з ним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9) Про надання неповнолітньому (…), статусу дитини, яка постраждала внаслідок воєнних дій та збройних конфлікт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0) Про надання малолітньому (…), статусу дитини, яка постраждала внаслідок воєнних дій та збройних конфлікт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1) Про надання малолітньому (…), статусу дитини, яка постраждала внаслідок воєнних дій та збройних конфлікт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2) Про затвердження висновку щодо позбавлення батьківських прав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3) Про затвердження висновку щодо позбавлення батьківських прав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4) Про затвердження висновку щодо доцільності позбавлення батьківських прав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5) Про затвердження висновку щодо доцільності позбавлення батьківських прав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6) Про збереження житла за дитиною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7) Про встановлення статусу дитині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8) Про встановлення статусу дитині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9) Про погодження реєстрації місця проживання дитин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0) Про встановлення піклування над дитиною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1) Про доцільність цілодобового перебування (…) у КЗ «Мелітопольська спеціальна загальноосвітня школа-інтернат «Гармонія» ЗОР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2) Про надання повної цивільної дієздатності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3) Про негайне відібрання малолітньої дитини (…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2. Питання опікунської ради:  </w:t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єкт рішення виконавчого комітету підготовлений управлінням соціального захисту населення з метою термінового розгляду питання стосовно призначення опікуна недієздатній особі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4)</w:t>
      </w:r>
      <w:r>
        <w:rPr/>
        <w:t> </w:t>
      </w:r>
      <w:r>
        <w:rPr>
          <w:spacing w:val="-6"/>
          <w:sz w:val="28"/>
          <w:szCs w:val="28"/>
        </w:rPr>
        <w:t>Про затвердження подання до суду щодо доцільності призначення опікун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3. Питання соціального захисту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єкти рішень виконавчого комітету підготовлені управлінням соціального захисту населення та відділом по зверненнях, прийому громадян та захисту прав споживачів у зв’язку з нагальною потребою виплати допомоги на поховання людей вразливих категорій населення та з метою здійснення своєчасної виплати грошової допомоги громадянам, які опинились у складних життєвих обставинах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5) Про виплату допомоги на похова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6) Про грошову допомог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4. Питання освіти, культури та молодіжної політик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єкт рішення виконавчого комітету підготовлений управлінням освіти       з метою забезпечення інклюзивним навчанням дитини в закладі загальної середньої освіти, беручи до уваги стан здоров’я та особливі освітні потреби дитин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7) Про доцільність цілодобового перебування (…) у КЗ «Терпіннівська спеціальна загальноосвітня школа-інтернат» Запорізької обласної рад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5. Питання комунальної власності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єкт рішення виконавчого комітету підготовлений управлінням молоді та спорту з метою проведення відділом капітального будівництва робіт                           з реконструкції об’єктів інфраструктур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8) Про здійснення управлінням молоді та спорту Мелітопольської міської ради Запорізької області безоплатної передачі документації відділу капітального будівництва Мелітопольської міської ради Запорізької області з правом оперативного управлі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6. Питання транспортних перевезень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єкт рішення виконавчого комітету підготовлений відділом транспорту та зв’язку та потребує термінового розгляду у зв’язку з обмеженим терміном затвердження протоколу засіда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, відповідно до  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9) Про визначення переможців конкурсу з перевезення пасажирів на міських автобусних маршрутах загального користування, які проходять у межах міста Мелітополя, №№ 3, 3а, 5, 9, 10, 17, 21, 25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У голосуванні шляхом підписання 29 (Двадцяти дев’яти) Аркушів погодження (згоди) членів виконкому щодо прийняття рішення взяли участь  9 (дев’ять) членів виконкому, за кожним проєктом рішення окремо:</w:t>
        <w:tab/>
      </w:r>
    </w:p>
    <w:p>
      <w:pPr>
        <w:pStyle w:val="Normal"/>
        <w:ind w:left="1843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9 (дев’ять) членів виконкому: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29 (Двадцять дев’ять) Аркушів погодження (згоди) членів виконкому щодо прийняття рішення без зауважень підписані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ються прийнятими</w:t>
      </w:r>
      <w:r>
        <w:rPr>
          <w:spacing w:val="-6"/>
          <w:sz w:val="28"/>
          <w:szCs w:val="28"/>
        </w:rPr>
        <w:t>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Рішення додаються:  № 196/1 – 196/23 від 19.10.2020</w:t>
      </w:r>
    </w:p>
    <w:p>
      <w:pPr>
        <w:pStyle w:val="Normal"/>
        <w:ind w:firstLine="311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№ </w:t>
      </w:r>
      <w:r>
        <w:rPr>
          <w:spacing w:val="-6"/>
          <w:sz w:val="28"/>
          <w:szCs w:val="28"/>
        </w:rPr>
        <w:t>197 від 19.10.2020</w:t>
      </w:r>
    </w:p>
    <w:p>
      <w:pPr>
        <w:pStyle w:val="Normal"/>
        <w:ind w:firstLine="311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№ </w:t>
      </w:r>
      <w:r>
        <w:rPr>
          <w:spacing w:val="-6"/>
          <w:sz w:val="28"/>
          <w:szCs w:val="28"/>
        </w:rPr>
        <w:t>198/1 – 198/2 від 19.10.2020</w:t>
      </w:r>
    </w:p>
    <w:p>
      <w:pPr>
        <w:pStyle w:val="Normal"/>
        <w:ind w:firstLine="311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№ </w:t>
      </w:r>
      <w:r>
        <w:rPr>
          <w:spacing w:val="-6"/>
          <w:sz w:val="28"/>
          <w:szCs w:val="28"/>
        </w:rPr>
        <w:t>199 від 19.10.2020</w:t>
      </w:r>
    </w:p>
    <w:p>
      <w:pPr>
        <w:pStyle w:val="Normal"/>
        <w:ind w:firstLine="311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№ </w:t>
      </w:r>
      <w:r>
        <w:rPr>
          <w:spacing w:val="-6"/>
          <w:sz w:val="28"/>
          <w:szCs w:val="28"/>
        </w:rPr>
        <w:t>200 від 19.10.2020</w:t>
      </w:r>
    </w:p>
    <w:p>
      <w:pPr>
        <w:pStyle w:val="Normal"/>
        <w:ind w:firstLine="311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№ </w:t>
      </w:r>
      <w:r>
        <w:rPr>
          <w:spacing w:val="-6"/>
          <w:sz w:val="28"/>
          <w:szCs w:val="28"/>
        </w:rPr>
        <w:t>201 від 19.10.2020</w:t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підпис</w:t>
        <w:tab/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 xml:space="preserve">     підпис</w:t>
        <w:tab/>
        <w:tab/>
        <w:t>Михайло СЕМІКІН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…) інформація не оприлюднюється в інтересах діт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46:00Z</dcterms:created>
  <dc:creator>Admin</dc:creator>
  <dc:description/>
  <cp:keywords/>
  <dc:language>en-US</dc:language>
  <cp:lastModifiedBy>Олена Байрак</cp:lastModifiedBy>
  <cp:lastPrinted>2020-03-17T13:20:00Z</cp:lastPrinted>
  <dcterms:modified xsi:type="dcterms:W3CDTF">2020-11-13T06:47:00Z</dcterms:modified>
  <cp:revision>3</cp:revision>
  <dc:subject/>
  <dc:title/>
</cp:coreProperties>
</file>