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7/3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ня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 20 липня 2020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pacing w:val="-6"/>
          <w:sz w:val="28"/>
          <w:szCs w:val="28"/>
        </w:rPr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від 27.12.2010 № 317 (зі змінами та доповненнями), на підставі службової записки служби у справах дітей від 17.07.2020 № 01-08/2-1469-03, </w:t>
      </w:r>
      <w:r>
        <w:rPr>
          <w:b/>
          <w:spacing w:val="-6"/>
          <w:sz w:val="28"/>
          <w:szCs w:val="28"/>
        </w:rPr>
        <w:t xml:space="preserve">20 липня 2020 року членами виконавчого комітету шляхом підписання Аркушу погодження (згоди) членів виконкому щодо прийняття рішення було ухвалено рішення виконавчого комітету     «Про створення місцевої комісії».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итання захисту прав дітей:  </w:t>
        <w:tab/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Проєкт рішення виконавчого комітету «Про створення місцевої комісії» підготовлений службою у справах дітей з метою невідкладного розгляду питання щодо створення місцевої комісії з визначення напрямів спрямування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та осіб з їх числа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У голосуванні шляхом підписання Аркушу погодження (згоди) членів виконкому щодо прийняття рішення взяли участь 11 (одинадцять) членів виконкому:</w:t>
        <w:tab/>
      </w:r>
    </w:p>
    <w:p>
      <w:pPr>
        <w:pStyle w:val="Normal"/>
        <w:ind w:left="1843" w:hanging="0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>«За» (рішення погоджено)  – 11 (одинадцять) членів виконкому:</w:t>
      </w:r>
    </w:p>
    <w:p>
      <w:pPr>
        <w:pStyle w:val="Normal"/>
        <w:ind w:firstLine="540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pacing w:val="-6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spacing w:val="-6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6 (шість) осіб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31 від 20.07.2020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Секретар Мелітопольської міської ради</w:t>
        <w:tab/>
        <w:t xml:space="preserve">     підпис</w:t>
        <w:tab/>
        <w:tab/>
        <w:t xml:space="preserve"> 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Керуючий справами виконкому</w:t>
        <w:tab/>
        <w:tab/>
        <w:t xml:space="preserve">     підпис</w:t>
        <w:tab/>
        <w:tab/>
        <w:t>Михайло СЕМІКІН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37">
    <w:name w:val="rvts37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  <w:lang w:val="ru-RU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51:00Z</dcterms:created>
  <dc:creator>Admin</dc:creator>
  <dc:description/>
  <cp:keywords/>
  <dc:language>en-US</dc:language>
  <cp:lastModifiedBy>Олена Байрак</cp:lastModifiedBy>
  <cp:lastPrinted>2020-03-17T13:20:00Z</cp:lastPrinted>
  <dcterms:modified xsi:type="dcterms:W3CDTF">2020-07-22T07:52:00Z</dcterms:modified>
  <cp:revision>342</cp:revision>
  <dc:subject/>
  <dc:title/>
</cp:coreProperties>
</file>