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9/4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25 верес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на підставі подання служби у справах дітей  від 25.09.2020          № 01-08/2-2062-02, </w:t>
      </w:r>
      <w:r>
        <w:rPr>
          <w:b/>
          <w:spacing w:val="-6"/>
          <w:sz w:val="28"/>
          <w:szCs w:val="28"/>
        </w:rPr>
        <w:t>25 вересня 2020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                «Про негайне відібрання (…)»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ахисту прав дітей:  </w:t>
        <w:tab/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Керуючись п. 2 ст. 170 Сімейного кодексу України, Законом України       «Про запобігання та протидію домашньому насильству», п. 9, 27 постанови Кабінету Міністрів України від 01.06.2020 № 585 «Про забезпечення соціального захисту дітей, які перебувають у складних життєвих обставинах», з метою невідкладного розгляду питання щодо негайного відібрання новонародженої дитини, яка постраждала від економічного насильства матері, службою у справах дітей підготовлений проєкт рішення виконавчого комітету «Про негайне відібрання (…)»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 голосуванні шляхом підписання Аркушу погодження (згоди) членів виконкому щодо прийняття рішення «Про негайне відібрання (…)» взяли участь 11 (одинадцять) членів виконкому:</w:t>
        <w:tab/>
      </w:r>
    </w:p>
    <w:p>
      <w:pPr>
        <w:pStyle w:val="Normal"/>
        <w:ind w:left="1843" w:righ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>«За» (рішення погоджено)  – 11 (одинадцять) членів виконкому:</w:t>
      </w:r>
    </w:p>
    <w:p>
      <w:pPr>
        <w:pStyle w:val="Normal"/>
        <w:ind w:left="0" w:right="0"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НП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Участі у голосуванні не брали 6 (шість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хворий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83 від 25.09.2020 додається)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 підпис</w:t>
        <w:tab/>
        <w:tab/>
        <w:t>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ого комітету</w:t>
        <w:tab/>
        <w:tab/>
        <w:tab/>
        <w:tab/>
        <w:t xml:space="preserve">      підпис</w:t>
        <w:tab/>
        <w:tab/>
        <w:t>Михайло СЕМІКІН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…) інформація не оприлюднюється в інтересах дитин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51:00Z</dcterms:created>
  <dc:creator>Admin</dc:creator>
  <dc:description/>
  <dc:language>en-US</dc:language>
  <cp:lastModifiedBy/>
  <cp:lastPrinted>1995-11-21T17:41:00Z</cp:lastPrinted>
  <dcterms:modified xsi:type="dcterms:W3CDTF">2020-10-01T12:48:45Z</dcterms:modified>
  <cp:revision>351</cp:revision>
  <dc:subject/>
  <dc:title/>
</cp:coreProperties>
</file>