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 xml:space="preserve">ПРОТОКОЛ   № </w:t>
      </w:r>
      <w:r>
        <w:rPr>
          <w:spacing w:val="-6"/>
          <w:sz w:val="28"/>
          <w:szCs w:val="28"/>
          <w:lang w:val="ru-RU"/>
        </w:rPr>
        <w:t>2/1</w:t>
      </w:r>
    </w:p>
    <w:p>
      <w:pPr>
        <w:pStyle w:val="Heading2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 </w:t>
      </w:r>
      <w:r>
        <w:rPr>
          <w:spacing w:val="-6"/>
          <w:sz w:val="28"/>
          <w:szCs w:val="28"/>
          <w:lang w:val="ru-RU"/>
        </w:rPr>
        <w:t xml:space="preserve">13 </w:t>
      </w:r>
      <w:r>
        <w:rPr>
          <w:spacing w:val="-6"/>
          <w:sz w:val="28"/>
          <w:szCs w:val="28"/>
        </w:rPr>
        <w:t>січня 2020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розпочалося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00</w:t>
      </w:r>
      <w:r>
        <w:rPr>
          <w:spacing w:val="-6"/>
          <w:szCs w:val="28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закінчилося 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20</w:t>
      </w:r>
      <w:r>
        <w:rPr>
          <w:spacing w:val="-6"/>
          <w:szCs w:val="28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>
          <w:spacing w:val="-6"/>
        </w:rPr>
      </w:pPr>
      <w:r>
        <w:rPr>
          <w:spacing w:val="-6"/>
        </w:rPr>
        <w:t>Конференц-зал</w:t>
      </w:r>
      <w:r>
        <w:rPr>
          <w:spacing w:val="-6"/>
          <w:lang w:val="uk-UA"/>
        </w:rPr>
        <w:t>а</w:t>
      </w:r>
      <w:r>
        <w:rPr>
          <w:spacing w:val="-6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16"/>
          <w:szCs w:val="16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день відпочинку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                        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 (відрядження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ПЕРЕДЕРІ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ЖОРН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– 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БЄЛІ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заступник начальника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дислав НОВГОРОД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провідний спеціаліст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тро СЄДІ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нспектор управління з питань надзвичайних ситуаці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ТЕГІМБА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іана ЧУМА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нспектор сектора по роботі з уповноваженими в мікрорайонах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ЦИБУ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територіального центру соціального обслуговува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СЄ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Євген ЗЮЗ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СОЛОМ'Я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НЕСВА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БУР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ЯЛСУ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ТЕПЛО-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ія РЕПАШЕ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СА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стянтин ПІД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УЧЕР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ЗВЄР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а ГРИГ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муніципального маркетингу та туризм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ЛОМНИ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ЄРМО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комунтран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ІНЬ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ТКА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лина КУЧЕР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ар’я ЧЕРНЕ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пеціаліст 1 категорії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надання повної цивільної дієздатності неповнолітній дитині – 1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>Про надання дозволів на здійснення правочинів щодо нерухомого майна, право власності або користування яким мають діти – 1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8"/>
          <w:szCs w:val="28"/>
        </w:rPr>
        <w:tab/>
        <w:t>Про встановлення статусу дитині – 2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8"/>
          <w:szCs w:val="28"/>
        </w:rPr>
        <w:tab/>
        <w:t>Про звільнення від виконання обов’язків опікуна над нерухомим майном дитини – 1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>Про затвердження висновку щодо доцільності позбавлення батьківських прав – 2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висновку про підтвердження місця проживання дитини з матір’ю для її тимчасового виїзду за межі Украї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егайне відібрання дитини – 1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 Ольга ПРОКОПЕНКО – начальник служби у справах дітей</w:t>
      </w:r>
    </w:p>
    <w:p>
      <w:pPr>
        <w:pStyle w:val="Normal"/>
        <w:ind w:left="709" w:right="-143" w:hanging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  <w:t>2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атвердження протоколу від 24.01.2020 № 1 засідання комісії виконкому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атвердження середньої вартості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затвердження середньої вартості ритуальних послуг, визначених для забезпечення безоплатного поховання померлих (загиблих) учасників бойових дій і осіб з інвалідністю внаслідок війн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встановлення розміру допомоги на поховання деяких категорій осіб виконавцю волевиявлення або особі, яка зобов’язалася поховати померло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-6"/>
          <w:sz w:val="28"/>
          <w:szCs w:val="28"/>
        </w:rPr>
        <w:tab/>
        <w:t>6) </w:t>
      </w:r>
      <w:r>
        <w:rPr>
          <w:bCs/>
          <w:spacing w:val="-6"/>
          <w:sz w:val="28"/>
          <w:szCs w:val="28"/>
        </w:rPr>
        <w:t xml:space="preserve">Про переукладання договорів з мешканцями житлових приміщень з фонду житла для тимчасового проживання внутрішньо переміщених осіб у м. Мелітополі та втрату чинності рішень виконавчого комітету Мелітопольської міської ради від 27.04.2017 </w:t>
      </w:r>
      <w:r>
        <w:rPr>
          <w:rFonts w:eastAsia="Calibri"/>
          <w:bCs/>
          <w:spacing w:val="-6"/>
          <w:sz w:val="28"/>
          <w:szCs w:val="28"/>
        </w:rPr>
        <w:t xml:space="preserve">№ 74/1, </w:t>
      </w:r>
      <w:r>
        <w:rPr>
          <w:bCs/>
          <w:spacing w:val="-6"/>
          <w:sz w:val="28"/>
          <w:szCs w:val="28"/>
        </w:rPr>
        <w:t>07.03.2018 № 53/2, 12.07.2018 № 148, від 27.09.2018 № 214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) Про грошову допомог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Олена ВЕРТЕГЕЛ – виконуючий обов’язки начальника відділу по </w:t>
        <w:tab/>
        <w:t xml:space="preserve">зверненнях, прийому громадян та захисту прав споживачів, головний </w:t>
        <w:tab/>
        <w:t>спеціаліст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3. Фінанс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иділення коштів з резервного фонду міського бюджет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Яна ЧАБАН – начальник фінансового управлі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введення штатної одиниці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Доповідач: Андрій ЖОРНЯК – начальник управління молоді та спорту</w:t>
      </w: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4. Питання освіти, культури та молодіжної політики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Про грошову виплату стипендій Мелітопольського міського голови обдарованій молоді міста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Андрій ЖОРНЯК – начальник управління молоді та спорту</w:t>
      </w:r>
    </w:p>
    <w:p>
      <w:pPr>
        <w:pStyle w:val="Normal"/>
        <w:ind w:left="709" w:right="-143" w:hanging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  <w:t>5. Житлові питанн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внесення змін у справу квартирного обл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надання службового жит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несення змін до рішення виконавчого комітету Мелітопольської міської ради від 12.12.2019 № 250/10 «Про формування фонду житла для тимчасового проживання внутрішньо переміщених осіб у м. Мелітополі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5) Про прийняття на квартирний облік внутрішньо переміщених осіб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Катерина ВОРОБЙОВА – начальник відділу - державний </w:t>
        <w:tab/>
        <w:t>реєстратор відділу реєстрації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  <w:t>6. Питання комунальної власності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здійснення управлінням освіти Мелітопольської міської ради Запорізької області безоплатної передачі комунального майна на баланс                КП «Комунальна власність» Мелітопольської міської ради Запорізької області         з правом господарського відання.</w:t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ind w:left="709" w:right="-143" w:hanging="709"/>
        <w:jc w:val="center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ind w:left="709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7. Питання житлово-комунального господарства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звільнення території від самовільно розміщеного майна</w:t>
      </w:r>
      <w:r>
        <w:rPr>
          <w:i/>
          <w:spacing w:val="-6"/>
          <w:szCs w:val="28"/>
        </w:rPr>
        <w:t>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2) Про звільнення території від самовільно розміщеного майна</w:t>
      </w:r>
      <w:r>
        <w:rPr>
          <w:i/>
          <w:spacing w:val="-6"/>
          <w:szCs w:val="28"/>
        </w:rPr>
        <w:t>.</w:t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  <w:tab/>
        <w:t>Доповідач: Олексій ГРОМИКО – начальник відділу з благоустрою та екології</w:t>
      </w:r>
    </w:p>
    <w:p>
      <w:pPr>
        <w:pStyle w:val="TextBody"/>
        <w:ind w:left="709" w:hanging="709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jc w:val="both"/>
        <w:rPr/>
      </w:pPr>
      <w:r>
        <w:rPr>
          <w:b/>
          <w:spacing w:val="-6"/>
          <w:szCs w:val="28"/>
        </w:rPr>
        <w:tab/>
        <w:t>8. Інші питання:</w:t>
      </w:r>
    </w:p>
    <w:p>
      <w:pPr>
        <w:pStyle w:val="TextBody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затвердження підсумкового висновку щодо виконання соціально-культурних проектів громадських організацій, які отримали фінансову підтримку за рахунок коштів міського бюджету м. Мелітополя у 2019 році.</w:t>
      </w:r>
    </w:p>
    <w:p>
      <w:pPr>
        <w:pStyle w:val="TextBody"/>
        <w:jc w:val="both"/>
        <w:rPr>
          <w:spacing w:val="-6"/>
          <w:szCs w:val="28"/>
        </w:rPr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 xml:space="preserve">Доповідач: Михайло БЄЛІКОВ – заступник начальника управління з </w:t>
        <w:tab/>
        <w:t xml:space="preserve">внутрішньої політики, взаємодії з правоохоронними органами та з питань </w:t>
        <w:tab/>
        <w:t xml:space="preserve">запобігання, виявлення корупції і зв’язку з громадськістю 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затвердження Положення про місцеву систему централізованого оповіщення м. Мелітополя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3) </w:t>
      </w:r>
      <w:r>
        <w:rPr>
          <w:color w:val="000000"/>
          <w:spacing w:val="-6"/>
          <w:szCs w:val="28"/>
        </w:rPr>
        <w:t xml:space="preserve">Про затвердження </w:t>
      </w:r>
      <w:r>
        <w:rPr>
          <w:bCs/>
          <w:color w:val="000000"/>
          <w:spacing w:val="-6"/>
          <w:szCs w:val="28"/>
          <w:shd w:fill="FFFFFF" w:val="clear"/>
          <w:lang w:eastAsia="zh-CN" w:bidi="hi-IN"/>
        </w:rPr>
        <w:t xml:space="preserve">обов'язків керівника робіт з ліквідації наслідків надзвичайної ситуації місцевого рівня, </w:t>
      </w:r>
      <w:r>
        <w:rPr>
          <w:color w:val="000000"/>
          <w:spacing w:val="-6"/>
          <w:szCs w:val="28"/>
        </w:rPr>
        <w:t xml:space="preserve">Положення про штаб з ліквідації наслідків </w:t>
      </w:r>
      <w:r>
        <w:rPr>
          <w:bCs/>
          <w:color w:val="000000"/>
          <w:spacing w:val="-6"/>
          <w:szCs w:val="28"/>
          <w:shd w:fill="FFFFFF" w:val="clear"/>
          <w:lang w:eastAsia="zh-CN" w:bidi="hi-IN"/>
        </w:rPr>
        <w:t>надзвичайної ситуації та Видів оперативно-технічної і звітної документації штабу з ліквідації наслідків надзвичайної ситуації</w:t>
      </w:r>
      <w:r>
        <w:rPr>
          <w:spacing w:val="-6"/>
          <w:szCs w:val="28"/>
        </w:rPr>
        <w:t>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Петро СЄДІК – інспектор управління з питань надзвичайних </w:t>
        <w:tab/>
        <w:t>ситуацій</w:t>
      </w:r>
    </w:p>
    <w:p>
      <w:pPr>
        <w:pStyle w:val="TextBody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4) Про організацію виконання постанов суду стосовно осіб, які притягнуті до адміністративної відповідальності у вигляді суспільно корисних оплачуваних робіт та втрату чинності рішення виконавчого комітету Мелітопольської міської ради від 14.03.2019 № 60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5) Про організацію виконання вироків, постанов судів стосовно осіб, які засуджені до покарання у вигляді громадських робіт та осіб, які притягнуті до адміністративної відповідальності у вигляді громадських робіт та втрату чинності рішення виконавчого комітету Мелітопольської міської ради від 14.03.2019 № 61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Доповідач: Олексій ТЕГІМБАЄВ – начальник управління житлово-</w:t>
        <w:tab/>
        <w:t>комунального господарства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6) Про проведення підготовчих заходів, пов’язаних з медичним оглядом, обстеженням, лікуванням та вивченням призовників 1993-2002 років народження, які підлягають призову на строкову військову службу весною 2020 року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Олександр ЗУЄВ – </w:t>
      </w:r>
      <w:r>
        <w:rPr>
          <w:bCs/>
          <w:spacing w:val="-6"/>
          <w:szCs w:val="28"/>
        </w:rPr>
        <w:t>командир військової частини А 7281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7) Про внесення змін до рішення виконавчого комітету Мелітопольської міської ради Запорізької області від 24.04.2003 № 93 «Про надання дозволу на створення комітетів мікрорайонів міста, затвердження меж мікрорайонів»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8) Про затвердження списку голів квартальних комітеті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 Олена КОРНІЦЬКА – завідувач сектора по роботі з </w:t>
        <w:tab/>
        <w:t>уповноваженими в мікрорайонах міста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31.01.2020          № 113-к, оголосила про наявність кворуму (присутні 10 членів виконкому) та запропонувала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порядок денний до розгляду в цілом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TextBody"/>
        <w:ind w:left="2127" w:hanging="0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Питання захисту прав дітей:</w:t>
      </w:r>
    </w:p>
    <w:p>
      <w:pPr>
        <w:pStyle w:val="TextBody"/>
        <w:ind w:left="2127" w:hanging="0"/>
        <w:rPr>
          <w:color w:val="000000"/>
          <w:spacing w:val="-6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</w:rPr>
        <w:t xml:space="preserve">1) Про надання повної цивільної дієздатності </w:t>
      </w:r>
      <w:r>
        <w:rPr>
          <w:color w:val="000000"/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дозвіл на здійснення правочину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статусу дитині</w:t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становлення статусу дитині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5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10.04.2008     № 88/2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</w:rPr>
        <w:t xml:space="preserve">6) Про затвердження висновку щодо доцільності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</w:rPr>
        <w:t xml:space="preserve">7) Про затвердження висновку щодо доцільності позбавлення батьківських прав </w:t>
      </w:r>
      <w:r>
        <w:rPr>
          <w:spacing w:val="-6"/>
          <w:sz w:val="27"/>
          <w:szCs w:val="27"/>
          <w:lang w:val="uk-UA"/>
        </w:rPr>
        <w:t>(…)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 xml:space="preserve">8) Про затвердження висновку служби у справах дітей про підтвердження місця проживання дитини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, </w:t>
      </w:r>
      <w:r>
        <w:rPr>
          <w:spacing w:val="-6"/>
          <w:sz w:val="27"/>
          <w:szCs w:val="27"/>
          <w:lang w:val="uk-UA"/>
        </w:rPr>
        <w:t>(…)</w:t>
      </w:r>
      <w:r>
        <w:rPr>
          <w:spacing w:val="-6"/>
          <w:sz w:val="27"/>
          <w:szCs w:val="27"/>
        </w:rPr>
        <w:t xml:space="preserve"> р.н., для її тимчасового виїзду за межі України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негайне відібрання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9/1 – 19/9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иплату допомоги на похов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атвердження протоколу від 24.01.2020 № 1 засідання комісії виконкому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атвердження середньої вартості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атвердження середньої вартості ритуальних послуг, визначених для забезпечення безоплатного поховання померлих (загиблих) учасників бойових дій і осіб з інвалідністю внаслідок війни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становлення розміру допомоги на поховання деяких категорій осіб виконавцю волевиявлення або особі, яка зобов’язалася поховати померлого</w:t>
      </w:r>
    </w:p>
    <w:p>
      <w:pPr>
        <w:pStyle w:val="Normal"/>
        <w:ind w:left="2127" w:hanging="0"/>
        <w:jc w:val="both"/>
        <w:rPr>
          <w:b/>
          <w:b/>
          <w:bCs/>
          <w:sz w:val="27"/>
          <w:szCs w:val="27"/>
        </w:rPr>
      </w:pPr>
      <w:r>
        <w:rPr>
          <w:spacing w:val="-6"/>
          <w:sz w:val="27"/>
          <w:szCs w:val="27"/>
        </w:rPr>
        <w:t>6) </w:t>
      </w:r>
      <w:r>
        <w:rPr>
          <w:bCs/>
          <w:spacing w:val="-6"/>
          <w:sz w:val="27"/>
          <w:szCs w:val="27"/>
        </w:rPr>
        <w:t xml:space="preserve">Про переукладання договорів з мешканцями житлових приміщень з фонду житла для тимчасового проживання внутрішньо переміщених осіб у м. Мелітополі та втрату чинності рішень виконавчого комітету Мелітопольської міської ради від 27.04.2017 </w:t>
      </w:r>
      <w:r>
        <w:rPr>
          <w:rFonts w:eastAsia="Calibri"/>
          <w:bCs/>
          <w:spacing w:val="-6"/>
          <w:sz w:val="27"/>
          <w:szCs w:val="27"/>
        </w:rPr>
        <w:t xml:space="preserve">№ 74/1, </w:t>
      </w:r>
      <w:r>
        <w:rPr>
          <w:bCs/>
          <w:spacing w:val="-6"/>
          <w:sz w:val="27"/>
          <w:szCs w:val="27"/>
        </w:rPr>
        <w:t>07.03.2018 № 53/2, 12.07.2018  № 148, від 27.09.2018 № 214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0/1 – 20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Фінансові питання:</w:t>
        <w:tab/>
      </w:r>
    </w:p>
    <w:p>
      <w:pPr>
        <w:pStyle w:val="TextBody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иділення коштів з резервного фонду міського бюджету</w:t>
      </w:r>
    </w:p>
    <w:p>
      <w:pPr>
        <w:pStyle w:val="TextBody"/>
        <w:ind w:left="2127" w:hanging="0"/>
        <w:rPr>
          <w:i/>
          <w:i/>
          <w:spacing w:val="-6"/>
          <w:sz w:val="27"/>
          <w:szCs w:val="27"/>
        </w:rPr>
      </w:pPr>
      <w:r>
        <w:rPr>
          <w:i/>
          <w:spacing w:val="-6"/>
          <w:sz w:val="27"/>
          <w:szCs w:val="27"/>
        </w:rPr>
        <w:t xml:space="preserve">(проєкт рішення розглянутий членами виконкому з урахуванням уточнення до п.2-2)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21/1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>2) Про введення штатної одиниц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21/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Питання освіти, культури та молодіжної політики:</w:t>
        <w:tab/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1) Про грошову виплату стипендій Мелітопольського міського голови обдарованій молоді міс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2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несення змін у справу квартирного облік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службового житл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несення змін до рішення виконавчого комітету Мелітопольської міської ради від 12.12.2019 № 250/10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прийняття на квартирний облік внутрішньо переміщених осіб </w:t>
        <w:tab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3/1 – 23/5 додаю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управлінням освіти Мелітопольської міської ради Запорізької області безоплатної передачі комунального майна на баланс КП «Комунальна власність» Мелітопольської міської ради Запорізької області з правом господарського ві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24 додається).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вільнення території від самовільно розміщеного майна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вільнення території від самовільно розміщеного майна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5/1 – 25/2 додаються).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7"/>
          <w:szCs w:val="27"/>
        </w:rPr>
        <w:tab/>
        <w:t>Інші питання: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 xml:space="preserve">1) Про затвердження підсумкового висновку щодо виконання соціально-культурних проектів громадських організацій, які отримали фінансову підтримку за рахунок коштів міського бюджету  м. Мелітополя у 2019 році 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атвердження Положення про місцеву систему централізованого оповіщення м. Мелітополя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</w:t>
      </w:r>
      <w:r>
        <w:rPr>
          <w:color w:val="000000"/>
          <w:spacing w:val="-6"/>
          <w:sz w:val="27"/>
          <w:szCs w:val="27"/>
        </w:rPr>
        <w:t xml:space="preserve">Про затвердження </w:t>
      </w:r>
      <w:r>
        <w:rPr>
          <w:bCs/>
          <w:color w:val="000000"/>
          <w:spacing w:val="-6"/>
          <w:sz w:val="27"/>
          <w:szCs w:val="27"/>
          <w:shd w:fill="FFFFFF" w:val="clear"/>
          <w:lang w:eastAsia="zh-CN" w:bidi="hi-IN"/>
        </w:rPr>
        <w:t xml:space="preserve">обов'язків керівника робіт з ліквідації наслідків надзвичайної ситуації місцевого рівня, </w:t>
      </w:r>
      <w:r>
        <w:rPr>
          <w:color w:val="000000"/>
          <w:spacing w:val="-6"/>
          <w:sz w:val="27"/>
          <w:szCs w:val="27"/>
        </w:rPr>
        <w:t xml:space="preserve">Положення про штаб з ліквідації наслідків </w:t>
      </w:r>
      <w:r>
        <w:rPr>
          <w:bCs/>
          <w:color w:val="000000"/>
          <w:spacing w:val="-6"/>
          <w:sz w:val="27"/>
          <w:szCs w:val="27"/>
          <w:shd w:fill="FFFFFF" w:val="clear"/>
          <w:lang w:eastAsia="zh-CN" w:bidi="hi-IN"/>
        </w:rPr>
        <w:t>надзвичайної ситуації та Видів оперативно-технічної і звітної документації штабу з ліквідації наслідків надзвичайної ситуації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організацію виконання постанов суду стосовно осіб, які притягнуті до адміністративної відповідальності у вигляді суспільно корисних оплачуваних робіт та втрату чинності рішення виконавчого комітету Мелітопольської міської ради від 14.03.2019 № 60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організацію виконання вироків, постанов судів стосовно осіб, які засуджені до покарання у вигляді громадських робіт та осіб, які притягнуті до адміністративної відповідальності у вигляді громадських робіт та втрату чинності рішення виконавчого комітету Мелітопольської міської ради від 14.03.2019 № 61</w:t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проведення підготовчих заходів, пов’язаних з медичним оглядом, обстеженням, лікуванням та вивченням призовників 1993-2002 років народження, які підлягають призову на строкову військову службу весною 2020 року</w:t>
      </w:r>
    </w:p>
    <w:p>
      <w:pPr>
        <w:pStyle w:val="TextBody"/>
        <w:ind w:left="2127" w:hanging="0"/>
        <w:jc w:val="both"/>
        <w:rPr/>
      </w:pPr>
      <w:r>
        <w:rPr>
          <w:spacing w:val="-6"/>
          <w:sz w:val="27"/>
          <w:szCs w:val="27"/>
        </w:rPr>
        <w:t>7) Про внесення змін до рішення виконавчого комітету Мелітопольської міської ради Запорізької області від 24.04.2003    № 93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затвердження списку голів квартальних комітет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з питань з 1) по 8) 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pacing w:val="-6"/>
          <w:sz w:val="27"/>
          <w:szCs w:val="27"/>
        </w:rPr>
        <w:tab/>
        <w:tab/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з питання 1) прийняти в цілому (рішення № 26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2) прийняти в цілому (рішення № 27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3) прийняти в цілому (рішення № 28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4) прийняти в цілому (рішення № 29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5) прийняти в цілому (рішення № 30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6) прийняти в цілому (рішення № 31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7) прийняти в цілому (рішення № 32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  <w:t>рішення з питання 8) прийняти в цілому (рішення № 33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ab/>
        <w:t>підпис</w:t>
        <w:tab/>
        <w:t>Ірина РУДАКОВ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Керуючий справами виконавчого комітету</w:t>
        <w:tab/>
        <w:tab/>
        <w:t>підпис</w:t>
        <w:tab/>
        <w:t>Михайло СЕМІКІН</w:t>
      </w:r>
    </w:p>
    <w:p>
      <w:pPr>
        <w:pStyle w:val="TextBody"/>
        <w:jc w:val="right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8-09T11:48:00Z</cp:lastPrinted>
  <dcterms:modified xsi:type="dcterms:W3CDTF">2020-02-21T13:30:00Z</dcterms:modified>
  <cp:revision>307</cp:revision>
  <dc:subject/>
  <dc:title>Мелітопольська міська рада</dc:title>
</cp:coreProperties>
</file>