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0/4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08 жовт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</w:t>
      </w:r>
      <w:r>
        <w:rPr>
          <w:b/>
          <w:spacing w:val="-6"/>
          <w:sz w:val="28"/>
          <w:szCs w:val="28"/>
        </w:rPr>
        <w:t>08 жовтня 2020 року членами виконавчого комітету шляхом підписання Аркушів погодження (згоди) членів виконкому щодо прийняття рішень були ухвалені рішення виконавчого комітету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  <w:t>1.</w:t>
      </w:r>
      <w:r>
        <w:rPr/>
        <w:t> </w:t>
      </w:r>
      <w:r>
        <w:rPr>
          <w:b/>
          <w:spacing w:val="-6"/>
          <w:sz w:val="28"/>
          <w:szCs w:val="28"/>
        </w:rPr>
        <w:t>«Про негайне відібрання (…)»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Підстава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дання служби у справах дітей  від 07.10.2020  № 01-08/2-2218-02.</w:t>
      </w:r>
    </w:p>
    <w:p>
      <w:pPr>
        <w:pStyle w:val="Normal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2. «Про підготовку позову органу опіки та піклування про позбавлення батьківських прав»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Підстава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лопотання служби у справах дітей від 07.10.2020 № 01-08/2-2219-02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ахисту прав дітей:  </w:t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. Проєкт рішення «Про негайне відібрання (…)»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ідготовлений службою у справах дітей з метою невідкладного розгляду питання щодо відібрання малолітньої дитини, яка перебуває у складних життєвих обставинах та знаходиться в умовах, які загрожують її життю та здоров’ю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У голосуванні шляхом підписання Аркушу погодження (згоди) членів виконкому щодо прийняття рішення «Про негайне відібрання (…)» взяли участь      9 (дев’ять) членів виконкому:</w:t>
        <w:tab/>
      </w:r>
    </w:p>
    <w:p>
      <w:pPr>
        <w:pStyle w:val="Normal"/>
        <w:ind w:left="1843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  <w:bCs/>
          <w:sz w:val="28"/>
          <w:szCs w:val="28"/>
        </w:rPr>
        <w:t xml:space="preserve">«За» (рішення погоджено)  – 9 (дев’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         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95/1 від 08.10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 Проєкт рішення «Про підготовку позову органу опіки та піклування про позбавлення батьківських прав»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ідготовлений службою у справах дітей з метою невідкладного розгляду питання щодо підготовки та направлення до суду позову органу опіки та піклування про позбавлення батьківських прав по відношенню до малолітньої дитини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У голосуванні шляхом підписання Аркушу погодження (згоди) членів виконкому щодо прийняття рішення «Про підготовку позову органу опіки та піклування про позбавлення батьківських прав» взяли участь 9 (дев’ять) членів виконкому:</w:t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За» (рішення погоджено)  – 9 (дев’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          (хворий)</w:t>
            </w:r>
          </w:p>
        </w:tc>
      </w:tr>
    </w:tbl>
    <w:p>
      <w:pPr>
        <w:pStyle w:val="Normal"/>
        <w:ind w:firstLine="540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95/2 від 08.10.2020 додається)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підпис</w:t>
        <w:tab/>
        <w:tab/>
        <w:t>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ого комітету</w:t>
        <w:tab/>
        <w:tab/>
        <w:tab/>
        <w:tab/>
        <w:t xml:space="preserve">     підпис</w:t>
        <w:tab/>
        <w:tab/>
        <w:t>Михайло СЕМІКІН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b/>
          <w:bCs/>
          <w:color w:val="000000"/>
        </w:rPr>
        <w:t>(…) інформація не оприлюднюється в інтересах діте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(…) інформація не оприлюднюється в інтересах діт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Олена Байрак</cp:lastModifiedBy>
  <cp:lastPrinted>1995-11-21T17:41:00Z</cp:lastPrinted>
  <dcterms:modified xsi:type="dcterms:W3CDTF">2020-11-13T06:46:00Z</dcterms:modified>
  <cp:revision>2</cp:revision>
  <dc:subject/>
  <dc:title/>
</cp:coreProperties>
</file>