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3/2</w:t>
      </w:r>
    </w:p>
    <w:p>
      <w:pPr>
        <w:pStyle w:val="Heading2"/>
        <w:rPr/>
      </w:pPr>
      <w:r>
        <w:rPr>
          <w:spacing w:val="-6"/>
          <w:sz w:val="28"/>
          <w:szCs w:val="28"/>
        </w:rPr>
        <w:t>позачергового 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05 берез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закінчилося  о 09-20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/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16"/>
          <w:szCs w:val="16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пустка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822"/>
      </w:tblGrid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стянтин ПІДЧЕНКО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економіки та енергоефективності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Євген ЗЮЗІН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рослав СИНЯГІВСЬКИЙ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ариса ІСАЄ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-бухгалтер відділу обліку та звітності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УЛФАТШОЄ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-бухгалтер відділу обліку та звітності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нна СКРИПНІКО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спеціаліст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ЯЛСУКО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ТЕПЛО-МЕЛІТОПОЛЬ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ДМИТРО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економічного відділу ТОВ «ТЕПЛО-МЕЛІТОПОЛЬ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УЧЕРКОВ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міськрайонного управління ГУ ДСНС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ТКАЧЕНКО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нна КАМЛИК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директора КП «Водоканал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СЛАВО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ІВАНО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фінансового управління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ЗВЄРЄВ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СКАБІН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омічник-консультант народного депутата України Мінька С.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лина КУЧЕРКО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Дар’я ЧЕРНЕЦЬК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пеціаліст 1 категорії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ЖОРНЯК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БУРИЧ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Світлана СОЛОМ'ЯН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САП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ЄРЕМЕЄВ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ІНЬКОВ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ксим БЄЛЬЧЕВ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начальник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ПОПОВ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силь ЄФИМЕНКО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адник міського голови на громадських засадах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авло ПРОСКУРНЯ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едактор газети «Отечество»</w:t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ставники ЗМІ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1. Питання затвердження тарифів, переліку та вартості послуг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несення змін до рішень виконавчого комітету Мелітопольської міської ради Запорізької області від 26.09.2019 № 201/2 та від 23.01.2020 № 10/1 та коригування тарифів на теплову енергію ТОВ «ТЕПЛО-МЕЛІТОПОЛЬ».</w:t>
      </w:r>
    </w:p>
    <w:p>
      <w:pPr>
        <w:pStyle w:val="TextBody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Доповідач: Юрій Вікторович ЗАХАРЧУК – начальник управління соціально-</w:t>
        <w:tab/>
        <w:t>економічного розвитку міста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Роман РОМАНОВ – секретар Мелітопольської міської ради, головуючий на засіданні, оголосив про наявність кворуму (присутні 11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  <w:t>Роман РОМАНОВ – секретар Мелітопольської міської ради, головуючий на засіданні, оголосив порядок денний позачергового засідання виконкому та запропонував прийняти його до розгляду в цілом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ab/>
        <w:tab/>
      </w:r>
      <w:r>
        <w:rPr>
          <w:b/>
          <w:spacing w:val="-6"/>
          <w:sz w:val="27"/>
          <w:szCs w:val="27"/>
        </w:rPr>
        <w:t>Питання затвердження тарифів, переліку та вартості послуг: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несення змін до рішень виконавчого комітету Мелітопольської міської ради Запорізької області від 26.09.2019    № 201/2 та від 23.01.2020 № 10/1 та коригування тарифів на теплову енергію ТОВ «ТЕПЛО-МЕЛІТОПОЛЬ»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>Роман РОМАНОВ – секретар Мелітопольської міської ради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Ігор СУДАКОВ – заступник міського голови з питань діяльності виконавчих органів ради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(презентаційні матеріали до виступу додаються до рішення)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Роман РОМАНОВ – секретар Мелітопольської міської ради</w:t>
      </w:r>
    </w:p>
    <w:p>
      <w:pPr>
        <w:pStyle w:val="Normal"/>
        <w:ind w:left="2127" w:hanging="2127"/>
        <w:jc w:val="both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ind w:left="2127" w:hanging="2127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«за» – 11 членів виконкому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утрималися» – немає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проти» – немає</w:t>
      </w:r>
    </w:p>
    <w:p>
      <w:pPr>
        <w:pStyle w:val="Normal"/>
        <w:ind w:left="2127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54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ий на засіданні, секретар Мелітопольської міської ради Романов Р. зазначив, що членами виконавчого комітету розглянуто питання порядку денного та оголосив позачергове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екретар Мелітопольської міської ради</w:t>
        <w:tab/>
        <w:t xml:space="preserve">     підпис              Роман РОМАНОВ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Виконуючий обов’язки керуючого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справами виконавчого комітету,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іяльності виконавчих органів ради</w:t>
        <w:tab/>
        <w:tab/>
        <w:t xml:space="preserve">     підпис</w:t>
        <w:tab/>
        <w:t xml:space="preserve">        Олександр ЩЕРБАКОВ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мітка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05.03.2020 заступник міського голови з питань діяльності виконавчих органів ради Щербаков О. відповідно до розпорядження міського голови від 02.03.2020 № 239-к виконує обов’язки керуючого справами виконкому</w:t>
      </w:r>
    </w:p>
    <w:p>
      <w:pPr>
        <w:pStyle w:val="TextBody"/>
        <w:jc w:val="right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8-09T11:48:00Z</cp:lastPrinted>
  <dcterms:modified xsi:type="dcterms:W3CDTF">2020-03-19T14:26:00Z</dcterms:modified>
  <cp:revision>314</cp:revision>
  <dc:subject/>
  <dc:title>Мелітопольська міська рада</dc:title>
</cp:coreProperties>
</file>