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1/5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30 листопада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доповідної записки начальника управління соціально-економічного розвитку міста Захарчука Ю. від 30.11.2020 № 99,              </w:t>
      </w:r>
      <w:r>
        <w:rPr>
          <w:b/>
          <w:spacing w:val="-6"/>
          <w:sz w:val="28"/>
          <w:szCs w:val="28"/>
        </w:rPr>
        <w:t>30 листопада 2020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  <w:t>1. </w:t>
      </w:r>
      <w:r>
        <w:rPr>
          <w:bCs/>
          <w:color w:val="000000"/>
          <w:spacing w:val="-6"/>
          <w:szCs w:val="28"/>
        </w:rPr>
        <w:t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 від 26.09.2019 № 201/2 , 23.01.2020 № 10/1 і втрату чинності рішення виконавчого комітету Мелітопольської міської ради Запорізької області від 02.04.2020 № 68.</w:t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  <w:t>2. </w:t>
      </w:r>
      <w:r>
        <w:rPr>
          <w:spacing w:val="-6"/>
          <w:szCs w:val="28"/>
        </w:rPr>
        <w:t>Про коригування тарифу на теплову енергію ТОВ «Теплоінвест-Запоріжжя» та внесення змін до рішення виконавчого комітету Мелітопольської міської ради Запорізької області від 23.01.2020 № 10/5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3. Про коригування тарифу на теплову енергію ТОВ «Візард Груп» та внесення змін до рішення виконавчого комітету Мелітопольської міської ради Запорізької області від 25.04.2019 № 92/4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4. Про коригування тарифу на теплову енергію ТОВ  «Теплоінвест-Азов»  та внесення змін до рішення виконавчого комітету Мелітопольської міської ради Запорізької області від 23.01.2020 № 10/3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5. Про коригування тарифу на теплову енергію  ТОВ «Теплоінвест-Хортиця» та  внесення змін до рішення виконавчого комітету Мелітопольської міської ради Запорізької області від 23.01.2020 № 10/4.</w:t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6. Про коригування тарифу на теплову енергію ТОВ  «Теплосервіс- Андріївка» та  внесення змін до рішення виконавчого комітету Мелітопольської міської ради Запорізької області від 23.01.2020 № 10/6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Питання затвердження тарифів, переліку та вартості послуг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и рішень виконавчого комітету підготовлені управлінням соціально-економічного розвитку міста у зв’язку з терміновою необхідністю розгляду питань щодо коригування тарифів на теплову енергію для потреб бюджетних установ та населення у зв’язку із зростанням вартості паливної складової тарифу:</w:t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  <w:t>1. </w:t>
      </w:r>
      <w:r>
        <w:rPr>
          <w:bCs/>
          <w:color w:val="000000"/>
          <w:spacing w:val="-6"/>
          <w:szCs w:val="28"/>
        </w:rPr>
        <w:t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 від 26.09.2019 № 201/2 , 23.01.2020 № 10/1 і втрату чинності рішення виконавчого комітету Мелітопольської міської ради Запорізької області від 02.04.2020 № 68.</w:t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  <w:t>2. </w:t>
      </w:r>
      <w:r>
        <w:rPr>
          <w:spacing w:val="-6"/>
          <w:szCs w:val="28"/>
        </w:rPr>
        <w:t>Про коригування тарифу на теплову енергію ТОВ «Теплоінвест-Запоріжжя» та внесення змін до рішення виконавчого комітету Мелітопольської міської ради Запорізької області від 23.01.2020 № 10/5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3. Про коригування тарифу на теплову енергію ТОВ «Візард Груп» та внесення змін до рішення виконавчого комітету Мелітопольської міської ради Запорізької області від 25.04.2019 № 92/4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4. Про коригування тарифу на теплову енергію ТОВ  «Теплоінвест-Азов»  та внесення змін до рішення виконавчого комітету Мелітопольської міської ради Запорізької області від 23.01.2020 № 10/3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5. Про коригування тарифу на теплову енергію  ТОВ «Теплоінвест-Хортиця» та  внесення змін до рішення виконавчого комітету Мелітопольської міської ради Запорізької області від 23.01.2020 № 10/4.</w:t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6. Про коригування тарифу на теплову енергію ТОВ  «Теплосервіс- Андріївка» та  внесення змін до рішення виконавчого комітету Мелітопольської міської ради Запорізької області від 23.01.2020 № 10/6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У голосуванні шляхом підписання 6 (Шести) Аркушів погодження (згоди) членів виконкому щодо прийняття рішення взяли участь 10 (Десять) членів виконкому, за кожним проєктом рішення окремо:</w:t>
        <w:tab/>
        <w:t xml:space="preserve"> </w:t>
      </w:r>
    </w:p>
    <w:p>
      <w:pPr>
        <w:pStyle w:val="Normal"/>
        <w:ind w:left="0" w:right="0"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«За» (рішення погоджені)  – 10 (Дес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7 (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6 (Шість) Аркушів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ються прийнятими</w:t>
      </w:r>
      <w:r>
        <w:rPr>
          <w:spacing w:val="-6"/>
          <w:sz w:val="28"/>
          <w:szCs w:val="28"/>
        </w:rPr>
        <w:t xml:space="preserve"> (рішення  №№ 223/1 – 223/6 від 30.11.2020 додаю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  підпис</w:t>
        <w:tab/>
        <w:tab/>
        <w:t>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dc:language>en-US</dc:language>
  <cp:lastModifiedBy/>
  <cp:lastPrinted>2020-03-17T13:20:00Z</cp:lastPrinted>
  <dcterms:modified xsi:type="dcterms:W3CDTF">2021-01-15T08:28:45Z</dcterms:modified>
  <cp:revision>365</cp:revision>
  <dc:subject/>
  <dc:title/>
</cp:coreProperties>
</file>