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6/2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14 червня 2019 року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28"/>
          <w:szCs w:val="28"/>
        </w:rPr>
        <w:tab/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за дорученням Мелітопольського міського голови Мінька С. 14 червня 2019 року управлінням соціально-економічного розвитку міста був підготовлений проект рішення виконавчого комітету Мелітопольської міської ради Запорізької області             «Про внесення змін до рішення виконавчого комітету Мелітопольської міської ради Запорізької області від 25.04.2019 № 92/5 «Про затвердження тарифу на теплову енергію ТОВ «Тепло-Мелітополь» (проект рішення додається) та організовано опитування членів виконкому щодо погодження зазначеного проекту рішенн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В ході розгляду проекту рішення членами виконкому були висловлені зауваження та пропозиції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ШАНІН Г. – </w:t>
      </w:r>
      <w:r>
        <w:rPr>
          <w:bCs/>
          <w:spacing w:val="-6"/>
          <w:sz w:val="28"/>
          <w:szCs w:val="28"/>
        </w:rPr>
        <w:t>заслужений працівник транспорту України</w:t>
      </w:r>
      <w:r>
        <w:rPr>
          <w:spacing w:val="-6"/>
          <w:sz w:val="28"/>
          <w:szCs w:val="28"/>
        </w:rPr>
        <w:t>, член виконкому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зауважив, що </w:t>
      </w:r>
      <w:r>
        <w:rPr>
          <w:color w:val="000000"/>
          <w:spacing w:val="-6"/>
          <w:sz w:val="28"/>
          <w:szCs w:val="28"/>
          <w:shd w:fill="FFFFFF" w:val="clear"/>
        </w:rPr>
        <w:t>відміна тарифу на теплову енергію для населення, який був затверджений рішенням виконавчого комітету Мелітопольської міської ради Запорізької області від 25.04.2019 № 92/5 «Про затвердження тарифу на теплову енергію ТОВ «Тепло-Мелітополь»</w:t>
      </w:r>
      <w:r>
        <w:rPr>
          <w:spacing w:val="-6"/>
          <w:sz w:val="28"/>
          <w:szCs w:val="28"/>
        </w:rPr>
        <w:t xml:space="preserve"> може призвести до фінансової неспроможності ТОВ «Тепло-Мелітополь», що, у свою чергу, ставить під загрозу початок опалювального сезону 2019-2020 років.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ДОНЕЦЬ І. – начальник управління соціального захисту населення, член виконкому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зауважила, що на час роботи комісії з перевірки відповідності затверджених тарифів з постачання теплової енергії ТОВ «Тепло-Мелітополь», необхідно конкретно визначити тарифи для населення, які будуть підставою для нарахування (перерахування) житлових субсидій для населення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ШАНІН Г. – </w:t>
      </w:r>
      <w:r>
        <w:rPr>
          <w:bCs/>
          <w:spacing w:val="-6"/>
          <w:sz w:val="28"/>
          <w:szCs w:val="28"/>
        </w:rPr>
        <w:t>заслужений працівник транспорту України</w:t>
      </w:r>
      <w:r>
        <w:rPr>
          <w:spacing w:val="-6"/>
          <w:sz w:val="28"/>
          <w:szCs w:val="28"/>
        </w:rPr>
        <w:t>, член виконкому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запропонував на час роботи комісії </w:t>
      </w:r>
      <w:r>
        <w:rPr>
          <w:color w:val="000000"/>
          <w:spacing w:val="-6"/>
          <w:sz w:val="28"/>
          <w:szCs w:val="28"/>
          <w:shd w:fill="FFFFFF" w:val="clear"/>
        </w:rPr>
        <w:t>застосувати для ТОВ «Тепло-Мелітополь» тариф на теплову енергію для населення на рівні розміру тарифу на вартість теплової енергії та послугу з централізованого опалення, що надається населенню, який був затверджений для ТОВ «Мелітопольські теплові мережі» Постановою НКРЕКП  від 10.12.2018 № 1718 та рішенням виконавчого комітету Мелітопольської міської ради Запорізької області від 24.01.2019 № 17 «Про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вартість теплової енергії та послуги з централізованого опалення для населення ТОВ «Мелітопольські теплові мережі».</w:t>
      </w:r>
    </w:p>
    <w:p>
      <w:pPr>
        <w:pStyle w:val="Normal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pacing w:val="-6"/>
          <w:sz w:val="28"/>
          <w:szCs w:val="28"/>
        </w:rPr>
        <w:tab/>
        <w:t>Враховуючи вищезазначені зауваження та пропозиції члени виконкому, що брали участь у погодженні проекту рішення, вирішили прийняти рішення, виклавши його у новій редакції (проект рішення у новій редакції додається).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ab/>
        <w:t xml:space="preserve">В результаті підписання членами виконкому Аркушу погодження (згоди) членів виконкому </w:t>
      </w:r>
      <w:r>
        <w:rPr>
          <w:spacing w:val="-6"/>
          <w:sz w:val="28"/>
          <w:szCs w:val="28"/>
        </w:rPr>
        <w:t>щодо прийняття рішення</w:t>
      </w:r>
      <w:r>
        <w:rPr>
          <w:b/>
          <w:spacing w:val="-6"/>
          <w:sz w:val="28"/>
          <w:szCs w:val="28"/>
        </w:rPr>
        <w:t xml:space="preserve"> 14 червня 2019 року було ухвалено рішення виконавчого комітету «Про внесення змін до рішення виконавчого комітету Мелітопольської міської ради Запорізької області від 25.04.2019        № 92/5 «Про затвердження тарифу на теплову енергію ТОВ «Тепло-Мелітополь» </w:t>
      </w:r>
      <w:r>
        <w:rPr>
          <w:spacing w:val="-6"/>
          <w:sz w:val="28"/>
          <w:szCs w:val="28"/>
        </w:rPr>
        <w:t>(в новій редакції).</w:t>
      </w:r>
    </w:p>
    <w:p>
      <w:pPr>
        <w:pStyle w:val="Normal"/>
        <w:ind w:left="2410" w:hanging="2410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внесення змін до рішення виконавчого комітету Мелітопольської міської ради Запорізької області від 25.04.2019 № 92/5 «Про затвердження тарифу на теплову енергію ТОВ «Тепло-Мелітополь» </w:t>
      </w:r>
      <w:r>
        <w:rPr>
          <w:spacing w:val="-6"/>
          <w:sz w:val="28"/>
          <w:szCs w:val="28"/>
        </w:rPr>
        <w:t>взяли участь 15 (п'ят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«За» (рішення погоджено)  – 15 (п'я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ОМАНОВ Р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/>
        <w:tab/>
        <w:t>Участі у голосуванні не брали 2 (дві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126 від 14.06.2019 додається).</w:t>
      </w:r>
    </w:p>
    <w:p>
      <w:pPr>
        <w:pStyle w:val="Normal"/>
        <w:ind w:left="2410" w:hanging="2410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ий міський голова </w:t>
        <w:tab/>
        <w:tab/>
        <w:t>підпис</w:t>
        <w:tab/>
        <w:tab/>
        <w:t xml:space="preserve">       С. МІНЬКО</w:t>
      </w:r>
    </w:p>
    <w:p>
      <w:pPr>
        <w:pStyle w:val="Normal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</w:r>
    </w:p>
    <w:p>
      <w:pPr>
        <w:pStyle w:val="Normal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</w:r>
    </w:p>
    <w:p>
      <w:pPr>
        <w:pStyle w:val="Normal"/>
        <w:jc w:val="both"/>
        <w:rPr>
          <w:caps/>
          <w:spacing w:val="-6"/>
          <w:sz w:val="16"/>
          <w:szCs w:val="16"/>
        </w:rPr>
      </w:pPr>
      <w:r>
        <w:rPr>
          <w:caps/>
          <w:spacing w:val="-6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>підпис</w:t>
        <w:tab/>
        <w:t xml:space="preserve">                 І.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7-08-03T12:56:00Z</cp:lastPrinted>
  <dcterms:modified xsi:type="dcterms:W3CDTF">2019-06-24T09:33:00Z</dcterms:modified>
  <cp:revision>137</cp:revision>
  <dc:subject/>
  <dc:title>Мелітопольська міська рада</dc:title>
</cp:coreProperties>
</file>