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Heading2"/>
        <w:rPr/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5/2</w:t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  </w:t>
      </w:r>
      <w:r>
        <w:rPr>
          <w:spacing w:val="-6"/>
          <w:sz w:val="27"/>
          <w:szCs w:val="27"/>
          <w:lang w:val="ru-RU"/>
        </w:rPr>
        <w:t xml:space="preserve">30 </w:t>
      </w:r>
      <w:r>
        <w:rPr>
          <w:spacing w:val="-6"/>
          <w:sz w:val="27"/>
          <w:szCs w:val="27"/>
        </w:rPr>
        <w:t>травня 2019 року</w:t>
      </w:r>
    </w:p>
    <w:p>
      <w:pPr>
        <w:pStyle w:val="Normal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2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 (хворий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 (відрядження)</w:t>
            </w:r>
          </w:p>
        </w:tc>
      </w:tr>
    </w:tbl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ГІМБАЄ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ОМНИЦЬК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УДНЄ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ВАН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фінансового управління, заступник начальник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– 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ОМИШ З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містобудування та архітектури, начальник відділу з питань планування та забудови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ХАРЧУ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УРС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ОІСЕЄ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адник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ТУШЕНКО Х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УРИЧ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САЄВА Л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відділу обліку та звітності, головний спеціаліст-бухгалтер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УЛФАТШОЄ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овідний спеціаліст-бухгалтер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ОРОЗОВ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Чистота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РОТКО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державного архітектурно-будівельного контрол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МЯНЦЕВ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директора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РШИН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ериторіального центру соціального обслуговува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ЩЕРБАК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ЧОРНА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центру комплексної реабілітації для осіб з інвалід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ЖОРНЯК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АКЛІНСЬКА Л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БИЛЯНСЬКА Л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ЮЗІН Є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О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овідний спеціаліст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ІЛІЧ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ІДЧЕ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АЛЬОХІНА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ЕШЕ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РМОЛЕНКО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комунтран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АПРИКІНА Л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охорони здоров’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ДОМ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лікар КУ «ТМО «Багатопрофільна 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ИСЕНКО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 xml:space="preserve">начальник відділення військового обліку та бронювання сержантів та солдатів запасу </w:t>
            </w:r>
            <w:r>
              <w:rPr>
                <w:bCs/>
                <w:spacing w:val="-6"/>
                <w:sz w:val="27"/>
                <w:szCs w:val="27"/>
              </w:rPr>
              <w:t>Мелітопольського об’єднаного міського військового комісаріа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ЕОНО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лікар КНП «Мелітопольська міська лікарня планового лікування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провідний спеціаліст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АЙГУТЯК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РЮКОВСЬК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ІРЧЕ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ВАЛЬЧУК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ИГОРОВИЧ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муніципального маркетингу та туризм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ШЕВ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центру соціальних служб для сім’ї, дітей та молод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УЧЕРКОВА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КЛЯРОВ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ВП «Мелітопольський міський відділ державної установи «Запорізький обласний лабораторний центр Держсанепідслужби України»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ДОВИ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Normal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 Планові питання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підсумки роботи Мелітопольського об’єднаного управління Пенсійного фонду України в Запорізькій області із зверненнями громадян та удосконалення системи обслуговування мешканців міста у 2018-2019 роках.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 ХРИСТОВА С. – начальник Мелітопольського об’єднаного </w:t>
        <w:tab/>
        <w:t>управління Пенсійного фонду України в Запорізькій області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) Про підготовку міського житлово-комунального господарства та об’єктів соціально-побутової сфери до опалювального періоду 2019-2020 років.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 ТЕГІМБАЄВ О. – начальник управління житлово-комунального </w:t>
        <w:tab/>
        <w:t>господарства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3) Про стан виконання Указу Президента України 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ind w:right="-143" w:hanging="0"/>
        <w:jc w:val="both"/>
        <w:rPr/>
      </w:pPr>
      <w:r>
        <w:rPr>
          <w:color w:val="000000"/>
          <w:spacing w:val="-6"/>
          <w:sz w:val="27"/>
          <w:szCs w:val="27"/>
        </w:rPr>
        <w:tab/>
        <w:t xml:space="preserve">Доповідач: ЛОМНИЦЬКА К. – начальник відділу з мобілізаційної та оборонної </w:t>
        <w:tab/>
        <w:t>роботи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становлення статусу дитині – 2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згоди на психіатричний огляд – 2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10"/>
          <w:sz w:val="27"/>
          <w:szCs w:val="27"/>
        </w:rPr>
        <w:t>Про влаштування дитини на повне державне утримання – 4.</w:t>
      </w:r>
    </w:p>
    <w:p>
      <w:pPr>
        <w:pStyle w:val="Normal"/>
        <w:ind w:right="-143" w:hanging="0"/>
        <w:jc w:val="both"/>
        <w:rPr/>
      </w:pPr>
      <w:r>
        <w:rPr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>Про надання статусу дитини, яка постраждала внаслідок воєнних дій та збройних конфліктів – 5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щодо позбавлення батьків батьківських прав по відношенню до дітей – 6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становлення способу участі у вихованні дитини – 1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10"/>
          <w:sz w:val="27"/>
          <w:szCs w:val="27"/>
        </w:rPr>
        <w:t>Про затвердження висновку щодо визначення способу участі у вихованні дитини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дозволів на здійснення правочинів щодо нерухомого майна, право власності або користування яким мають діти – 6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няття з обліку транспортного засобу (у зв’язку з вибракуванням), частини якого належать дітям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до суду щодо захисту житлових прав дітей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становлення опіки (піклування) над дитиною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трату чинності рішень виконавчого комітету Мелітопольської міської ради Запорізької області «Про встановлення статусу дитині», «Про призначення опікуна над нерухомим майном дитини»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дозвіл на реєстрацію народження дитини – 2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 ПРОКОПЕНКО О. – начальник служби у справах дітей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 Питання опікунської ради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Про влаштування до будинку-інтернату недієздатної особи – 1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</w:r>
      <w:r>
        <w:rPr>
          <w:b/>
          <w:color w:val="000000"/>
          <w:spacing w:val="-6"/>
          <w:sz w:val="27"/>
          <w:szCs w:val="27"/>
        </w:rPr>
        <w:t>4. Питання соціального захисту: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виплату допомоги на поховання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відшкодування витрат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грошову допомогу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ГРУДНЄВ С. – начальник відділу по зверненнях, прийому </w:t>
        <w:tab/>
        <w:t xml:space="preserve">громадян </w:t>
        <w:tab/>
        <w:t>та захисту прав споживачів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5. Фінансові питання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 xml:space="preserve">1) Про схвалення проекту рішення сесії Мелітопольської міської ради Запорізької області «Про внесення змін до рішення 45 сесії Мелітопольської міської ради </w:t>
      </w:r>
      <w:r>
        <w:rPr>
          <w:color w:val="000000"/>
          <w:spacing w:val="-6"/>
          <w:sz w:val="27"/>
          <w:szCs w:val="27"/>
          <w:lang w:val="en-US"/>
        </w:rPr>
        <w:t>VII</w:t>
      </w:r>
      <w:r>
        <w:rPr>
          <w:color w:val="000000"/>
          <w:spacing w:val="-6"/>
          <w:sz w:val="27"/>
          <w:szCs w:val="27"/>
        </w:rPr>
        <w:t xml:space="preserve"> скликання від 07.12.2018 № 4/4 «Про міський бюджет на  2019 рік»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ІВАНОВА І. – виконуючий обов’язки начальника фінансового управління, заступник начальника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6. Житлові питання: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прийняття на квартирний облік.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няття з квартирного обліку.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внесення змін у справи квартирного обліку.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внесення квартир до списку службового житла. 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7"/>
          <w:szCs w:val="27"/>
        </w:rPr>
        <w:tab/>
        <w:t>Доповідач: ВОРОБЙОВА К. – начальник відділу - державний реєстратор відділу реєстрації</w:t>
      </w:r>
      <w:r>
        <w:rPr>
          <w:b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7. Архітектурні питання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оформлення реконструкції та перепланування житлових та нежитлових приміщень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ЛОМИШ З. – виконуючий обов’язки начальника управління містобудування та архітектури, начальник відділу з питань планування та забудови міста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TextBody"/>
        <w:jc w:val="center"/>
        <w:rPr>
          <w:b/>
          <w:b/>
          <w:color w:val="000000"/>
          <w:spacing w:val="-6"/>
          <w:sz w:val="27"/>
          <w:szCs w:val="28"/>
        </w:rPr>
      </w:pPr>
      <w:r>
        <w:rPr>
          <w:b/>
          <w:color w:val="000000"/>
          <w:spacing w:val="-6"/>
          <w:sz w:val="27"/>
          <w:szCs w:val="28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8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1) Про здійснення управлінням освіти Мелітопольської міської ради Запорізької області безоплатної передачі комунального майна на баланс  КНП «Мелітопольський міський пологовий будинок» Мелітопольської міської ради Запорізької області </w:t>
      </w:r>
      <w:r>
        <w:rPr>
          <w:spacing w:val="-6"/>
          <w:sz w:val="27"/>
          <w:szCs w:val="27"/>
          <w:lang w:val="uk-UA"/>
        </w:rPr>
        <w:t xml:space="preserve">              </w:t>
      </w:r>
      <w:r>
        <w:rPr>
          <w:spacing w:val="-6"/>
          <w:sz w:val="27"/>
          <w:szCs w:val="27"/>
        </w:rPr>
        <w:t>з правом оперативного управлі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27"/>
          <w:szCs w:val="28"/>
        </w:rPr>
      </w:pPr>
      <w:r>
        <w:rPr>
          <w:spacing w:val="-6"/>
          <w:sz w:val="27"/>
          <w:szCs w:val="28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9. Питання затвердження тарифів, переліку та вартості послуг:</w:t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>1) </w:t>
      </w:r>
      <w:r>
        <w:rPr>
          <w:bCs/>
          <w:spacing w:val="-6"/>
          <w:sz w:val="27"/>
          <w:szCs w:val="27"/>
        </w:rPr>
        <w:t xml:space="preserve">Про встановлення тарифу на послуги з поводження з побутовими відходами (захоронення твердих побутових відходів) та втрату чинності рішень виконавчого комітету Мелітопольської міської ради Запорізької області від 21.04.2011 № 83/1,  </w:t>
      </w:r>
      <w:r>
        <w:rPr>
          <w:bCs/>
          <w:spacing w:val="-6"/>
          <w:sz w:val="27"/>
          <w:szCs w:val="27"/>
          <w:lang w:val="uk-UA"/>
        </w:rPr>
        <w:t xml:space="preserve">    </w:t>
      </w:r>
      <w:r>
        <w:rPr>
          <w:bCs/>
          <w:spacing w:val="-6"/>
          <w:sz w:val="27"/>
          <w:szCs w:val="27"/>
        </w:rPr>
        <w:t>від 26.05.2011 № 103/1,  від 29.12.2016 № 260/5.</w:t>
      </w:r>
    </w:p>
    <w:p>
      <w:pPr>
        <w:pStyle w:val="TextBody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TextBody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>2) </w:t>
      </w:r>
      <w:r>
        <w:rPr>
          <w:bCs/>
          <w:spacing w:val="-6"/>
          <w:sz w:val="27"/>
          <w:szCs w:val="27"/>
        </w:rPr>
        <w:t>Про встановлення тарифів на послуги з поводження з побутовими відходами (збирання та вивезення твердих побутових відходів, а також вивезення рідких побутових відходів) та втрату чинності рішень виконавчого комітету від 16.10.2014 № 176, від 28.01.2016 № 12/2, від  12.04.2018 № 76/2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ЗАХАРЧУК Ю. – начальник управління соціально-економічного </w:t>
        <w:tab/>
        <w:t>розвитку міста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10. Питання торговельної діяльності:</w:t>
      </w:r>
    </w:p>
    <w:p>
      <w:pPr>
        <w:pStyle w:val="M3921077251349553739gmailwestern"/>
        <w:spacing w:before="0" w:after="0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bCs/>
          <w:color w:val="000000"/>
          <w:spacing w:val="-6"/>
          <w:sz w:val="27"/>
          <w:szCs w:val="27"/>
        </w:rPr>
        <w:t>Про затвердження схем розміщення тимчасових майданчиків для торгівлі та втрату чинності рішення виконавчого комітету Мелітопольської міської ради Запорізької області від 28.07.2016 № 144 “Про затвердження схем розміщення тимчасових майданчиків для торгівлі…” зі змінами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ФУРСОВА І. – начальник управління з розвитку підприємництва та </w:t>
        <w:tab/>
        <w:t>промисловості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11. Інші питання:</w:t>
      </w:r>
    </w:p>
    <w:p>
      <w:pPr>
        <w:pStyle w:val="Normal"/>
        <w:ind w:firstLine="142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дислокацію місць для розміщення передвиборної агітації в місті Мелітополі під час проведення позачергових виборів Народних депутатів України      21 липня 2019 року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ФЕДЄЧКІН В. – начальник організаційного відділу департаменту </w:t>
        <w:tab/>
        <w:t>протокольної служби міського голови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 </w:t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е питання до Порядку денного:</w:t>
      </w:r>
    </w:p>
    <w:p>
      <w:pPr>
        <w:pStyle w:val="Normal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. Про виділення коштів з резервного фонду міського бюджету та втрату чинності рішення виконавчого комітету Мелітопольської міської ради Запорізької області від 16.05.2019 № 97/1.</w:t>
      </w:r>
    </w:p>
    <w:p>
      <w:pPr>
        <w:pStyle w:val="TextBody"/>
        <w:ind w:left="709" w:hanging="709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ІВАНОВА І. – виконуючий обов’язки начальника фінансового управління, заступник начальника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    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МІНЬКО С. – Мелітопольський міський голова, головуючий на засіданні, оголосив про наявність кворуму (присутні 10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>МІНЬКО С. – Мелітопольський міський голова, головуючий на засіданні, оголосивши порядок денний засідання виконкому, запропонував включити додатково до порядку денного проект рішення «Про виділення коштів з резервного фонду міського бюджету та втрату чинності рішення виконавчого комітету Мелітопольської міської ради Запорізької області від 16.05.2019    № 97/1» (до блоку «Фінансові питання») та прийняти порядок денний до розгляду в цілому зі змінами (з урахуванням додаткового питання)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</w:t>
        <w:tab/>
        <w:t xml:space="preserve">за прийняття до розгляду порядку денного в цілому зі змінами              </w:t>
        <w:tab/>
        <w:tab/>
        <w:tab/>
        <w:t xml:space="preserve">(з урахуванням додаткового питання):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Планові питання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color w:val="000000"/>
          <w:spacing w:val="-6"/>
          <w:sz w:val="27"/>
          <w:szCs w:val="27"/>
        </w:rPr>
        <w:t>Про підсумки роботи Мелітопольського об’єднаного управління Пенсійного фонду України в Запорізькій області із зверненнями громадян та удосконалення системи обслуговування мешканців міста у 2018-2019 роках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spacing w:val="-6"/>
          <w:sz w:val="27"/>
          <w:szCs w:val="27"/>
        </w:rPr>
        <w:t>ДОПОВІДАЛА:</w:t>
        <w:tab/>
        <w:t xml:space="preserve">ХРИСТОВА С. – </w:t>
      </w:r>
      <w:r>
        <w:rPr>
          <w:color w:val="000000"/>
          <w:spacing w:val="-6"/>
          <w:sz w:val="27"/>
          <w:szCs w:val="27"/>
        </w:rPr>
        <w:t xml:space="preserve">начальник Мелітопольського об’єднаного </w:t>
        <w:tab/>
        <w:t>управління Пенсійного фонду України в Запорізькій області 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4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ind w:left="2127" w:hanging="0"/>
        <w:jc w:val="both"/>
        <w:rPr/>
      </w:pPr>
      <w:r>
        <w:rPr>
          <w:spacing w:val="-10"/>
          <w:sz w:val="27"/>
          <w:szCs w:val="27"/>
        </w:rPr>
        <w:tab/>
        <w:t>2) </w:t>
      </w:r>
      <w:r>
        <w:rPr>
          <w:color w:val="000000"/>
          <w:spacing w:val="-6"/>
          <w:sz w:val="27"/>
          <w:szCs w:val="27"/>
        </w:rPr>
        <w:t>Про підготовку міського житлово-комунального господарства та об’єктів соціально-побутової сфери до опалювального періоду 2019-2020 років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5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spacing w:val="-10"/>
          <w:sz w:val="27"/>
          <w:szCs w:val="27"/>
        </w:rPr>
        <w:tab/>
        <w:t>3) </w:t>
      </w:r>
      <w:r>
        <w:rPr>
          <w:color w:val="000000"/>
          <w:spacing w:val="-6"/>
          <w:sz w:val="27"/>
          <w:szCs w:val="27"/>
        </w:rPr>
        <w:t>Про стан виконання Указу Президента України від 11.02.2016        № 44/2016 «Про шефську допомогу військовим частинам Збройних Сил України, Національної гвардії України та Державної прикордонної служби України»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6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згоди на психіатричний огляд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лаштування (…) до державного закладу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лаштування (…) до ДНЗ «Мелітопольський професійний аграрний ліцей»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лаштування дитини до державного закладу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лаштування дитини до державного закладу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трату чинності рішення виконавчого комітету Мелітопольської міської ради Запорізької області від 22.11.2018          № 258/7 «Про встановлення статусу дитині»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09.09.2010         № 201/19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надання неповн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надання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1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2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3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4) Про затвердження висновку щодо доцільності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5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7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8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9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0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1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2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3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4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5) Про дозвіл на зняття з обліку транспортного засобу, частини якого належать дітя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6) Про затвердження висновку щодо вирішення спору про визнання неповнолітньої дитини такою, що втратила право користування житловим приміщення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7) Про затвердження висновку щодо вирішення спору про визнання малолітньої дитини такою, що втратила право користування житловим приміщення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8) Про затвердження висновку щодо усунення перешкод                      у спілкуванні з малолітньою (…) та її вихован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9) Про затвердження висновку щодо усунення перешкод                      у спілкуванні з малолітнім (…) та його вихован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0) Про визначення способу участі у вихованні малолітньої (…) та спілкуванні з не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1) Про встановлення опіки над дитино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2) Про встановлення опіки над дитино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3) Про встановлення опіки над дитино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4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5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6) Про надання згоди на психіатричний огляд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7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22.01.2009 № 15/24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8) Про дозвіл на реєстрацію народження дитини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9) Про дозвіл на реєстрацію народження дитини (…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7/1 – 107/39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пікунської ради: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влаштування до будинку-інтернату (…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08 додає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ої особ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виплату допомоги на поховання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) Про відшкодування витрат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3) Про грошову допомог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09/1 – 109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 (п. 2) – додаткове питанн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Фінансові питання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 xml:space="preserve">1) Про схвалення проекту рішення сесії Мелітопольської міської ради Запорізької області «Про внесення змін до рішення 45 сесії Мелітопольської міської ради </w:t>
      </w:r>
      <w:r>
        <w:rPr>
          <w:color w:val="000000"/>
          <w:spacing w:val="-6"/>
          <w:sz w:val="27"/>
          <w:szCs w:val="27"/>
          <w:lang w:val="en-US"/>
        </w:rPr>
        <w:t>VII</w:t>
      </w:r>
      <w:r>
        <w:rPr>
          <w:color w:val="000000"/>
          <w:spacing w:val="-6"/>
          <w:sz w:val="27"/>
          <w:szCs w:val="27"/>
        </w:rPr>
        <w:t xml:space="preserve"> скликання від 07.12.2018 № 4/4 «Про міський бюджет на 2019 рік»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) Про виділення коштів з резервного фонду міського бюджету та втрату чинності рішення виконавчого комітету Мелітопольської міської ради Запорізької області від 16.05.2019 № 97/1</w:t>
      </w:r>
    </w:p>
    <w:p>
      <w:pPr>
        <w:pStyle w:val="Normal"/>
        <w:ind w:left="2127" w:hanging="212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ОПОВІДАЛА:</w:t>
        <w:tab/>
        <w:t>ІВАНОВА І. – виконуючий обов’язки начальника фінансового управління, заступник начальн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10/1 – 110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) Про зняття з квартирного обліку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3) </w:t>
      </w:r>
      <w:r>
        <w:rPr>
          <w:color w:val="000000"/>
          <w:spacing w:val="-6"/>
          <w:sz w:val="27"/>
          <w:szCs w:val="27"/>
        </w:rPr>
        <w:t>Про внесення змін у справи квартирного обліку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 xml:space="preserve">4) Про </w:t>
      </w:r>
      <w:r>
        <w:rPr>
          <w:color w:val="000000"/>
          <w:spacing w:val="-6"/>
          <w:sz w:val="27"/>
          <w:szCs w:val="27"/>
        </w:rPr>
        <w:t>внесення квартир до списку службового жит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11/1 – 111/4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Архітектурні питання: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оформлення реконструкції та перепланування житлових та нежитлових приміщ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 11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8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  <w:tab/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управлінням освіти Мелітопольської міської ради Запорізької області безоплатної передачі комунального майна на баланс КНП «Мелітопольський міський пологовий будинок»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3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9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твердження тарифів, переліку та вартості послуг: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тарифу на послуги з поводження з побутовими відходами (захоронення твердих побутових відходів) та втрату чинності рішень виконавчого комітету Мелітопольської міської ради Запорізької області від 21.04.2011 № 83/1, від 26.05.2011 № 103/1,    від 29.12.2016 № 260/5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становлення тарифів на послуги з поводження з побутовими відходами (збирання та вивезення твердих побутових відходів, а також вивезення рідких побутових відходів) та втрату чинності рішень виконавчого комітету від 16.10.2014 № 176,        від 28.01.2016 № 12/2, від 12.04.2018 № 76/2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МІНЬКО С. – Мелітопольський міський голова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14/1 – 114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0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торговельної діяльності: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атвердження схем розміщення тимчасових майданчиків для торгівлі та втрату чинності рішення виконавчого комітету Мелітопольської міської ради Запорізької області від 28.07.2016        № 144 «Про затвердження схем розміщення тимчасових майданчиків для торгівлі…» зі змінами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ЛА:</w:t>
        <w:tab/>
        <w:t>ФУРСОВА І. – начальник управління з розвитку підприємництва та промисловості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5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Інші питання: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дислокацію місць для розміщення передвиборної агітації в місті Мелітополі під час проведення позачергових виборів Народних депутатів України 21 липня 2019 року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116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Мелітопольський міський голова Мінько С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>підпис</w:t>
        <w:tab/>
        <w:t xml:space="preserve">               С. МІНЬК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В.о. керуючого справами виконкому,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>підпис</w:t>
        <w:tab/>
        <w:t xml:space="preserve">               І. ФЕДОРОВ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09:00Z</dcterms:modified>
  <cp:revision>3</cp:revision>
  <dc:subject/>
  <dc:title>Мелітопольська міська рада</dc:title>
</cp:coreProperties>
</file>