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/2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21 січня 2021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</w:t>
      </w:r>
      <w:r>
        <w:rPr>
          <w:b/>
          <w:spacing w:val="-6"/>
          <w:sz w:val="28"/>
          <w:szCs w:val="28"/>
        </w:rPr>
        <w:t>21 січня 2021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Питання захисту прав дітей: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eastAsia="uk-UA"/>
        </w:rPr>
      </w:pPr>
      <w:r>
        <w:rPr>
          <w:color w:val="000000"/>
          <w:spacing w:val="-6"/>
          <w:sz w:val="28"/>
          <w:szCs w:val="28"/>
          <w:lang w:eastAsia="uk-UA"/>
        </w:rPr>
        <w:tab/>
        <w:t>1) </w:t>
      </w:r>
      <w:r>
        <w:rPr>
          <w:spacing w:val="-6"/>
          <w:sz w:val="28"/>
          <w:szCs w:val="28"/>
        </w:rPr>
        <w:t>Про негайне відібрання малолітньої дитини (…)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</w:rPr>
        <w:tab/>
        <w:t>Проєкт рішення виконавчого комітету підготовлений службою у справах дітей з метою вжиття невідкладних заходів щодо захисту прав дитини, враховуючи, що батьками малолітньої дитини створені умови, які загрожують її життю та здоров’ю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  <w:lang w:eastAsia="uk-UA"/>
        </w:rPr>
        <w:tab/>
        <w:t>Підстава: </w:t>
      </w:r>
      <w:r>
        <w:rPr>
          <w:spacing w:val="-6"/>
          <w:sz w:val="28"/>
          <w:szCs w:val="28"/>
        </w:rPr>
        <w:t>подання служби у справах дітей від 21.01.2021 № 03-03/153.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итини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eastAsia="uk-UA"/>
        </w:rPr>
      </w:pPr>
      <w:r>
        <w:rPr>
          <w:color w:val="000000"/>
          <w:spacing w:val="-6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12 (Дванадцять) членів виконкому:</w:t>
        <w:tab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«За» (рішення погоджені)  – 12 (Два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«Сервісного центру № 14» управління обслуговування громадян Запорізького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ариса САПРИК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охорони здоров’я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голова наглядової ради ПрАТ «Мелавтотранс», 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лія ДИР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лікар КНП «Центр первинної медико-санітарної допомог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талія РУД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АГРОЛИДЕР-2017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СЕНД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риватний підприємець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  <w:t>Участі у голосуванні не брали 2 (Дві) особ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ІВАН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кан факультету агротехнологій та екології, доцент кафедри «Плодоовочівництво, виноградарство та біохімія» ТДАТУ ім. Дмитра Моторного                          (за межами міста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ється прийнятим</w:t>
      </w:r>
      <w:r>
        <w:rPr>
          <w:spacing w:val="-6"/>
          <w:sz w:val="28"/>
          <w:szCs w:val="28"/>
        </w:rPr>
        <w:t xml:space="preserve"> (рішення  № 11 від 21.01.2021 додається)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Мелітопольський міський голова</w:t>
        <w:tab/>
        <w:tab/>
        <w:t>підпис          Іван ФЕДОР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>підпис</w:t>
        <w:tab/>
        <w:t>Христина ЄВТУШЕНКО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74" w:footer="0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51:00Z</dcterms:created>
  <dc:creator>Admin</dc:creator>
  <dc:description/>
  <cp:keywords/>
  <dc:language>en-US</dc:language>
  <cp:lastModifiedBy>Олена Байрак</cp:lastModifiedBy>
  <cp:lastPrinted>2020-03-17T13:20:00Z</cp:lastPrinted>
  <dcterms:modified xsi:type="dcterms:W3CDTF">2021-02-10T12:56:00Z</dcterms:modified>
  <cp:revision>367</cp:revision>
  <dc:subject/>
  <dc:title/>
</cp:coreProperties>
</file>