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9/3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ь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     21 вересня 2020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spacing w:val="-6"/>
          <w:sz w:val="28"/>
          <w:szCs w:val="28"/>
        </w:rPr>
        <w:t xml:space="preserve"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від 27.12.2010 № 317 (зі змінами та доповненнями), на підставі службової записки служби у справах дітей                від 21.09.2020 № 01-08/2-1994-03, </w:t>
      </w:r>
      <w:r>
        <w:rPr>
          <w:b/>
          <w:spacing w:val="-6"/>
          <w:sz w:val="28"/>
          <w:szCs w:val="28"/>
        </w:rPr>
        <w:t xml:space="preserve">21 вересня 2020 року членами виконавчого комітету шляхом підписання Аркушів погодження (згоди) членів виконкому щодо прийняття рішень були ухвалені рішення виконавчого комітету:     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1. «Про призначення представника дитини-сироти»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2. «Про встановлення статусу дитині»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3. «Про надання згоди на психіатричний огляд»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итання захисту прав дітей:  </w:t>
        <w:tab/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єкти рішень виконавчого комітету «Про призначення представника дитини-сироти»,  «Про встановлення статусу дитині», «Про надання згоди на психіатричний огляд» підготовлені службою у справах дітей з метою невідкладного розгляду питань, пов’язаних із захистом прав дитини відповідно до ст. ст. 56, 65 Цивільного кодексу України, ст. 11 Закону України «Про забезпечення організаційно-правових умов соціального захисту дітей-сиріт та дітей, позбавлених батьківського піклування», п. п.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'язаної із захистом прав дитини»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. У голосуванні шляхом підписання Аркушу погодження (згоди) членів виконкому щодо прийняття рішення «Про призначення представника дитини-сироти» взяли участь 9 (дев’ять) членів виконкому:</w:t>
        <w:tab/>
      </w:r>
    </w:p>
    <w:p>
      <w:pPr>
        <w:pStyle w:val="Normal"/>
        <w:ind w:left="1843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>«За» (рішення погоджено)  – 9 (дев’ять) членів виконкому:</w:t>
      </w:r>
    </w:p>
    <w:p>
      <w:pPr>
        <w:pStyle w:val="Normal"/>
        <w:ind w:firstLine="540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8 (вісім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НП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 (хвор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хворий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(згоди) членів виконкому щодо прийняття ріш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182/1 від 21.09.2020 додається)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. У голосуванні шляхом підписання Аркушу погодження (згоди) членів виконкому щодо прийняття рішення «Про встановлення статусу дитині» взяли участь 9 (дев’ять) членів виконкому:</w:t>
        <w:tab/>
      </w:r>
    </w:p>
    <w:p>
      <w:pPr>
        <w:pStyle w:val="Normal"/>
        <w:ind w:left="1843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>«За» (рішення погоджено)  – 9 (дев’ять) членів виконкому:</w:t>
      </w:r>
    </w:p>
    <w:p>
      <w:pPr>
        <w:pStyle w:val="Normal"/>
        <w:ind w:firstLine="540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8 (вісім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НП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 (хвор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хворий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(згоди) членів виконкому щодо прийняття ріш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182/2 від 21.09.2020 додається)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3. У голосуванні шляхом підписання Аркушу погодження (згоди) членів виконкому щодо прийняття рішення «Про надання згоди на психіатричний огляд» взяли участь 9 (дев’ять) членів виконкому:</w:t>
        <w:tab/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>«За» (рішення погоджено)  – 9 (дев’ять) членів виконкому:</w:t>
      </w:r>
    </w:p>
    <w:p>
      <w:pPr>
        <w:pStyle w:val="Normal"/>
        <w:ind w:firstLine="540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8 (вісім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НП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 (хвор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хворий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(згоди) членів виконкому щодо прийняття ріш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182/3 від 21.09.2020 додається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кретар Мелітопольської міської ради</w:t>
        <w:tab/>
        <w:t xml:space="preserve">     підпис</w:t>
        <w:tab/>
        <w:tab/>
        <w:t xml:space="preserve"> Роман РОМАН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ого комітету</w:t>
        <w:tab/>
        <w:tab/>
        <w:tab/>
        <w:tab/>
        <w:t xml:space="preserve">     підпис</w:t>
        <w:tab/>
        <w:tab/>
        <w:t>Михайло СЕМІКІ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Rvts37">
    <w:name w:val="rvts37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  <w:lang w:val="ru-RU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  <w:lang w:val="ru-RU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24:00Z</dcterms:created>
  <dc:creator>Admin</dc:creator>
  <dc:description/>
  <cp:keywords/>
  <dc:language>en-US</dc:language>
  <cp:lastModifiedBy>Олена Байрак</cp:lastModifiedBy>
  <cp:lastPrinted>1995-11-21T17:41:00Z</cp:lastPrinted>
  <dcterms:modified xsi:type="dcterms:W3CDTF">2020-09-25T08:24:00Z</dcterms:modified>
  <cp:revision>2</cp:revision>
  <dc:subject/>
  <dc:title/>
</cp:coreProperties>
</file>