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/>
      </w:pPr>
      <w:r>
        <w:rPr>
          <w:spacing w:val="-6"/>
          <w:sz w:val="28"/>
          <w:szCs w:val="28"/>
        </w:rPr>
        <w:t>ПРОТОКОЛ   № 7/</w:t>
      </w:r>
      <w:r>
        <w:rPr>
          <w:spacing w:val="-6"/>
          <w:sz w:val="28"/>
          <w:szCs w:val="28"/>
          <w:lang w:val="en-US"/>
        </w:rPr>
        <w:t>2</w:t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 xml:space="preserve">                        16 липня 2020 рок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розпочалося о 09-00 год.</w:t>
      </w:r>
    </w:p>
    <w:p>
      <w:pPr>
        <w:pStyle w:val="TextBody"/>
        <w:jc w:val="right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сідання закінчилося  о 09-15 год.</w:t>
      </w:r>
    </w:p>
    <w:p>
      <w:pPr>
        <w:pStyle w:val="Heading6"/>
        <w:rPr>
          <w:spacing w:val="-6"/>
          <w:lang w:val="uk-UA"/>
        </w:rPr>
      </w:pPr>
      <w:r>
        <w:rPr>
          <w:spacing w:val="-6"/>
          <w:lang w:val="uk-UA"/>
        </w:rPr>
        <w:t>Конференц-зала виконкому</w:t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98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ind w:left="2268" w:hanging="2268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’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епутат Запорізької обласної ради VII 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СУТНІ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рина ІВАН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фінансового управління, заступник начальник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ГУБ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служби у справах дітей, завідувач сектора опіки та піклування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ВЕРТЕГЕЛ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начальника відділу по зверненнях, прийому громадян та захисту прав споживачів, головний спеціаліст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ОРОБЙ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ЕСПЕР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ОТЛ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ій ГРОМИ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САЄ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відділу інформаційних технологій та захисту інформації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митро КУЧЕР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міськрайонного управління ГУ ДСНС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услана ДЖУНКОВСЬ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ксим БЄЛЬЧЕ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начальник </w:t>
            </w:r>
            <w:r>
              <w:rPr>
                <w:spacing w:val="-6"/>
                <w:sz w:val="28"/>
                <w:szCs w:val="2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НЕМЧ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ндрій РУМЯНЦЕ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директора КП «Ритуальна служба «Ритуал»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ксандр ЩЕРБ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СУДАК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ПРИЙМ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хайло СЕМІКІ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ПАВЛ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БАЙР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едір ОВЧАР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конуючий обов’язки начальника організаційного відділу департаменту протокольної служби міського голови, завідувач сектора з планування та організаційної роботи організаційного відділ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Ігор КАСП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рядок денний: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ab/>
        <w:t>1. Планові питання: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) Про виконання бюджету м. Мелітополя за І півріччя 2020 року.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 xml:space="preserve">Доповідач: Ірина ІВАНОВА – виконуючий обов’язки начальника </w:t>
        <w:tab/>
        <w:t>фінансового управління, заступник начальника</w:t>
      </w:r>
    </w:p>
    <w:p>
      <w:pPr>
        <w:pStyle w:val="TextBody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ab/>
        <w:t>2. Питання захисту прав дітей:</w:t>
      </w:r>
    </w:p>
    <w:p>
      <w:pPr>
        <w:pStyle w:val="TextBody"/>
        <w:jc w:val="both"/>
        <w:rPr/>
      </w:pPr>
      <w:r>
        <w:rPr>
          <w:b/>
          <w:color w:val="000000"/>
          <w:spacing w:val="-6"/>
          <w:szCs w:val="28"/>
        </w:rPr>
        <w:tab/>
      </w:r>
      <w:r>
        <w:rPr>
          <w:color w:val="000000"/>
          <w:spacing w:val="-6"/>
          <w:szCs w:val="28"/>
        </w:rPr>
        <w:t>Про влаштування дитини до державного закладу на повне державне утримання – 1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підготовку позову органу опіки та піклування про позбавлення батьківських прав – 2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встановлення статусу дитини-сироти – 6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встановлення опіки над дитиною – 1.</w:t>
      </w:r>
    </w:p>
    <w:p>
      <w:pPr>
        <w:pStyle w:val="TextBody"/>
        <w:jc w:val="both"/>
        <w:rPr/>
      </w:pPr>
      <w:r>
        <w:rPr>
          <w:color w:val="000000"/>
          <w:spacing w:val="-6"/>
          <w:szCs w:val="28"/>
        </w:rPr>
        <w:tab/>
      </w:r>
      <w:r>
        <w:rPr>
          <w:color w:val="000000"/>
          <w:spacing w:val="-12"/>
          <w:szCs w:val="28"/>
        </w:rPr>
        <w:t>Про затвердження висновку щодо доцільності позбавлення батьківських прав – 4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відмову в наданні дозволу на вчинення примусової реалізації нерухомого майна, в якому право користування має дитина – 2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надання дозволів на здійснення правочинів щодо майна, право власності або користування яким мають діти – 3.</w:t>
      </w:r>
    </w:p>
    <w:p>
      <w:pPr>
        <w:pStyle w:val="TextBody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Про затвердження висновку щодо захисту житлових прав дитини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Наталія ГУБСЬКА – виконуючий обов’язки начальника служби у </w:t>
        <w:tab/>
        <w:t>справах дітей, завідувач сектора опіки та піклування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3. Питання опікунської ради:</w:t>
      </w:r>
    </w:p>
    <w:p>
      <w:pPr>
        <w:pStyle w:val="Normal"/>
        <w:ind w:right="-143" w:hanging="0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Про встановлення опіки над майном недієздатної особи – 2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 надання дозволу на зняття з реєстрації за попереднім та реєстрацію за новим місцем проживання недієздатної особи – 1.</w:t>
      </w:r>
    </w:p>
    <w:p>
      <w:pPr>
        <w:pStyle w:val="Normal"/>
        <w:ind w:right="-1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 Ірина ДОНЕЦЬ – начальник управління соціального захисту </w:t>
        <w:tab/>
        <w:t>населення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4. Питання соціального захисту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виплату допомоги на похова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 Ірина ДОНЕЦЬ – начальник управління соціального захисту </w:t>
        <w:tab/>
        <w:t>населенн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грошову допомогу.</w:t>
      </w:r>
    </w:p>
    <w:p>
      <w:pPr>
        <w:pStyle w:val="Normal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Доповідач: Олена ВЕРТЕГЕЛ – виконуючий обов’язки начальника відділу по </w:t>
        <w:tab/>
        <w:t xml:space="preserve">зверненнях, прийому громадян та захисту прав споживачів, головний </w:t>
        <w:tab/>
        <w:t>спеціаліст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5. Житлові питання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) Про прийняття на квартирний облік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прийняття на квартирний облік внутрішньо переміщених осіб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) Про закріплення житлової площі та надання ордеру.</w:t>
      </w:r>
    </w:p>
    <w:p>
      <w:pPr>
        <w:pStyle w:val="Normal"/>
        <w:ind w:left="709" w:right="-143" w:hanging="709"/>
        <w:jc w:val="both"/>
        <w:rPr/>
      </w:pPr>
      <w:r>
        <w:rPr>
          <w:color w:val="FF0000"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Доповідач: Катерина ВОРОБЙОВА – виконуючий обов’язки директора департаменту реєстраційних послуг, начальник відділу реєстрації, зняття з реєстрації місця проживання та ведення реєстру громадян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6. Архітектурні питання:</w:t>
      </w:r>
    </w:p>
    <w:p>
      <w:pPr>
        <w:pStyle w:val="Normal"/>
        <w:ind w:left="709" w:right="-143" w:hanging="709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Про надання спеціального зонального погодження.</w:t>
      </w:r>
    </w:p>
    <w:p>
      <w:pPr>
        <w:pStyle w:val="Normal"/>
        <w:ind w:left="709" w:right="-143" w:hanging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Про затвердження комплексної схем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3) </w:t>
      </w:r>
      <w:r>
        <w:rPr>
          <w:bCs/>
          <w:spacing w:val="-6"/>
          <w:sz w:val="28"/>
          <w:szCs w:val="28"/>
        </w:rPr>
        <w:t>Про внесення змін до рішення</w:t>
      </w:r>
      <w:r>
        <w:rPr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виконавчого комітету Мелітопольської міської ради Запорізької області від 13.08.2015 № 145/2 </w:t>
      </w:r>
      <w:r>
        <w:rPr>
          <w:bCs/>
          <w:spacing w:val="-6"/>
          <w:sz w:val="28"/>
          <w:szCs w:val="28"/>
        </w:rPr>
        <w:t>«Про затвердження комплексної схеми розміщення тимчасових споруд»</w:t>
      </w:r>
      <w:r>
        <w:rPr>
          <w:bCs/>
          <w:i/>
          <w:spacing w:val="-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i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4) </w:t>
      </w:r>
      <w:r>
        <w:rPr>
          <w:spacing w:val="-6"/>
          <w:sz w:val="28"/>
          <w:szCs w:val="28"/>
        </w:rPr>
        <w:t xml:space="preserve">Про </w:t>
      </w:r>
      <w:r>
        <w:rPr>
          <w:bCs/>
          <w:spacing w:val="-6"/>
          <w:sz w:val="28"/>
          <w:szCs w:val="28"/>
        </w:rPr>
        <w:t>внесення змін до рішення виконавчого комітету Мелітопольської міської ради Запорізької області від 24.10.2013 № 179/1 «Про затвердження комплексних схем розміщення тимчасових споруд», втрату чинності рішень виконавчого комітету Мелітопольської міської ради Запорізької області від 21.08.2014 № 140/8, від 11.10.2018 № 224/3, від 12.12.2019 № 251/2 та втрату чинності п. 2 рішення виконавчого комітету Мелітопольської міської ради Запорізької області від 27.02.2020 № 45/3</w:t>
      </w:r>
      <w:r>
        <w:rPr>
          <w:bCs/>
          <w:i/>
          <w:spacing w:val="-6"/>
          <w:sz w:val="28"/>
          <w:szCs w:val="28"/>
        </w:rPr>
        <w:t>.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Доповідач: Олена БЕСПЕРСТОВА – начальник управління містобудування </w:t>
        <w:tab/>
        <w:t>та архітектури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ab/>
        <w:t>7. Питання комунальної власності:</w:t>
      </w:r>
    </w:p>
    <w:p>
      <w:pPr>
        <w:pStyle w:val="TextBody"/>
        <w:ind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1) Про здійснення територіальним центром соціального обслуговування Мелітопольської міської ради Запорізької області безоплатної передачі транспортного засобу ВАЗ 21099 на баланс КП «Житломасив» Мелітопольської міської ради Запорізької області з правом господарського відання.</w:t>
      </w:r>
    </w:p>
    <w:p>
      <w:pPr>
        <w:pStyle w:val="TextBody"/>
        <w:ind w:right="-82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>2) Про визначення управління молоді та спорту Мелітопольської міської ради Запорізької області балансоутримувачем з правом оперативного управління спортивних та тренажерних майданчиків. 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8. Питання зовнішньої реклами: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ab/>
        <w:t>1) </w:t>
      </w:r>
      <w:r>
        <w:rPr>
          <w:bCs/>
          <w:spacing w:val="-6"/>
          <w:sz w:val="28"/>
          <w:szCs w:val="28"/>
        </w:rPr>
        <w:t xml:space="preserve">Про надання згоди на розміщення аудіоретрансляторів </w:t>
      </w:r>
      <w:r>
        <w:rPr>
          <w:spacing w:val="-6"/>
          <w:sz w:val="28"/>
          <w:szCs w:val="28"/>
        </w:rPr>
        <w:t>та їх блоків управління для трансляції музично-інформаційного контенту на території міста Мелітополя.</w:t>
      </w:r>
    </w:p>
    <w:p>
      <w:pPr>
        <w:pStyle w:val="TextBody"/>
        <w:ind w:right="-82" w:hanging="0"/>
        <w:jc w:val="both"/>
        <w:rPr/>
      </w:pPr>
      <w:r>
        <w:rPr>
          <w:spacing w:val="-6"/>
          <w:szCs w:val="28"/>
        </w:rPr>
        <w:tab/>
        <w:t>2) </w:t>
      </w:r>
      <w:r>
        <w:rPr>
          <w:bCs/>
          <w:spacing w:val="-6"/>
          <w:szCs w:val="28"/>
        </w:rPr>
        <w:t xml:space="preserve">Про надання дозволів  на розміщення об’єктів зовнішньої реклами             КП «Комунальна власність» </w:t>
      </w:r>
      <w:r>
        <w:rPr>
          <w:spacing w:val="-6"/>
          <w:szCs w:val="28"/>
        </w:rPr>
        <w:t>Мелітопольської міської ради Запорізької області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ab/>
        <w:t>3) </w:t>
      </w:r>
      <w:r>
        <w:rPr>
          <w:bCs/>
          <w:spacing w:val="-6"/>
          <w:sz w:val="28"/>
          <w:szCs w:val="28"/>
        </w:rPr>
        <w:t>Про надання дозволів на розміщення об’єктів зовнішньої реклами         ТОВ «АТБ-Маркет».</w:t>
      </w:r>
    </w:p>
    <w:p>
      <w:pPr>
        <w:pStyle w:val="Normal"/>
        <w:shd w:fill="FFFFFF" w:val="clear"/>
        <w:jc w:val="both"/>
        <w:rPr/>
      </w:pPr>
      <w:r>
        <w:rPr>
          <w:bCs/>
          <w:spacing w:val="-6"/>
          <w:sz w:val="28"/>
          <w:szCs w:val="28"/>
        </w:rPr>
        <w:tab/>
        <w:t>4) Про надання дозволів на розміщення об’єктів зовнішньої реклами</w:t>
      </w:r>
      <w:r>
        <w:rPr>
          <w:bCs/>
          <w:i/>
          <w:spacing w:val="-6"/>
          <w:sz w:val="28"/>
          <w:szCs w:val="28"/>
        </w:rPr>
        <w:t>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Дмитро КОТЛОВ – начальник управління комунальною </w:t>
        <w:tab/>
        <w:t>власністю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9. Питання житлово-комунального господарства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 Про звільнення території від самовільно розміщеного майна</w:t>
      </w:r>
      <w:r>
        <w:rPr>
          <w:spacing w:val="-4"/>
          <w:sz w:val="28"/>
          <w:szCs w:val="28"/>
        </w:rPr>
        <w:t>.</w:t>
      </w: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Доповідач: Олексій ГРОМИКО – начальник відділу з благоустрою та екології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>10. Інш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1) </w:t>
      </w:r>
      <w:r>
        <w:rPr>
          <w:rFonts w:eastAsia="Liberation Serif"/>
          <w:color w:val="00000A"/>
          <w:spacing w:val="-6"/>
          <w:sz w:val="28"/>
          <w:szCs w:val="28"/>
        </w:rPr>
        <w:t>Про запровадження регламенту функціонування інформаційної системи “Інвестиційний  бізнес портал міста Мелітополя”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Олександр САЄНКО – начальник відділу інформаційних </w:t>
        <w:tab/>
        <w:t>технологій та захисту інформації управління стратегічного розвитку міст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 </w:t>
      </w:r>
    </w:p>
    <w:p>
      <w:pPr>
        <w:pStyle w:val="TextBody"/>
        <w:ind w:left="709" w:hanging="709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Додаткові питання до Порядку денного:</w:t>
      </w:r>
    </w:p>
    <w:p>
      <w:pPr>
        <w:pStyle w:val="TextBody"/>
        <w:jc w:val="both"/>
        <w:rPr/>
      </w:pPr>
      <w:r>
        <w:rPr>
          <w:color w:val="FF0000"/>
          <w:spacing w:val="-6"/>
          <w:szCs w:val="28"/>
        </w:rPr>
        <w:tab/>
      </w:r>
      <w:r>
        <w:rPr>
          <w:spacing w:val="-6"/>
          <w:szCs w:val="28"/>
        </w:rPr>
        <w:t xml:space="preserve">1. Про схвалення проекту рішення сесії Мелітопольської міської ради Запорізької області «Про внесення змін до рішення 52 сесії Мелітопольської міської ради </w:t>
      </w:r>
      <w:r>
        <w:rPr>
          <w:spacing w:val="-6"/>
          <w:szCs w:val="28"/>
          <w:lang w:val="en-US"/>
        </w:rPr>
        <w:t>VII</w:t>
      </w:r>
      <w:r>
        <w:rPr>
          <w:spacing w:val="-6"/>
          <w:szCs w:val="28"/>
        </w:rPr>
        <w:t xml:space="preserve"> скликання від 18.11.2019 № 8/1 «Про місцевий бюджет м. Мелітополя на 2020 рік (2310700000)».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 xml:space="preserve">Доповідач: Ірина ІВАНОВА – виконуючий обов’язки начальника </w:t>
        <w:tab/>
        <w:t>фінансового управління, заступник начальника</w:t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 2. Про встановлення статусу дитині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 3. Про встановлення статусу дитині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ab/>
        <w:t xml:space="preserve"> 4. Про встановлення статусу дитині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Доповідач: Наталія ГУБСЬКА – виконуючий обов’язки начальника </w:t>
        <w:tab/>
        <w:t>служби у справах дітей, завідувач сектора опіки та піклування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>Роман РОМАНОВ – секретар Мелітопольської міської ради, головуючий на засіданні, оголосив про наявність кворуму (присутні 11 членів виконкому) та запропонував розпочати засідання.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УХАЛИ:</w:t>
        <w:tab/>
        <w:t xml:space="preserve">Роман РОМАНОВ – секретар Мелітопольської міської ради, головуючий на засіданні, оголосивши порядок денний засідання виконкому запропонував включити до порядку денного додаткові питання: </w:t>
      </w:r>
    </w:p>
    <w:p>
      <w:pPr>
        <w:pStyle w:val="Normal"/>
        <w:ind w:left="2132" w:hanging="2132"/>
        <w:jc w:val="both"/>
        <w:rPr/>
      </w:pPr>
      <w:r>
        <w:rPr>
          <w:spacing w:val="-6"/>
          <w:sz w:val="28"/>
          <w:szCs w:val="28"/>
        </w:rPr>
        <w:tab/>
        <w:t xml:space="preserve">     «Про схвалення проекту рішення сесії Мелітопольської міської ради Запорізької області «Про внесення змін до рішення 52 сесії Мелітопольської міської ради 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</w:rPr>
        <w:t xml:space="preserve"> скликання від 18.11.2019 № 8/1 «Про місцевий бюджет м. Мелітополя на 2020 рік (2310700000)» (Фінансові питання);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«Про встановлення статусу дитині» – 3 рішення  (Питання захисту прав дітей) 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та прийняти порядок денний до розгляду в цілому зі змінам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ЛОСУВАЛИ:  </w:t>
        <w:tab/>
        <w:t xml:space="preserve">за прийняття до розгляду порядку денного в цілому зі змінами: </w:t>
      </w:r>
    </w:p>
    <w:p>
      <w:pPr>
        <w:pStyle w:val="Normal"/>
        <w:ind w:left="2132" w:hanging="213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«за» – одноголосно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 СЛУХАЛИ:</w:t>
        <w:tab/>
        <w:t>рішення згідно з порядком денним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ab/>
        <w:tab/>
      </w:r>
      <w:r>
        <w:rPr>
          <w:b/>
          <w:spacing w:val="-6"/>
          <w:sz w:val="28"/>
          <w:szCs w:val="28"/>
        </w:rPr>
        <w:t>Планові питання: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  <w:tab/>
        <w:tab/>
      </w:r>
      <w:r>
        <w:rPr>
          <w:spacing w:val="-6"/>
          <w:sz w:val="28"/>
          <w:szCs w:val="28"/>
        </w:rPr>
        <w:t>1) Про виконання бюджету м. Мелітополя за І півріччя 2020 року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Ірина ІВАНОВА – виконуючий обов’язки начальника фінансового управління, заступник начальника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ab/>
        <w:t>(інформація про виконання бюджету м. Мелітополя за І півріччя 2020 року додається до рішенн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20 додається).</w:t>
      </w:r>
    </w:p>
    <w:p>
      <w:pPr>
        <w:pStyle w:val="Normal"/>
        <w:ind w:left="2127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СЛУХАЛИ:</w:t>
        <w:tab/>
        <w:t>рішення згідно з порядком денним (додаткове питання)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ab/>
        <w:tab/>
      </w:r>
      <w:r>
        <w:rPr>
          <w:b/>
          <w:spacing w:val="-6"/>
          <w:sz w:val="28"/>
          <w:szCs w:val="28"/>
        </w:rPr>
        <w:t>Фінансові питання:</w:t>
      </w:r>
    </w:p>
    <w:p>
      <w:pPr>
        <w:pStyle w:val="Normal"/>
        <w:ind w:left="2127" w:hanging="2127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1) Про схвалення проекту рішення сесії Мелітопольської міської ради Запорізької області «Про внесення змін до рішення 52 сесії Мелітопольської міської ради 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</w:rPr>
        <w:t xml:space="preserve"> скликання від 18.11.2019 № 8/1 «Про місцевий бюджет м. Мелітополя на 2020 рік (2310700000)»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ПОВІДАЛА:</w:t>
        <w:tab/>
        <w:t>Ірина ІВАНОВА – виконуючий обов’язки начальника фінансового управління, заступник начальника: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ab/>
        <w:t xml:space="preserve">     інформувала про зміни, які пропонується внести до рішення      52 сесії Мелітопольської міської ради 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</w:rPr>
        <w:t xml:space="preserve"> скликання від 18.11.2019 № 8/1 «Про місцевий бюджет м. Мелітополя на 2020 рік (2310700000)», з урахуванням доопрацювання даних, викладених   у пояснювальній записці до проєкту рішення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(пояснювальна записка додається до рішення)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ВИСТУПИЛИ:</w:t>
        <w:tab/>
        <w:t xml:space="preserve">Алевтина ШАХОВА – головний </w:t>
      </w:r>
      <w:r>
        <w:rPr>
          <w:bCs/>
          <w:spacing w:val="-6"/>
          <w:sz w:val="28"/>
          <w:szCs w:val="28"/>
        </w:rPr>
        <w:t xml:space="preserve">бухгалтер КУ «ТМО «Багатопрофільна </w:t>
      </w:r>
      <w:r>
        <w:rPr>
          <w:spacing w:val="-6"/>
          <w:sz w:val="28"/>
          <w:szCs w:val="28"/>
        </w:rPr>
        <w:t>лікарня інтенсивних методів лікування та швидкої медичної допомоги», член виконкому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Ірина ІВАНОВА – виконуючий обов’язки начальника фінансового управління, заступник начальника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 з урахуванням змін до пояснювальної записки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з урахуванням змін до пояснювальної записки (рішення № 121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 СЛУХАЛИ:</w:t>
        <w:tab/>
        <w:t>рішення згідно з порядком денним, з урахуванням додаткових питань 21), 22), 23)</w:t>
      </w:r>
    </w:p>
    <w:p>
      <w:pPr>
        <w:pStyle w:val="TextBody"/>
        <w:ind w:left="2127" w:hanging="0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Питання захисту прав дітей: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) Про влаштування дитини до державного закладу на повне державне утримання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2) Про підготовку позову органу опіки та піклування пр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3) Про затвердження висновку щодо доцільності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4) Про затвердження висновку щодо доцільності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5) Про встановлення статусу дитини-сироти та втрату чинності рішення виконавчого комітету Мелітопольської міської ради Запорізької області від 21.07.2011 № 131/18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6) Про встановлення статусу дитини-сироти та втрату чинності рішення виконавчого комітету Мелітопольської міської ради Запорізької області від 30.04.2015 № 62/32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7) Про встановлення статусу дитини-сироти та втрату чинності рішення виконавчого комітету Мелітопольської міської ради Запорізької області від 30.04.2015 № 62/33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8) Про встановлення опіки над дитиною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9) Про встановлення статусу дитини-сироти та втрату чинності рішення виконавчого комітету Мелітопольської міської ради Запорізької області від 25.12.2008 № 287/7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0) Про встановлення статусу дитині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1) Про встановлення статусу дитині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12) Про підготовку позову органу опіки та піклування пр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3)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4) Про відмову в наданні дозволу на вчинення примусової реалізації нерухомого майна, в якому право користування має дитина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5) Про надання дозволу на вчинення правочинів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6) Про дозвіл на здійснення правочинів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7) Про дозвіл на здійснення правочинів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18) Про затвердження висновку щодо розв’язання спору стосовно визнання малолітньої дитини такою, що втратила право користування житловим приміщенням, зняття з реєстраційного обліку та звільнення приміщення від особистих речей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19) Про затвердження висновку щод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/>
      </w:pPr>
      <w:r>
        <w:rPr>
          <w:spacing w:val="-6"/>
          <w:szCs w:val="28"/>
        </w:rPr>
        <w:t xml:space="preserve">20) Про затвердження висновку щодо позбавлення батьківських прав </w:t>
      </w:r>
      <w:r>
        <w:rPr>
          <w:spacing w:val="-6"/>
          <w:szCs w:val="28"/>
          <w:lang w:val="uk-UA"/>
        </w:rPr>
        <w:t>(…)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1) Про встановлення статусу дитині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2) Про встановлення статусу дитині</w:t>
      </w:r>
    </w:p>
    <w:p>
      <w:pPr>
        <w:pStyle w:val="TextBody"/>
        <w:ind w:left="2127" w:right="3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23) Про встановлення статусу дитин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22/1 – 122/23 додаються)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10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4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опікунської ради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встановлення опіки над майном недієздатної (…)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встановлення опіки над майном недієздатної (…)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8"/>
          <w:szCs w:val="28"/>
        </w:rPr>
        <w:t>3) </w:t>
      </w:r>
      <w:r>
        <w:rPr>
          <w:bCs/>
          <w:spacing w:val="-6"/>
          <w:sz w:val="28"/>
          <w:szCs w:val="28"/>
        </w:rPr>
        <w:t>Про надання дозволу на зняття з реєстрації за попереднім та реєстрацію за новим місцем проживання (…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23/1 – 123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10"/>
          <w:sz w:val="28"/>
          <w:szCs w:val="28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недієздатних осіб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5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соціального захисту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виплату допомоги на поховання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грошову допомог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24/1 – 124/2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6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Житлові питання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Про прийняття на квартирний облік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прийняття на квартирний облік внутрішньо переміщених осіб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закріплення житлової площі та надання ордер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25/1 – 125/3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7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Архітектурні питання: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надання спеціального зонального погодження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затвердження комплексної схеми</w:t>
      </w:r>
    </w:p>
    <w:p>
      <w:pPr>
        <w:pStyle w:val="Normal"/>
        <w:ind w:left="2127" w:right="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внесення змін до рішення виконавчого комітету Мелітопольської міської ради Запорізької області від 13.08.2015   № 145/2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внесення змін до рішення виконавчого комітету Мелітопольської міської ради Запорізької області від 24.10.2013    № 179/1, втрату чинності рішень виконавчого комітету Мелітопольської міської ради Запорізької області від 21.08.2014    № 140/8, від 11.10.2018 № 224/3, від 12.12.2019 № 251/2 та втрату чинності п. 2 рішення виконавчого комітету Мелітопольської міської ради Запорізької області від 27.02.2020 № 45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26/1 – 126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8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комунальної власності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здійснення територіальним центром соціального обслуговування Мелітопольської міської ради Запорізької області безоплатної передачі транспортного засобу ВАЗ 21099 на баланс КП «Житломасив» Мелітопольської міської ради Запорізької області з правом господарського відання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визначення управління молоді та спорту Мелітопольської міської ради Запорізької області балансоутримувачем з правом оперативного управління спортивних та тренажерних майданчикі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27/1 – 127/2 додаю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9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зовнішньої реклами: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Про надання згоди на розміщення аудіоретрансляторів та їх блоків управління для трансляції музично-інформаційного контенту на території міста Мелітополя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РОПОНУВАЛИ: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ab/>
        <w:t xml:space="preserve">Валерій ЛІТИНСЬКИЙ – начальник </w:t>
      </w:r>
      <w:r>
        <w:rPr>
          <w:bCs/>
          <w:spacing w:val="-6"/>
          <w:sz w:val="28"/>
          <w:szCs w:val="28"/>
        </w:rPr>
        <w:t>Мелітопольського управління Головного управління Державної податкової служби у Запорізькій області, член виконкому:</w:t>
      </w:r>
    </w:p>
    <w:p>
      <w:pPr>
        <w:pStyle w:val="Normal"/>
        <w:ind w:left="2127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     виступив з пропозицією щодо трансляції соціальної реклами на безоплатній основі в обсязі 5% від загального обсягу музично-інформаційного контенту</w:t>
      </w:r>
    </w:p>
    <w:p>
      <w:pPr>
        <w:pStyle w:val="Normal"/>
        <w:ind w:left="2127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>Дмитро КОТЛОВ – начальник управління комунальною власністю:</w:t>
      </w:r>
    </w:p>
    <w:p>
      <w:pPr>
        <w:pStyle w:val="Normal"/>
        <w:ind w:left="2127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     запропонував врахувати пропозицію члена виконкому Літинського В. щодо трансляції соціальної реклами на безоплатній основі в обсязі 5% від загального обсягу музично-інформаційного контенту, шляхом внесення відповідних умов при укладанні договорів щодо розміщення аудиоретрансляторів</w:t>
      </w:r>
    </w:p>
    <w:p>
      <w:pPr>
        <w:pStyle w:val="Normal"/>
        <w:ind w:left="2127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ДОРУЧИЛИ:</w:t>
        <w:tab/>
        <w:t>Роман РОМАНОВ – секретар Мелітопольської міської ради:</w:t>
      </w:r>
    </w:p>
    <w:p>
      <w:pPr>
        <w:pStyle w:val="Normal"/>
        <w:ind w:left="2127" w:hanging="212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     доручив начальнику управління комунальною власністю Котлову Д. при укладанні договорів на розміщення аудіоретрансляторів враховувати обов’язкову умову щодо трансляції соціальної реклами на безоплатній основі в обсязі 5% від загального обсягу музично-інформаційного контенту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 (з урахуванням пропозиції члена виконкому Літинського В.):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«за» – 10 членів виконкому;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«утрималися» – немає;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«проти» – 1 член виконкому (Пак А.) 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більшістю голосів </w:t>
      </w:r>
      <w:r>
        <w:rPr>
          <w:spacing w:val="-6"/>
          <w:sz w:val="28"/>
          <w:szCs w:val="28"/>
        </w:rPr>
        <w:t>(з урахуванням пропозиції члена виконкому Літинського В.)</w:t>
      </w:r>
      <w:r>
        <w:rPr>
          <w:spacing w:val="-10"/>
          <w:sz w:val="28"/>
          <w:szCs w:val="28"/>
        </w:rPr>
        <w:t xml:space="preserve"> – рішення № 128/1 додається.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Про надання дозволів на розміщення об’єктів зовнішньої реклами КП «Комунальна власність» Мелітопольської міської ради Запорізької області</w:t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 Про надання дозволів на розміщення об’єктів зовнішньої реклами ТОВ «АТБ-Марке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ь 2), 3) в цілому: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-6"/>
          <w:sz w:val="28"/>
          <w:szCs w:val="28"/>
        </w:rPr>
        <w:tab/>
        <w:tab/>
        <w:tab/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 xml:space="preserve">рішення прийняти в цілому </w:t>
      </w:r>
    </w:p>
    <w:p>
      <w:pPr>
        <w:pStyle w:val="Normal"/>
        <w:ind w:left="2127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(рішення №№ 128/2 – 128/3 додаються).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1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 Про надання дозволів на розміщення об’єктів зовнішньої реклами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РОПОНУВАЛИ:</w:t>
        <w:tab/>
      </w:r>
    </w:p>
    <w:p>
      <w:pPr>
        <w:pStyle w:val="Normal"/>
        <w:ind w:left="2127" w:hanging="2127"/>
        <w:jc w:val="both"/>
        <w:rPr/>
      </w:pPr>
      <w:r>
        <w:rPr>
          <w:spacing w:val="-6"/>
          <w:sz w:val="28"/>
          <w:szCs w:val="28"/>
        </w:rPr>
        <w:tab/>
        <w:t xml:space="preserve">Євген ДЕМ'ЯНЕНКО – депутат Запорізької обласної ради 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скликання, член виконкому:</w:t>
      </w:r>
    </w:p>
    <w:p>
      <w:pPr>
        <w:pStyle w:val="Normal"/>
        <w:ind w:left="2127" w:hanging="21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запропонував зняти рішення «Про надання дозволів на розміщення об’єктів зовнішньої реклами» з розгляду на доопрацю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зняття рішення з розгляду на доопрацювання: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-6"/>
          <w:sz w:val="28"/>
          <w:szCs w:val="28"/>
        </w:rPr>
        <w:tab/>
        <w:tab/>
        <w:tab/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зняти з розгляду на доопрацювання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10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Питання житлово-комунального господарства: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1) Про звільнення території від самовільно розміщеного май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 129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8"/>
          <w:szCs w:val="28"/>
        </w:rPr>
        <w:t>11. СЛУХАЛИ:</w:t>
      </w:r>
      <w:r>
        <w:rPr>
          <w:b/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Інші питання: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1) Про запровадження регламенту функціонування інформаційної системи «Інвестиційний бізнес портал міста Мелітопол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8"/>
          <w:szCs w:val="28"/>
        </w:rPr>
        <w:t>ВИРІШИЛИ:</w:t>
        <w:tab/>
      </w:r>
      <w:r>
        <w:rPr>
          <w:spacing w:val="-10"/>
          <w:sz w:val="28"/>
          <w:szCs w:val="28"/>
        </w:rPr>
        <w:t>рішення прийняти в цілому (рішення № 130 додається).</w:t>
      </w:r>
    </w:p>
    <w:p>
      <w:pPr>
        <w:pStyle w:val="Normal"/>
        <w:ind w:left="2127" w:right="33" w:hanging="212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Головуючий на засіданні, секретар Мелітопольської міської ради Романов Р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підпис</w:t>
        <w:tab/>
        <w:tab/>
        <w:t>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ого комітету</w:t>
        <w:tab/>
        <w:tab/>
        <w:tab/>
        <w:t xml:space="preserve">                підпис</w:t>
        <w:tab/>
        <w:tab/>
        <w:t>Михайло СЕМІКІН</w:t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7-23T05:20:00Z</dcterms:modified>
  <cp:revision>2</cp:revision>
  <dc:subject/>
  <dc:title>Мелітопольська міська рада</dc:title>
</cp:coreProperties>
</file>