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8/2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20 серп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стянтин ПІД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управління соціально-економічного розвитку міста, начальник відділу з економіки та енергоефективності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бов КИРИ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відділу культури, заступник начальник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управління комунальною власністю, заступник начальник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лина КУЧЕР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МІС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тарший офіцер відділення комплектування Мелітопольського об’єднаного міського військового комісаріа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МЛАДЬО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відділу з питань контролю, головний спеціаліст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нна КАМЛ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ПОП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конуючий обов’язки начальника організаційного відділу департаменту протокольної служби міського голови, завідувач сектора з планування та організаційної робо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 Планові питання: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1) Про стан роботи зі зверненнями громадян у структурних підрозділах Мелітопольської міської ради Запорізької області та її виконавчому комітеті             у І півріччі 2020 року в порівнянні з аналогічним періодом 2019 року.</w:t>
      </w:r>
    </w:p>
    <w:p>
      <w:pPr>
        <w:pStyle w:val="TextBody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TextBody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) Про впровадження енергоефективних заходів у бюджетних установах міста Мелітополя на 1 півріччя 2020 року.</w:t>
      </w:r>
    </w:p>
    <w:p>
      <w:pPr>
        <w:pStyle w:val="TextBody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 xml:space="preserve">Доповідач: Костянтин ПІДЧЕНКО – виконуючий обов’язки начальника </w:t>
        <w:tab/>
        <w:t xml:space="preserve">управління соціально-економічного розвитку міста, начальник відділу з </w:t>
        <w:tab/>
        <w:t>економіки та енергоефективності міста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2. Питання захисту прав дітей:</w:t>
      </w:r>
    </w:p>
    <w:p>
      <w:pPr>
        <w:pStyle w:val="TextBody"/>
        <w:jc w:val="both"/>
        <w:rPr/>
      </w:pPr>
      <w:r>
        <w:rPr>
          <w:b/>
          <w:color w:val="000000"/>
          <w:spacing w:val="-6"/>
          <w:szCs w:val="28"/>
        </w:rPr>
        <w:tab/>
      </w:r>
      <w:r>
        <w:rPr>
          <w:color w:val="000000"/>
          <w:spacing w:val="-6"/>
          <w:szCs w:val="28"/>
        </w:rPr>
        <w:t>Про встановлення статусу дитині – 3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лаштування дитини до державного закладу на повне державне утримання – 5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 xml:space="preserve">Про втрату чинності, внесення змін до рішень виконавчого комітету Мелітопольської міської ради Запорізької області – 3. 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надання дозволів на здійснення правочинів щодо нерухомого майна, право власності або користування яким мають діти – 3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підготовку висновку щодо доцільності усиновлення та відповідність його інтересам дитини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затвердження висновку до суду щодо позбавлення батьківських прав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ьга ПРОКОПЕНКО – начальник служби у справах дітей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3. Питання опікунської ради:</w:t>
      </w:r>
    </w:p>
    <w:p>
      <w:pPr>
        <w:pStyle w:val="Normal"/>
        <w:ind w:left="0" w:right="-143" w:hanging="0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затвердження подання до суду щодо доцільності призначення опікуна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призначення помічника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несення змін до рішення виконавчого комітету Мелітопольської міської ради Запорізької області від 18.06.2020 № 105/1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4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атвердження Положення про комісію виконавчого комітету по призначенню житлової субсидії, наданню пільг за фактичним місцем проживання, виходячи з конкретних обставин, у новій редакції, та втрату чинності рішень виконавчого комітету Мелітопольської міської ради Запорізької області від 14.11.2019 № 231/2 та від 02.04.2020 № 67/4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грошову допомог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6"/>
          <w:sz w:val="28"/>
          <w:szCs w:val="28"/>
          <w:lang w:val="ru-RU"/>
        </w:rPr>
        <w:t>4)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Про грошову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5. Питання освіти, культури та молодіжної політики:</w:t>
      </w:r>
    </w:p>
    <w:p>
      <w:pPr>
        <w:pStyle w:val="Normal"/>
        <w:ind w:left="0" w:right="-143" w:hanging="0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затвердження планового контингенту учнів та погодження розміру оплати за навчання в мистецьких школах м. Мелітополя на 2020-2021 навчальний рік.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Доповідач: Любов КИРИЛЕНКО – виконуючий обов’язки начальника </w:t>
        <w:tab/>
        <w:t>відділу культури, заступник начальника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6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міну умов перебування на квартирному обл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несення змін у справу квартирного обл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надання ордерів на житлові приміщення внутрішньо переміщеним особа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6) Про внесення квартир до списку службового житла та надання службового жит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) Про зняття з квартирного обл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Катерина ВОРОБЙОВА – виконуючий обов’язки директора </w:t>
        <w:tab/>
        <w:t xml:space="preserve">департаменту реєстраційних </w:t>
        <w:tab/>
        <w:t xml:space="preserve">послуг, начальник відділу реєстрації, зняття з </w:t>
        <w:tab/>
        <w:t>реєстрації місця проживання та ведення реєстру громадя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7. Питання комунальної власності: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КП «Мелітопольський міський парк культури і відпочинку ім. Горького» Мелітопольської міської ради Запорізької області з правом господарського відання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3) Про здійснення КНП «Центр первинної медико-санітарної допомоги №2» Мелітопольської міської ради Запорізької області безоплатної передачі комунального майна на баланс КУ «Інформаційно-аналітичний центр медичної статистики» Мелітопольської міської ради Запорізької області з правом оперативного управління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4) Про здійснення територіальним центром соціального обслуговування Мелітопольської міської ради Запорізької області безоплатної передачі комунального майна на баланс КНП «Медичний центр комплексної реабілітації» Мелітопольської міської ради Запорізької області з правом оперативного управління.</w:t>
      </w:r>
    </w:p>
    <w:p>
      <w:pPr>
        <w:pStyle w:val="TextBody"/>
        <w:ind w:left="0" w:right="-82" w:hanging="0"/>
        <w:jc w:val="both"/>
        <w:rPr/>
      </w:pPr>
      <w:r>
        <w:rPr>
          <w:spacing w:val="-6"/>
          <w:szCs w:val="28"/>
        </w:rPr>
        <w:tab/>
        <w:t>5) </w:t>
      </w:r>
      <w:r>
        <w:rPr>
          <w:spacing w:val="-6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Юлія МАКАРОВА – виконуючий обов’язки начальника </w:t>
        <w:tab/>
        <w:t>управління комунальною власністю, заступник начальник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8. Питання транспортних перевезень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</w:t>
      </w:r>
      <w:r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  <w:t xml:space="preserve">Про </w:t>
      </w:r>
      <w:r>
        <w:rPr>
          <w:spacing w:val="-6"/>
          <w:sz w:val="28"/>
          <w:szCs w:val="28"/>
        </w:rPr>
        <w:t>затвердження протоколу від 30.07.2020 № 3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</w:t>
      </w:r>
      <w:r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ab/>
        <w:t>Доповідач: Галина КУЧЕРКОВА – начальник відділу транспорту та зв’язку</w:t>
      </w:r>
    </w:p>
    <w:p>
      <w:pPr>
        <w:pStyle w:val="Normal"/>
        <w:jc w:val="both"/>
        <w:rPr>
          <w:rFonts w:eastAsia="Times New Roman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Times New Roman"/>
          <w:color w:val="000000"/>
          <w:spacing w:val="-6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9. Інші питання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</w:t>
      </w:r>
      <w:r>
        <w:rPr>
          <w:rFonts w:eastAsia="Liberation Serif;Times New Roman"/>
          <w:color w:val="00000A"/>
          <w:spacing w:val="-6"/>
          <w:sz w:val="28"/>
          <w:szCs w:val="28"/>
        </w:rPr>
        <w:t>Про проведення підготовчих заходів, пов’язаних з медичним оглядом, обстеженням, лікуванням та вивченням призовників 1993-2002 року народження, які підлягають призову на строкову службу восени 2020 рок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Олександр ІСАЄВ – військовий комісар Мелітопольського </w:t>
        <w:tab/>
        <w:t>об’єднаного міського військового комісаріату</w:t>
      </w: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bCs/>
          <w:spacing w:val="-6"/>
          <w:sz w:val="28"/>
          <w:szCs w:val="28"/>
        </w:rPr>
        <w:t>Про дислокацію місць для розміщення передвиборної агітації в місті Мелітополі під час проведення чергових місцевих виборів 25 жовтня 2020 рок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Федір ОВЧАРЕНКО – виконуючий обов’язки начальника </w:t>
        <w:tab/>
        <w:t xml:space="preserve">організаційного відділу департаменту протокольної служби міського голови, </w:t>
        <w:tab/>
        <w:t>завідувач сектора з планування та організаційної роботи</w:t>
      </w: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) Про зняття з контролю рішень виконавчого комітету Мелітопольської міської ради Запорізької області від 12.12.2019 № 257 «Про проведення приписки громадян 2003 року народження до призовної дільниці», від 13.02.2020 № 31 «Про проведення підготовчих заходів, пов’язаних з медичним оглядом, обстеженням, лікуванням та вивченням призовників 1993-2002 років народження, які підлягають призову на строкову військову службу весною 2020 року»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а від 16.04.2020 № 73 «Про проведення призову громадян України 1993-2002 років народження на строкову військову службу весною 2020 року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Наталія МЛАДЬОНОВА – виконуючий обов’язки начальника </w:t>
        <w:tab/>
        <w:t>відділу з питань контролю, головний спеціаліст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9.08.2020     № 121-в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його до розгляду в цілом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Планові питання:</w:t>
      </w:r>
    </w:p>
    <w:p>
      <w:pPr>
        <w:pStyle w:val="Normal"/>
        <w:ind w:left="2127" w:right="0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1) Про стан роботи зі зверненнями громадян у структурних підрозділах Мелітопольської міської ради Запорізької області та її виконавчому комітеті у І півріччі 2020 року в порівнянні            з аналогічним періодом 2019 року 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В:</w:t>
        <w:tab/>
        <w:t>Сергій ГРУДНЄВ – начальник відділу по зверненнях, прийому громадян та захисту прав споживачів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(інформація про стан роботи зі зверненнями громадян у виконавчому комітеті Мелітопольської міської ради у І півріччі 2020 року в порівнянні з аналогічним періодом 2019 року додає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45 додається).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0" w:hanging="2127"/>
        <w:jc w:val="both"/>
        <w:rPr/>
      </w:pPr>
      <w:r>
        <w:rPr>
          <w:spacing w:val="-1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) Про впровадження енергоефективних заходів у бюджетних установах міста Мелітополя на 1 півріччя 2020 року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В:</w:t>
        <w:tab/>
        <w:t>Костянтин ПІДЧЕНКО – виконуючий обов’язки начальника управління соціально-економічного розвитку міста, начальник відділу з економіки та енергоефективності міста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(інформація про впровадження енергоефективних заходів у бюджетних установах та житлових будинках міста Мелітополя за підсумками І півріччя 2020 року додається до рішення)</w:t>
      </w:r>
    </w:p>
    <w:p>
      <w:pPr>
        <w:pStyle w:val="Normal"/>
        <w:ind w:left="2127" w:right="0" w:hanging="21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СТУПИЛИ:</w:t>
        <w:tab/>
        <w:t>Ірина РУДАКОВА – перший заступник міського голови з питань діяльності виконавчих органів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46 додається).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ind w:left="2127" w:right="0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) Про встановлення статусу дитині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встановлення статусу дитині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3) Про встановлення статусу дитині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4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о ДНЗ «Мелітопольське вище професійне училище» на повне державне утримання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5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о КУ «Запорізький обласний спеціалізований будинок дитини «Сонечко» на повне державне утримання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6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о КУ «Запорізький обласний спеціалізований будинок дитини «Сонечко» на повне державне утримання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7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о державного закладу на повне державне утримання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8) Про внесення змін до рішення виконавчого комітету Мелітопольської міської ради Запорізької області від 14.02.2019 № 27/1 «Про встановлення статусу дитині»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9) Про внесення змін до рішення виконавчого комітету Мелітопольської міської ради Запорізької області від 04.06.2020 № 91/1 «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Бердянська загальноосвітня санаторна школа-інтернат І-ІІІ ступенів» на повне державне утримання»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0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1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2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3) Про підготовку висновку щодо доцільності усиновлення та відповідність його інтересам дитини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4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5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6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до ДНЗ «Мелітопольський професійний аграрний ліцей» на повне державне утримання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7) Про втрату чинності рішення виконавчого комітету Мелітопольської міської ради Запорізької області від 13.02.2020 № 19/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47/1 – 147/17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пікунської ради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атвердження подання до суду щодо доцільності призначення опікуна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значення помічника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внесення змін до рішення виконавчого комітету Мелітопольської міської ради Запорізької області від 18.06.2020 № 105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48/1 – 148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иплату допомоги на поховання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атвердження Положення про комісію виконавчого комітету по призначенню житлової субсидії, наданню пільг за фактичним місцем проживання, виходячи з конкретних обставин, у новій редакції, та втрату чинності рішень виконавчого комітету Мелітопольської міської ради Запорізької області від 14.11.2019 № 231/2 та від 02.04.2020 № 67/4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грошову допомогу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49/1 – 149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світи, культури та молодіжної політики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атвердження планового контингенту учнів та погодження розміру оплати за навчання в мистецьких школах   м. Мелітополя на 2020-2021 навчальний рік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СТУПИЛИ:</w:t>
        <w:tab/>
        <w:t>Євген БАБЕНКО – голова Мелітопольської міської організації ветеранів України, член виконкому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Любов КИРИЛЕНКО – виконуючий обов’язки начальника відділу культури, заступник начальника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ab/>
        <w:t xml:space="preserve">Олена ДУБІНІНА – директор </w:t>
      </w:r>
      <w:r>
        <w:rPr>
          <w:bCs/>
          <w:spacing w:val="-6"/>
          <w:sz w:val="28"/>
          <w:szCs w:val="28"/>
        </w:rPr>
        <w:t>КЗ «Центр позашкільної освіти» Мелітопольської міської ради Запорізької області, член викон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50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міну умов перебування на квартирному обліку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несення змін у справу квартирного обліку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 Про надання ордерів на житлові приміщення внутрішньо переміщеним особам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) Про внесення квартир до списку службового житла та надання службового житла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) Про зняття з квартирного облі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51/1 – 151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                 КП «Мелітопольський міський парк культури і відпочинку        ім. Горького» Мелітопольської міської ради Запорізької області  з правом господарського віда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              КНП «Центр лікувально-діагностичної та лабораторної медичної допомоги» Мелітопольської міської ради Запорізької області      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дійснення КНП «Центр первинної медико-санітарної допомоги №2» Мелітопольської міської ради Запорізької області безоплатної передачі комунального майна на баланс                  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здійснення територіальним центром соціального обслуговування Мелітопольської міської ради Запорізької області безоплатної передачі комунального майна на баланс           КНП «Медичний центр комплексної реабілітації»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 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52/1 – 152/5 додаю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транспортних перевезень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1) </w:t>
      </w:r>
      <w:r>
        <w:rPr>
          <w:rFonts w:eastAsia="Liberation Serif;Times New Roman"/>
          <w:spacing w:val="-6"/>
          <w:kern w:val="2"/>
          <w:sz w:val="28"/>
          <w:szCs w:val="28"/>
          <w:lang w:eastAsia="zh-CN" w:bidi="hi-IN"/>
        </w:rPr>
        <w:t xml:space="preserve">Про </w:t>
      </w:r>
      <w:r>
        <w:rPr>
          <w:spacing w:val="-6"/>
          <w:sz w:val="28"/>
          <w:szCs w:val="28"/>
        </w:rPr>
        <w:t>затвердження протоколу від 30.07.2020 № 3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ОПОВІДАЛА:</w:t>
        <w:tab/>
        <w:t>Галина КУЧЕРКОВА – начальник відділу транспорту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53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1) </w:t>
      </w:r>
      <w:r>
        <w:rPr>
          <w:rFonts w:eastAsia="Liberation Serif;Times New Roman"/>
          <w:color w:val="00000A"/>
          <w:spacing w:val="-6"/>
          <w:sz w:val="28"/>
          <w:szCs w:val="28"/>
        </w:rPr>
        <w:t>Про проведення підготовчих заходів, пов’язаних з медичним оглядом, обстеженням, лікуванням та вивченням призовників 1993-2002 року народження, які підлягають призову на строкову службу восени 2020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54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2) </w:t>
      </w:r>
      <w:r>
        <w:rPr>
          <w:bCs/>
          <w:spacing w:val="-6"/>
          <w:sz w:val="28"/>
          <w:szCs w:val="28"/>
        </w:rPr>
        <w:t>Про дислокацію місць для розміщення передвиборної агітації в місті Мелітополі під час проведення чергових місцевих виборів 25 жовтня 2020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55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3) </w:t>
      </w:r>
      <w:r>
        <w:rPr>
          <w:spacing w:val="-6"/>
          <w:sz w:val="28"/>
          <w:szCs w:val="28"/>
        </w:rPr>
        <w:t>Про зняття з контролю рішень виконавчого комітету Мелітопольської міської ради Запорізької області від 12.12.2019 № 257, від 13.02.2020 № 31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а від 16.04.2020 № 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56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іяльності виконавчих органів ради </w:t>
        <w:tab/>
        <w:tab/>
        <w:t xml:space="preserve">       підпис</w:t>
        <w:tab/>
        <w:tab/>
        <w:t>Ірина РУДАКОВ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  підпис</w:t>
        <w:tab/>
        <w:tab/>
        <w:t>Михайло СЕМІКІН</w:t>
      </w:r>
    </w:p>
    <w:p>
      <w:pPr>
        <w:pStyle w:val="TextBody"/>
        <w:jc w:val="right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20-08-27T13:44:37Z</dcterms:modified>
  <cp:revision>335</cp:revision>
  <dc:subject/>
  <dc:title>Мелітопольська міська рада</dc:title>
</cp:coreProperties>
</file>