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7/4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21 лип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на підставі службової записки служби у справах дітей від 20.07.2020 № 01-08/2-1477-03, </w:t>
      </w:r>
      <w:r>
        <w:rPr>
          <w:b/>
          <w:spacing w:val="-6"/>
          <w:sz w:val="28"/>
          <w:szCs w:val="28"/>
        </w:rPr>
        <w:t xml:space="preserve">21 липня 2020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    «Про затвердження рішення місцевої комісії з визначення потреби за напрямами спрямування субвенції з державного бюджету місцевим бюджетам та затвердження загального списку дітей, які перебувають на квартирному обліку».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ахисту прав дітей:  </w:t>
        <w:tab/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Проєкт рішення виконавчого комітету «Про затвердження рішення місцевої комісії з визначення потреби за напрямами спрямування субвенції з державного бюджету місцевим бюджетам та затвердження загального списку дітей, які перебувають на квартирному обліку» підготовлений службою у справах дітей з метою невідкладного розгляду питання про затвердження протоколу засідання місцевої комісії щодо пропозицій стосовно потреби за напрямами спрямування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та осіб з їх числа, та затвердження загального списку дітей, які перебувають на квартирному обліку при виконавчому комітеті Мелітопольської міської ради Запорізької області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Аркушу погодження (згоди) членів виконкому щодо прийняття рішення взяли участь 11 (одинадцять) членів виконкому:</w:t>
        <w:tab/>
      </w:r>
    </w:p>
    <w:p>
      <w:pPr>
        <w:pStyle w:val="Normal"/>
        <w:ind w:left="1843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«За» (рішення погоджено)  – 11 (одинадцять) членів виконкому:</w:t>
      </w:r>
    </w:p>
    <w:p>
      <w:pPr>
        <w:pStyle w:val="Normal"/>
        <w:ind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spacing w:val="-6"/>
                <w:sz w:val="28"/>
                <w:szCs w:val="28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6 (шість) осіб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32 від 21.07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 підпис</w:t>
        <w:tab/>
        <w:tab/>
        <w:t xml:space="preserve"> 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уючий справами виконкому</w:t>
        <w:tab/>
        <w:tab/>
        <w:t xml:space="preserve">      підпис</w:t>
        <w:tab/>
        <w:tab/>
        <w:t>Михайло СЕМІК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29:00Z</dcterms:created>
  <dc:creator>Admin</dc:creator>
  <dc:description/>
  <cp:keywords/>
  <dc:language>en-US</dc:language>
  <cp:lastModifiedBy>Олена Байрак</cp:lastModifiedBy>
  <cp:lastPrinted>1995-11-21T17:41:00Z</cp:lastPrinted>
  <dcterms:modified xsi:type="dcterms:W3CDTF">2020-07-23T05:29:00Z</dcterms:modified>
  <cp:revision>2</cp:revision>
  <dc:subject/>
  <dc:title/>
</cp:coreProperties>
</file>