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</w:rPr>
        <w:t xml:space="preserve">ПРОТОКОЛ   № </w:t>
      </w:r>
      <w:r>
        <w:rPr>
          <w:spacing w:val="-6"/>
          <w:sz w:val="27"/>
          <w:szCs w:val="27"/>
          <w:lang w:val="ru-RU"/>
        </w:rPr>
        <w:t>8/3</w:t>
      </w:r>
    </w:p>
    <w:p>
      <w:pPr>
        <w:pStyle w:val="Heading2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rPr/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 xml:space="preserve">                         </w:t>
      </w:r>
      <w:r>
        <w:rPr>
          <w:spacing w:val="-6"/>
          <w:sz w:val="27"/>
          <w:szCs w:val="27"/>
          <w:lang w:val="ru-RU"/>
        </w:rPr>
        <w:t xml:space="preserve">22 </w:t>
      </w:r>
      <w:r>
        <w:rPr>
          <w:spacing w:val="-6"/>
          <w:sz w:val="27"/>
          <w:szCs w:val="27"/>
        </w:rPr>
        <w:t>серпня 2019 року</w:t>
      </w:r>
    </w:p>
    <w:p>
      <w:pPr>
        <w:pStyle w:val="Normal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розпочалося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0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закінчилося 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15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Heading6"/>
        <w:rPr/>
      </w:pPr>
      <w:r>
        <w:rPr>
          <w:spacing w:val="-6"/>
          <w:sz w:val="27"/>
          <w:szCs w:val="27"/>
        </w:rPr>
        <w:t>Конференц-зал</w:t>
      </w:r>
      <w:r>
        <w:rPr>
          <w:spacing w:val="-6"/>
          <w:sz w:val="27"/>
          <w:szCs w:val="27"/>
          <w:lang w:val="uk-UA"/>
        </w:rPr>
        <w:t>а</w:t>
      </w:r>
      <w:r>
        <w:rPr>
          <w:spacing w:val="-6"/>
          <w:sz w:val="27"/>
          <w:szCs w:val="27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ший заступник міського голови з питань діяльності    виконавчих органів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Євген 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бов КИРИ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відділу культури, заступник начальник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стянтин ПІД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соціально-економічного розвитку міста, начальник відділу з економіки та енергоефективності міст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талія ГУБ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служби у справах дітей, завідувач сектора опіки та піклув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ПЕРЕДЕРІ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соціального захисту населення, заступник начальник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ВЕРТЕГЕЛ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відділу по зверненнях, прийому громадян та захисту прав споживачів, головний спеціаліст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рина ЩЕРБ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– 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Яна МАЛ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Комунальна власність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г Д'Я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житлово-комунального господарства, заступник начальник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Юрій МІС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имчасово виконуючий обов’язки начальника відділення комплектування, заступник військового комісара Мелітопольського об’єднаного міського військового комісаріату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ксандр САЄ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інформаційних технологій та захисту інформації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КОРНІЦ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відувач сектора по роботі з уповноваженими в мікрорайонах міст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ьга ЄРЕМЕЄ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правового забезпечення, головний спеціаліст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ладислав</w:t>
            </w:r>
          </w:p>
          <w:p>
            <w:pPr>
              <w:pStyle w:val="Normal"/>
              <w:rPr>
                <w:spacing w:val="-1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ОВГОРОД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 xml:space="preserve">провідний спеціаліст </w:t>
            </w:r>
            <w:r>
              <w:rPr>
                <w:spacing w:val="-6"/>
                <w:sz w:val="27"/>
                <w:szCs w:val="27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Яна ЧАБ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етяна МІЛІ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етяна ТКА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ариса САПРИК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охорони здоров’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алентин ЗВЄР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КРЮ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БУР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пеціаліст 1 категорії інформаційного відділу департаменту протокольної служби міського голови</w:t>
            </w:r>
          </w:p>
        </w:tc>
      </w:tr>
      <w:tr>
        <w:trPr>
          <w:trHeight w:val="22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атерина МОІСЕЄ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адник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іктор ФЕДЄЧ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 Планові питання: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затвердження планового контингенту учнів та погодження розміру оплати за навчання в мистецьких школах м. Мелітополя на 2019-2020 навчальний рік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 Любов КИРИЛЕНКО – виконуючий обов’язки начальника відділу культури, заступник начальника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2) Про впровадження енергоефективних заходів у бюджетних установах міста Мелітополя за 1 півріччя 2019 року.</w:t>
      </w:r>
    </w:p>
    <w:p>
      <w:pPr>
        <w:pStyle w:val="Normal"/>
        <w:ind w:left="709" w:right="-143" w:hanging="0"/>
        <w:jc w:val="both"/>
        <w:rPr/>
      </w:pPr>
      <w:r>
        <w:rPr>
          <w:color w:val="000000"/>
          <w:spacing w:val="-6"/>
          <w:sz w:val="27"/>
          <w:szCs w:val="27"/>
        </w:rPr>
        <w:t>Доповідач: Костянтин ПІДЧЕНКО – виконуючий обов’язки начальника управління соціально-економічного розвитку міста, начальник відділу                     з економіки та енергоефективності міста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влаштування дитини на повне державне утримання – 3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статусу дитини, яка постраждала внаслідок воєнних дій та збройних конфліктів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у щодо позбавлення батьків батьківських прав по відношенню до дітей – 4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дозволів на здійснення правочинів щодо майна, право власності або користування яким мають діти – 3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становлення (припинення) опіки (піклування) над дитиною – 2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10"/>
          <w:sz w:val="27"/>
          <w:szCs w:val="27"/>
        </w:rPr>
        <w:t>Про звільнення від виконання обов’язків опікуна над нерухомим майном дитини – 1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 Наталія ГУБСЬКА – виконуючий обов’язки начальника служби           у справах дітей, завідувач сектора опіки та піклування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 Питання соціального захисту: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затвердження кошторисного розрахунку і вартості безоплатного капремонту будинків (квартир)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Олена ПЕРЕДЕРІЙ – виконуючий обов’язки начальника </w:t>
        <w:tab/>
        <w:t>управління соціального захисту населення, заступник начальника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грошову допомогу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Олена ВЕРТЕГЕЛ – виконуючий обов’язки начальника відділу по </w:t>
        <w:tab/>
        <w:t xml:space="preserve">зверненнях, прийому громадян та захисту прав споживачів, головний </w:t>
        <w:tab/>
        <w:t>спеціаліст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4. Фінансові питання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 Про збільшення штатної чисельності комунального закладу «Центр позашкільної освіти» Мелітопольської міської ради Запорізької області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Ірина ЩЕРБАК – начальник управління освіти</w:t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5. Житлові питання: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прийняття на квартирний облік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надання ордерів на житлові приміщення внутрішньо переміщеним особам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внесення змін у справи квартирного обліку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4) Про зняття з  квартирного обліку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5) Про надання службового житла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6) Про виключення квартири зі списку службового житла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7) Про виключення квартири зі списку службового житла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Катерина ВОРОБЙОВА – начальник відділу – державний </w:t>
        <w:tab/>
        <w:t>реєстратор відділу реєстрації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6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здійснення КП «Центральна міська аптека № 171»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   КУ «Агенція розвитку Мелітополя»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7. Питання житлово-комунального-господарства: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1) Про внесення змін до рішення виконавчого комітету Мелітопольської міської ради Запорізької області від 13.04.2017 № 68/1 </w:t>
      </w:r>
      <w:r>
        <w:rPr>
          <w:sz w:val="27"/>
          <w:szCs w:val="27"/>
        </w:rPr>
        <w:t>«</w:t>
      </w:r>
      <w:r>
        <w:rPr>
          <w:bCs/>
          <w:color w:val="000000"/>
          <w:spacing w:val="-6"/>
          <w:sz w:val="27"/>
          <w:szCs w:val="27"/>
        </w:rPr>
        <w:t>Про затвердження складу постійно діючої комісії з надання дозволу на порушення об’єктів благоустрою</w:t>
      </w:r>
      <w:r>
        <w:rPr>
          <w:spacing w:val="-4"/>
          <w:sz w:val="27"/>
          <w:szCs w:val="27"/>
        </w:rPr>
        <w:t xml:space="preserve"> юридичними особами та фізичними особами-підприємцями</w:t>
      </w:r>
      <w:r>
        <w:rPr>
          <w:bCs/>
          <w:color w:val="000000"/>
          <w:spacing w:val="-6"/>
          <w:sz w:val="27"/>
          <w:szCs w:val="27"/>
        </w:rPr>
        <w:t xml:space="preserve"> м. Мелітополя…</w:t>
      </w:r>
      <w:r>
        <w:rPr>
          <w:spacing w:val="-6"/>
          <w:sz w:val="27"/>
          <w:szCs w:val="27"/>
        </w:rPr>
        <w:t>» та втрату чинності рішень виконавчого комітету Мелітопольської міської ради Запорізької області від 26.10.2017 № 194/3, від 25.04.2019 № 93/2.</w:t>
      </w:r>
    </w:p>
    <w:p>
      <w:pPr>
        <w:pStyle w:val="TextBody"/>
        <w:jc w:val="both"/>
        <w:rPr/>
      </w:pPr>
      <w:r>
        <w:rPr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>Про внесення змін до рішення виконавчого комітету Мелітопольської міської ради Запорізької області від 21.07.2011 №140 та затвердження оновленого складу постійно діючої міжвідомчої комісії з розгляду питань, пов’язаних із відключенням споживачів від мереж централізованого опалення і гарячого водопостачання та втрату чинності рішення виконавчого комітету Мелітопольської міської ради Запорізької області від 26.04.2018 № 90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Олексій ТЕГІМБАЄВ – начальник управління житлово-</w:t>
        <w:tab/>
        <w:t>комунального господарства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spacing w:val="-6"/>
          <w:sz w:val="27"/>
          <w:szCs w:val="27"/>
        </w:rPr>
        <w:tab/>
        <w:t>3) </w:t>
      </w:r>
      <w:r>
        <w:rPr>
          <w:bCs/>
          <w:color w:val="000000"/>
          <w:spacing w:val="-6"/>
          <w:sz w:val="27"/>
          <w:szCs w:val="27"/>
        </w:rPr>
        <w:t>Про звільнення території від самовільно розміщеного майна.</w:t>
      </w:r>
    </w:p>
    <w:p>
      <w:pPr>
        <w:pStyle w:val="Normal"/>
        <w:shd w:fill="FFFFFF" w:val="clear"/>
        <w:rPr>
          <w:bCs/>
          <w:color w:val="000000"/>
          <w:spacing w:val="-6"/>
          <w:sz w:val="27"/>
          <w:szCs w:val="27"/>
          <w:lang w:eastAsia="zh-CN"/>
        </w:rPr>
      </w:pPr>
      <w:r>
        <w:rPr>
          <w:bCs/>
          <w:color w:val="000000"/>
          <w:spacing w:val="-6"/>
          <w:sz w:val="27"/>
          <w:szCs w:val="27"/>
        </w:rPr>
        <w:tab/>
        <w:t>Доповідач: Олексій ГРОМИКО – начальник відділу з благоустрою та екології</w:t>
      </w:r>
    </w:p>
    <w:p>
      <w:pPr>
        <w:pStyle w:val="TextBody"/>
        <w:rPr>
          <w:b/>
          <w:b/>
          <w:bCs/>
          <w:color w:val="000000"/>
          <w:spacing w:val="-6"/>
          <w:sz w:val="27"/>
          <w:szCs w:val="27"/>
          <w:lang w:eastAsia="zh-CN"/>
        </w:rPr>
      </w:pPr>
      <w:r>
        <w:rPr>
          <w:b/>
          <w:bCs/>
          <w:color w:val="000000"/>
          <w:spacing w:val="-6"/>
          <w:sz w:val="27"/>
          <w:szCs w:val="27"/>
          <w:lang w:eastAsia="zh-CN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8. Інші питання:</w:t>
      </w:r>
    </w:p>
    <w:p>
      <w:pPr>
        <w:pStyle w:val="M3921077251349553739gmailwestern"/>
        <w:spacing w:before="0" w:after="0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допризовну підготовку юнаків у 2019-2020 навчальному році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Олександр ІСАЄВ – військовий комісар Мелітопольського </w:t>
        <w:tab/>
        <w:t>об’єднаного міського військового комісаріату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  <w:t>2) </w:t>
      </w:r>
      <w:r>
        <w:rPr>
          <w:bCs/>
          <w:spacing w:val="-6"/>
          <w:sz w:val="27"/>
          <w:szCs w:val="27"/>
        </w:rPr>
        <w:t>Про порядок впровадження наборів відкритих даних та затвердження списків наборів відкритих даних Мелітопольської міської ради Запорізької області на 2019 рік.</w:t>
      </w:r>
    </w:p>
    <w:p>
      <w:pPr>
        <w:pStyle w:val="TextBody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  <w:t xml:space="preserve">Доповідач: Олександр САЄНКО – начальник відділу інформаційних </w:t>
        <w:tab/>
        <w:t>технологій та захисту інформації управління стратегічного розвитку міста</w:t>
      </w:r>
    </w:p>
    <w:p>
      <w:pPr>
        <w:pStyle w:val="TextBody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pacing w:val="-6"/>
          <w:sz w:val="27"/>
          <w:szCs w:val="27"/>
        </w:rPr>
        <w:tab/>
        <w:t>3) </w:t>
      </w:r>
      <w:r>
        <w:rPr>
          <w:spacing w:val="-6"/>
          <w:sz w:val="27"/>
          <w:szCs w:val="27"/>
        </w:rPr>
        <w:t>Про виплату грошової допомоги головам вуличних комітетів та уповноваженим в мікрорайонах міста та втрату чинності рішення виконавчого комітету Мелітопольської міської ради Запорізької області від 11.07.2019 № 142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 xml:space="preserve">Доповідач: Олена КОРНІЦЬКА – завідувач сектора по роботі                                  </w:t>
        <w:tab/>
        <w:t>з уповноваженими в мікрорайонах міста</w:t>
      </w:r>
    </w:p>
    <w:p>
      <w:pPr>
        <w:pStyle w:val="TextBody"/>
        <w:rPr>
          <w:bCs/>
          <w:color w:val="000000"/>
          <w:spacing w:val="-6"/>
          <w:sz w:val="27"/>
          <w:szCs w:val="27"/>
          <w:lang w:val="ru-RU"/>
        </w:rPr>
      </w:pPr>
      <w:r>
        <w:rPr>
          <w:bCs/>
          <w:color w:val="000000"/>
          <w:spacing w:val="-6"/>
          <w:sz w:val="27"/>
          <w:szCs w:val="27"/>
          <w:lang w:val="ru-RU"/>
        </w:rPr>
      </w:r>
    </w:p>
    <w:p>
      <w:pPr>
        <w:pStyle w:val="TextBody"/>
        <w:jc w:val="both"/>
        <w:rPr/>
      </w:pPr>
      <w:r>
        <w:rPr>
          <w:bCs/>
          <w:color w:val="000000"/>
          <w:spacing w:val="-6"/>
          <w:sz w:val="27"/>
          <w:szCs w:val="27"/>
        </w:rPr>
        <w:tab/>
        <w:t>4) </w:t>
      </w:r>
      <w:r>
        <w:rPr>
          <w:spacing w:val="-6"/>
          <w:sz w:val="27"/>
          <w:szCs w:val="27"/>
        </w:rPr>
        <w:t>Про затвердження складу адміністративної комісії виконавчого комітету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0.05.2018 №103/2 зі змінами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Ольга ЄРЕМЕЄВА – виконуючий обов’язки начальника </w:t>
        <w:tab/>
        <w:t>управління правового забезпечення, головний спеціаліст управління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9.08.2019          № 1089-к, оголосила про наявність кворуму (присутні 10 членів виконкому) та запропонувала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ла порядок денний засідання виконкому та запропонувала прийняти порядок денний до розгляду в цілом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12"/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Планові питання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color w:val="000000"/>
          <w:spacing w:val="-6"/>
          <w:sz w:val="27"/>
          <w:szCs w:val="27"/>
        </w:rPr>
        <w:t xml:space="preserve">Про затвердження планового контингенту учнів та погодження </w:t>
        <w:tab/>
        <w:t xml:space="preserve">розміру оплати за навчання в мистецьких школах м. Мелітополя на </w:t>
        <w:tab/>
        <w:t>2019-2020 навчальний рік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ЛА:</w:t>
        <w:tab/>
        <w:t xml:space="preserve">Любов КИРИЛЕНКО – виконуючий обов’язки начальника відділу </w:t>
        <w:tab/>
        <w:t>культури, заступник начальника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(порівняльна таблиця додається до рішення)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8"/>
          <w:sz w:val="27"/>
          <w:szCs w:val="27"/>
        </w:rPr>
        <w:t>рішення прийняти в цілому (рішення № 170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ab/>
        <w:t xml:space="preserve">2) Про впровадження енергоефективних заходів у бюджетних </w:t>
        <w:tab/>
        <w:t>установах міста Мелітополя за 1 півріччя 2019 року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ДОПОВІДАВ:</w:t>
        <w:tab/>
        <w:t>Костянтин ПІДЧЕНКО – виконуючий обов’язки начальника управління соціально-економічного розвитку міста, начальник відділу з економіки та енергоефективності міста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7"/>
          <w:szCs w:val="27"/>
        </w:rPr>
      </w:pPr>
      <w:r>
        <w:rPr>
          <w:spacing w:val="-8"/>
          <w:sz w:val="27"/>
          <w:szCs w:val="27"/>
        </w:rPr>
        <w:tab/>
        <w:t>(інформація додається до рішення)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8"/>
          <w:sz w:val="27"/>
          <w:szCs w:val="27"/>
        </w:rPr>
        <w:t>рішення прийняти в цілому (рішення № 171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spacing w:val="-10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хисту прав дітей:</w:t>
        <w:tab/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7"/>
          <w:szCs w:val="27"/>
        </w:rPr>
        <w:t>1) Про влаштування дитини (…) до державного закладу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bCs/>
          <w:spacing w:val="-6"/>
          <w:sz w:val="27"/>
          <w:szCs w:val="27"/>
        </w:rPr>
        <w:t>2) Про влаштування дитини (…) до державного закладу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bCs/>
          <w:spacing w:val="-6"/>
          <w:sz w:val="27"/>
          <w:szCs w:val="27"/>
        </w:rPr>
        <w:t>3) Про надання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/>
      </w:pPr>
      <w:r>
        <w:rPr>
          <w:bCs/>
          <w:spacing w:val="-6"/>
          <w:sz w:val="27"/>
          <w:szCs w:val="27"/>
        </w:rPr>
        <w:t>4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5) Про затвердження висновку щодо доцільності позбавлення батьківських прав (…) та (…)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6) Про затвердження висновку щодо позбавлення батьківських прав (…)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7) Про затвердження висновку щодо позбавлення батьківських прав (…)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8) Про затвердження висновку щодо позбавлення батьківських прав (…)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9) Про встановлення опіки над  дитиною</w:t>
      </w:r>
    </w:p>
    <w:p>
      <w:pPr>
        <w:pStyle w:val="Normal"/>
        <w:ind w:left="2127" w:right="33" w:hanging="0"/>
        <w:jc w:val="both"/>
        <w:rPr/>
      </w:pPr>
      <w:r>
        <w:rPr>
          <w:bCs/>
          <w:spacing w:val="-6"/>
          <w:sz w:val="27"/>
          <w:szCs w:val="27"/>
        </w:rPr>
        <w:t>10) Про влаштування (…) до державного закладу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bCs/>
          <w:spacing w:val="-6"/>
          <w:sz w:val="27"/>
          <w:szCs w:val="27"/>
        </w:rPr>
        <w:t>11) Про припинення опіки над малолітнім (…), звільнення (…) від здійснення повноважень опікуна над (…), та втрату чинності рішення виконавчого комітету Мелітопольської міської ради Запорізької області від 23.08.2018 № 181/29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12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20.01.2011 № 5/13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13) Про дозвіл на укладення договору щодо розподілу спадкового майна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14) Про дозвіл на продаж транспортного засобу, частини якого належать дітям</w:t>
      </w:r>
    </w:p>
    <w:p>
      <w:pPr>
        <w:pStyle w:val="Normal"/>
        <w:ind w:left="2127" w:right="33" w:hanging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15) Про дозвіл на продаж транспортного засобу, частини якого належать діт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72/1 – 172/15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виплату допомоги на поховання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) Про затвердження кошторисного розрахунку і вартості безоплатного капремонту будинків (квартир)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3) Про грошову допомог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73/1 – 173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Фінансові питання: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збільшення штатної чисельності комунального закладу «Центр позашкільної освіти» Мелітопольської міської ради Запоріз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74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надання ордерів на житлові приміщення внутрішньо переміщеним особам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несення змін у справи квартирного обліку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зняття з квартирного обліку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надання службового житла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иключення квартири зі списку службового житла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иключення квартири зі списку службового жит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75/1 – 175/7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  <w:tab/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 w:val="27"/>
          <w:szCs w:val="27"/>
        </w:rPr>
        <w:t>1) </w:t>
      </w:r>
      <w:r>
        <w:rPr>
          <w:color w:val="000000"/>
          <w:spacing w:val="-6"/>
          <w:sz w:val="27"/>
          <w:szCs w:val="27"/>
          <w:shd w:fill="FFFFFF" w:val="clear"/>
        </w:rPr>
        <w:t>Про здійснення КП «Центральна міська аптека № 171»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TextBody"/>
        <w:ind w:left="2127" w:right="33" w:hanging="2127"/>
        <w:rPr>
          <w:color w:val="000000"/>
          <w:spacing w:val="-6"/>
          <w:sz w:val="27"/>
          <w:szCs w:val="27"/>
          <w:shd w:fill="FFFFFF" w:val="clear"/>
        </w:rPr>
      </w:pPr>
      <w:r>
        <w:rPr>
          <w:color w:val="000000"/>
          <w:spacing w:val="-6"/>
          <w:sz w:val="27"/>
          <w:szCs w:val="27"/>
          <w:shd w:fill="FFFFFF" w:val="clear"/>
        </w:rPr>
        <w:t>ДОПОВІДАЛА:</w:t>
        <w:tab/>
        <w:t>Яна МАЛАХОВА – директор КП «Комунальна власність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76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житлово-комунального господарства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bCs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внесення змін до рішення виконавчого комітету Мелітопольської міської ради Запорізької області від 13.04.2017    № 68/1 та втрату чинності рішень виконавчого комітету Мелітопольської міської ради Запорізької області від 26.10.2017    № 194/3, від 25.04.2019 № 93/2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Cs/>
          <w:spacing w:val="-6"/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>Про внесення змін до рішення виконавчого комітету Мелітопольської міської ради Запорізької області від 21.07.2011    № 140 та затвердження оновленого складу постійно діючої міжвідомчої комісії з розгляду питань, пов’язаних із відключенням споживачів від мереж централізованого опалення і гарячого водопостачання та втрату чинності рішення виконавчого комітету Мелітопольської міської ради Запорізької області від 26.04.2018    № 90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Олег Д'ЯКОВ – виконуючий обов’язки начальника управління житлово-комунального господарства, заступник началь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77/1 – 177/2 додаю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3) Про звільнення території від самовільно розміщеного майна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ДОПОВІДАВ:</w:t>
        <w:tab/>
        <w:t>Олексій ГРОМИКО – начальник відділу з благоустрою та еколог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77/3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8. СЛУХАЛИ:</w:t>
        <w:tab/>
        <w:t>рішення згідно з порядком денним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</w:r>
      <w:r>
        <w:rPr>
          <w:b/>
          <w:spacing w:val="-10"/>
          <w:sz w:val="27"/>
          <w:szCs w:val="27"/>
        </w:rPr>
        <w:t>Інші питання:</w:t>
      </w:r>
    </w:p>
    <w:p>
      <w:pPr>
        <w:pStyle w:val="Normal"/>
        <w:ind w:left="2127" w:right="33" w:hanging="2127"/>
        <w:jc w:val="both"/>
        <w:rPr/>
      </w:pPr>
      <w:r>
        <w:rPr>
          <w:b/>
          <w:spacing w:val="-10"/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1) Про допризовну підготовку юнаків у 2019-2020 навчальному ро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78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2) Про порядок впровадження наборів відкритих даних та затвердження списків наборів відкритих даних Мелітопольської міської ради Запорізької області на 2019 рі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79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3) Про виплату грошової допомоги головам вуличних комітетів та уповноваженим в мікрорайонах міста та втрату чинності рішення виконавчого комітету Мелітопольської міської ради Запорізької області від 11.07.2019 № 142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80 додається).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</w:r>
      <w:r>
        <w:rPr>
          <w:spacing w:val="-6"/>
          <w:sz w:val="27"/>
          <w:szCs w:val="27"/>
        </w:rPr>
        <w:t>4) Про затвердження складу адміністративної комісії виконавчого комітету Мелітопольської міської ради Запорізької  області у новій редакції та втрату чинності рішення виконавчого комітету Мелітопольської міської ради Запорізької області від 10.05.2018   № 103/2 зі змінами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>ДОПОВІДАЛА:</w:t>
        <w:tab/>
        <w:t>Ольга ЄРЕМЕЄВА – виконуючий обов’язки начальника управління правового забезпечення, головний спеціаліст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7"/>
          <w:szCs w:val="27"/>
        </w:rPr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81 додається).</w:t>
      </w:r>
      <w:r>
        <w:rPr>
          <w:spacing w:val="-6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ab/>
        <w:t>підпис</w:t>
        <w:tab/>
        <w:t xml:space="preserve">    Ірина РУДАКОВА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Керуючий справами виконавчого комітету</w:t>
        <w:tab/>
        <w:tab/>
        <w:t>підпис               Михайло СЕМІКІН</w:t>
      </w:r>
    </w:p>
    <w:p>
      <w:pPr>
        <w:pStyle w:val="TextBody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8-09T11:48:00Z</cp:lastPrinted>
  <dcterms:modified xsi:type="dcterms:W3CDTF">2019-08-27T11:59:00Z</dcterms:modified>
  <cp:revision>280</cp:revision>
  <dc:subject/>
  <dc:title>Мелітопольська міська рада</dc:title>
</cp:coreProperties>
</file>