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про задоволення запитів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ублічну інформацію, що надійшли до відділу охорони здоров’я Мелітопольської міської ради Запорізької області за І квартал 2021 року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року до відділу охорони здоров’я Мелітопольс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різ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ійшло  12  запитів на інформацію (за 2020 рік -9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ількість запитів, що надійшла до відділу за І квартал 2021 року:  від фізичних осіб – 4, від громадських об’єднань – 1, 7 запитів надійшло від юридичних осіб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Щодо тематики запит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організація медичної допомоги населенню, забезпечення  медичним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днанн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ізація медичної рефор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дання копій докумен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фінансові пит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дання статистичних да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нші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ників цікавила інформація щодо боротьби з пандеміє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</w:t>
      </w:r>
      <w:r>
        <w:rPr>
          <w:sz w:val="28"/>
          <w:szCs w:val="28"/>
          <w:lang w:val="uk-UA"/>
        </w:rPr>
        <w:t>, переліку та оснащення медичним та діагностичним обладнанням, розпорядження бюджетними коштами, реалізація заходів медичної реформи,  надання платних послуг тощ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І квартал 2021 року усі запити було розглянуто згідно з чинним законодавством та надано відповіді у встановлений законодавством стр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Heading1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6:00Z</dcterms:created>
  <dc:creator>Pasha-Hard</dc:creator>
  <dc:description/>
  <cp:keywords/>
  <dc:language>en-US</dc:language>
  <cp:lastModifiedBy>RePack by Diakov</cp:lastModifiedBy>
  <cp:lastPrinted>2019-03-22T09:55:00Z</cp:lastPrinted>
  <dcterms:modified xsi:type="dcterms:W3CDTF">2021-04-08T08:01:00Z</dcterms:modified>
  <cp:revision>20</cp:revision>
  <dc:subject/>
  <dc:title>За період введення Закону України «Про доступ до публічної інформації» в обласну раду надійшло 38 запитів</dc:title>
</cp:coreProperties>
</file>