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6545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119" r="-20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А МІСЬКА Р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ХОРОНИ ЗДОРОВ'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3.2021                                                                                                            №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дійснення процед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няття-передач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май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119" w:right="113" w:firstLine="601"/>
        <w:jc w:val="both"/>
        <w:rPr>
          <w:szCs w:val="28"/>
        </w:rPr>
      </w:pPr>
      <w:r>
        <w:rPr>
          <w:bCs/>
          <w:iCs/>
          <w:szCs w:val="28"/>
        </w:rPr>
        <w:t xml:space="preserve">Відповідно до рішення виконавчого комітету Мелітопольської міської ради Запорізької області від  18.03.2021 №71/4   «Про здійснення КНП «Центр  первинної медико-санітарної допомоги » </w:t>
      </w:r>
      <w:r>
        <w:rPr>
          <w:szCs w:val="28"/>
        </w:rPr>
        <w:t>Мелітопольської міської ради Запорізької області</w:t>
      </w:r>
      <w:r>
        <w:rPr>
          <w:bCs/>
          <w:iCs/>
          <w:szCs w:val="28"/>
        </w:rPr>
        <w:t xml:space="preserve"> безоплатної передачі комунального майна на баланси </w:t>
      </w:r>
      <w:r>
        <w:rPr>
          <w:szCs w:val="28"/>
        </w:rPr>
        <w:t xml:space="preserve">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  та  </w:t>
      </w:r>
      <w:r>
        <w:rPr>
          <w:bCs/>
          <w:iCs/>
          <w:szCs w:val="28"/>
        </w:rPr>
        <w:t>КНП «Мелітопольський міський пологовий будинок»</w:t>
      </w:r>
      <w:r>
        <w:rPr>
          <w:szCs w:val="28"/>
        </w:rPr>
        <w:t xml:space="preserve"> Мелітопольської міської ради </w:t>
      </w:r>
      <w:r>
        <w:rPr>
          <w:bCs/>
          <w:iCs/>
          <w:szCs w:val="28"/>
        </w:rPr>
        <w:t>Запорізької області</w:t>
      </w:r>
      <w:r>
        <w:rPr>
          <w:szCs w:val="28"/>
        </w:rPr>
        <w:t xml:space="preserve"> з правом оперативного управління», </w:t>
      </w:r>
      <w:r>
        <w:rPr/>
        <w:t>щодо безоплатної  передачі  матеріальних цінностей на баланси КНП «</w:t>
      </w:r>
      <w:r>
        <w:rPr>
          <w:szCs w:val="28"/>
        </w:rPr>
        <w:t xml:space="preserve">Територіальне медичне об'єднання  </w:t>
      </w:r>
      <w:r>
        <w:rPr/>
        <w:t xml:space="preserve">«Багатопрофільна лікарня інтенсивних методів  лікування та швидкої медичної допомоги» Мелітопольської міської ради Запорізької області та </w:t>
      </w:r>
      <w:r>
        <w:rPr>
          <w:bCs/>
          <w:iCs/>
          <w:szCs w:val="28"/>
        </w:rPr>
        <w:t>КНП «Мелітопольський міський пологовий будинок»</w:t>
      </w:r>
      <w:r>
        <w:rPr>
          <w:szCs w:val="28"/>
        </w:rPr>
        <w:t xml:space="preserve"> Мелітопольської міської ради </w:t>
      </w:r>
      <w:r>
        <w:rPr>
          <w:bCs/>
          <w:iCs/>
          <w:szCs w:val="28"/>
        </w:rPr>
        <w:t>Запорізької області з правом оперативного управління»</w:t>
      </w:r>
      <w:r>
        <w:rPr/>
        <w:t>,  керуючись наказами Міністерства фінансів України від 30.11.1999 №291 «Про затвердження Плану рахунків бухгалтерського обліку та Інструкції про його застосування» (зі змінами), від 20.10.1999 №246 «Про затвердження Національного положення  (стандарту) бухгалтерського обліку» (зі змінами), П(С)БО 9 «Запаси», від 10.01.2007 №2 «Про затвердження Методичних рекомендацій з бухгалтерського обліку запасів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 Створити комісію та здійснити процедуру прийняття-передачу на безоплатній основі з балансу </w:t>
      </w:r>
      <w:r>
        <w:rPr>
          <w:bCs/>
          <w:iCs/>
          <w:sz w:val="28"/>
          <w:szCs w:val="28"/>
          <w:lang w:val="uk-UA"/>
        </w:rPr>
        <w:t xml:space="preserve">КНП  «Центр первинної медико-санітарної допомоги»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 на баланс </w:t>
      </w:r>
      <w:r>
        <w:rPr>
          <w:bCs/>
          <w:iCs/>
          <w:sz w:val="28"/>
          <w:szCs w:val="28"/>
          <w:lang w:val="uk-UA"/>
        </w:rPr>
        <w:t xml:space="preserve">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 </w:t>
      </w:r>
      <w:r>
        <w:rPr>
          <w:sz w:val="28"/>
          <w:szCs w:val="28"/>
          <w:lang w:val="uk-UA"/>
        </w:rPr>
        <w:t>з правом оперативного управління комунального майна згідно з додатком 1 за участю членів комісії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АДОМСЬКИЙ В. – в.о. головного лікаря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ТЕНКОВА Ю. – головний бухгалтер відділу охорони здоров’я  Мелітопольської міської ради Запорізької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ИРІНА Л. – директор КНП «Центр первинної медико – санітарної допомоги» ММР З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РЕТОВА К. – в. о. головного бухгалтера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ОГИЛЕВСЬКА Л. – головний бухгалтер КНП «Центр первинної медико-санітарної допомоги» ММР З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ЧОЛКІНА С. –  завідуючий господарством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 Створити комісію та здійснити процедуру прийняття-передачу на безоплатній основі з балансу </w:t>
      </w:r>
      <w:r>
        <w:rPr>
          <w:bCs/>
          <w:iCs/>
          <w:sz w:val="28"/>
          <w:szCs w:val="28"/>
          <w:lang w:val="uk-UA"/>
        </w:rPr>
        <w:t xml:space="preserve">КНП  «Центр первинної медико-санітарної допомоги»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 на баланс</w:t>
      </w:r>
      <w:r>
        <w:rPr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КНП «Мелітопольський міський пологовий будинок»</w:t>
      </w:r>
      <w:r>
        <w:rPr>
          <w:sz w:val="28"/>
          <w:szCs w:val="28"/>
          <w:lang w:val="uk-UA"/>
        </w:rPr>
        <w:t xml:space="preserve"> Мелітопольської міської ради </w:t>
      </w:r>
      <w:r>
        <w:rPr>
          <w:bCs/>
          <w:iCs/>
          <w:sz w:val="28"/>
          <w:szCs w:val="28"/>
          <w:lang w:val="uk-UA"/>
        </w:rPr>
        <w:t>Запорізької області</w:t>
      </w:r>
      <w:r>
        <w:rPr>
          <w:sz w:val="28"/>
          <w:szCs w:val="28"/>
          <w:lang w:val="uk-UA"/>
        </w:rPr>
        <w:t xml:space="preserve"> з правом оперативного управління комунального майна згідно з додатком 2 за участю членів коміс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КИДАНЮК А. – головний лікар КНП «Мелітопольський міський пологовий будинок» ММР ЗО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ТЕНКОВА Ю. – головний бухгалтер відділу охорони здоров’я  Мелітопольської міської ради Запорізької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ИРІНА Л. – директор КНП «Центр первинної медико – санітарної допомоги» ММР ЗО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ЮЩЕНКО Н – заступник головного бухгалтера КНП «Мелітопольський міський пологовий будинок» ММР З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ОГИЛЕВСЬКА Л. – головний бухгалтер КНП «Центр первинної медико-санітарної допомоги» ММР З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ВАЛЬОВА Н. –  завідувач центрального складу КНП «Мелітопольський міський пологовий будинок» ММР З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  <w:lang w:val="uk-UA"/>
        </w:rPr>
        <w:t>3. Комісіям здійснити прийняття – передачу комунального майна за участю представників  управління комунальної власності  Мелітопольської міської ради Запорізької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bCs/>
          <w:iCs/>
          <w:sz w:val="28"/>
          <w:szCs w:val="28"/>
          <w:lang w:val="uk-UA"/>
        </w:rPr>
        <w:t xml:space="preserve">КНП «Центр первинної медико-санітарної допомоги » </w:t>
      </w:r>
      <w:r>
        <w:rPr>
          <w:sz w:val="28"/>
          <w:szCs w:val="28"/>
          <w:lang w:val="uk-UA"/>
        </w:rPr>
        <w:t>Мелітопольської міської ради Запорізької області,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  та  </w:t>
      </w:r>
      <w:r>
        <w:rPr>
          <w:bCs/>
          <w:iCs/>
          <w:sz w:val="28"/>
          <w:szCs w:val="28"/>
          <w:lang w:val="uk-UA"/>
        </w:rPr>
        <w:t>КНП «Мелітопольський міський пологовий будинок»</w:t>
      </w:r>
      <w:r>
        <w:rPr>
          <w:sz w:val="28"/>
          <w:szCs w:val="28"/>
          <w:lang w:val="uk-UA"/>
        </w:rPr>
        <w:t xml:space="preserve"> Мелітопольської міської ради </w:t>
      </w:r>
      <w:r>
        <w:rPr>
          <w:bCs/>
          <w:iCs/>
          <w:sz w:val="28"/>
          <w:szCs w:val="28"/>
          <w:lang w:val="uk-UA"/>
        </w:rPr>
        <w:t>Запорізької області</w:t>
      </w:r>
      <w:r>
        <w:rPr>
          <w:sz w:val="28"/>
          <w:szCs w:val="28"/>
          <w:lang w:val="uk-UA"/>
        </w:rPr>
        <w:t xml:space="preserve"> скласти відповідні акти приймання-передачі та  затвердити їх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5. Контроль за виконанням цього наказу покласти на головного бухгалтера відділу охорони здоров’я Мелітопольської міської ради Запорізької області   КОТЕНКОВУ Ю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  <w:tab/>
        <w:tab/>
        <w:tab/>
        <w:t xml:space="preserve">   </w:t>
        <w:tab/>
        <w:tab/>
        <w:tab/>
        <w:t xml:space="preserve">  Лариса САПРИК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Додаток 1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до наказу ВОЗ ММР ЗО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від 22.03.2021  №66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майна, що передається на баланс  КНП «ТМО «Багатопрофільна лікарня інтенсивних методів  лікування та швидкої медичної допомоги»  Мелітопольської міської ради Запорізької області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61"/>
        <w:gridCol w:w="1559"/>
        <w:gridCol w:w="851"/>
        <w:gridCol w:w="708"/>
        <w:gridCol w:w="1594"/>
        <w:gridCol w:w="1525"/>
      </w:tblGrid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йменування</w:t>
            </w:r>
            <w:r>
              <w:rPr>
                <w:sz w:val="28"/>
                <w:szCs w:val="28"/>
                <w:lang w:val="uk-UA"/>
              </w:rPr>
              <w:t xml:space="preserve"> м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нкл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й 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випус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-сть</w:t>
            </w:r>
            <w:r>
              <w:rPr>
                <w:sz w:val="28"/>
                <w:szCs w:val="28"/>
                <w:lang w:val="uk-UA"/>
              </w:rPr>
              <w:t>, шт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лансова вартість</w:t>
            </w:r>
            <w:r>
              <w:rPr>
                <w:sz w:val="28"/>
                <w:szCs w:val="28"/>
                <w:lang w:val="uk-UA"/>
              </w:rPr>
              <w:t>, гр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нос на 01.03.21р</w:t>
            </w:r>
            <w:r>
              <w:rPr>
                <w:sz w:val="28"/>
                <w:szCs w:val="28"/>
                <w:lang w:val="uk-UA"/>
              </w:rPr>
              <w:t>.,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-108" w:right="-142" w:hanging="0"/>
              <w:textAlignment w:val="baseline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С</w:t>
            </w:r>
            <w:r>
              <w:rPr>
                <w:rFonts w:eastAsia="Calibri"/>
                <w:sz w:val="28"/>
                <w:szCs w:val="28"/>
                <w:lang w:eastAsia="en-US"/>
              </w:rPr>
              <w:t>тіл медичний маніпуляц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746,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3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іл медичний інструменталь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955,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both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шетка медична огляд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0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954,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7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афа медична для ліків та інструмен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632,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6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Шафа медична для ліків та інструмен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9738,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38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афа медична для ліків та інструмен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618,6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18,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афа медична для ліків та інструмен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483,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3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both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ирма медич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0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711,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5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Тум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4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Тум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56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44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Ша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1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Ша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44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ісло Самба-РС хром. горіх Неаполь №50 з кан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537,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7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Ст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3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Ст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223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7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Шафа для одя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56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афа для одя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3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афа для одя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869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4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Шафа для одя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8387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3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Шафа для одя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3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Стіл керів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94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Шафа для докумен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46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Шафа для докумен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2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Диван розкладний кни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ван розкладний кни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66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Стілець без спи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46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Тумба на коліщатках з ящ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4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Тумба на кол</w:t>
            </w:r>
            <w:r>
              <w:rPr>
                <w:rFonts w:eastAsia="Calibri"/>
                <w:sz w:val="28"/>
                <w:szCs w:val="28"/>
                <w:lang w:eastAsia="en-US"/>
              </w:rPr>
              <w:t>іщатках з ящ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6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Тумба для прин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19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59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Стіл з приставною тумбою на коліща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38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Стіл з приставною тумбою на коліща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7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Тумба для бах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57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Пе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4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Шафа для інвентар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98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Шафа навісна для інвент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4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Шафа навісна для інвент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04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Шафа для документів в кабінет керів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73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Стіл-рецепш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Підставка під єм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8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елаж металевий пофарбований 900*400*1800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18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80,00</w:t>
            </w:r>
          </w:p>
        </w:tc>
      </w:tr>
      <w:tr>
        <w:trPr>
          <w:trHeight w:val="9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Стелаж металевий пофарбований 950*400*1800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96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Полка напольна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LOFT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25*25*1</w:t>
            </w:r>
            <w:r>
              <w:rPr>
                <w:rFonts w:eastAsia="Calibri"/>
                <w:sz w:val="28"/>
                <w:szCs w:val="28"/>
                <w:lang w:eastAsia="en-US"/>
              </w:rPr>
              <w:t>,2 мм у формі «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Полка напольна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LOFT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25*25*1</w:t>
            </w:r>
            <w:r>
              <w:rPr>
                <w:rFonts w:eastAsia="Calibri"/>
                <w:sz w:val="28"/>
                <w:szCs w:val="28"/>
                <w:lang w:eastAsia="en-US"/>
              </w:rPr>
              <w:t>,2 мм у формі «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Z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Стіл Т-образний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Luxeform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100*700*750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498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Стіл Т-образний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Luxeform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100*700*900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Занав</w:t>
            </w:r>
            <w:r>
              <w:rPr>
                <w:rFonts w:eastAsia="Calibri"/>
                <w:sz w:val="28"/>
                <w:szCs w:val="28"/>
                <w:lang w:eastAsia="en-US"/>
              </w:rPr>
              <w:t>і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Стул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AD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3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Двокамерний  холодильник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ATLANT MXM </w:t>
            </w:r>
            <w:r>
              <w:rPr>
                <w:rFonts w:eastAsia="Calibri"/>
                <w:sz w:val="28"/>
                <w:szCs w:val="28"/>
                <w:lang w:eastAsia="en-US"/>
              </w:rPr>
              <w:t>2835-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01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463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31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днокамерний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холодильник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Grunhelm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GF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-85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0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53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Холодильник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GRUNHELM 85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93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афа для зберіг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7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3934,9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афа для зберіг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3934,9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ru-RU"/>
              </w:rPr>
              <w:t>99,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  <w:tc>
          <w:tcPr>
            <w:tcW w:w="6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eastAsia="Calibri"/>
                <w:lang w:val="en-US" w:eastAsia="en-US"/>
              </w:rPr>
              <w:instrText xml:space="preserve"> =SUM(ABOVE) </w:instrText>
            </w:r>
            <w:r>
              <w:rPr>
                <w:rFonts w:eastAsia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568</w:t>
            </w:r>
            <w:r/>
            <w:r>
              <w:rPr>
                <w:sz w:val="28"/>
                <w:szCs w:val="28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eastAsia="Calibri"/>
                <w:lang w:val="en-US" w:eastAsia="en-US"/>
              </w:rPr>
              <w:instrText xml:space="preserve"> =SUM(ABOVE) </w:instrText>
            </w:r>
            <w:r>
              <w:rPr>
                <w:rFonts w:eastAsia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1484428,63</w:t>
            </w:r>
            <w:r/>
            <w:r>
              <w:rPr>
                <w:sz w:val="28"/>
                <w:szCs w:val="28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911865,71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45" w:leader="none"/>
          <w:tab w:val="left" w:pos="1815" w:leader="none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Додаток 2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до наказу ВОЗ ММР ЗО</w:t>
      </w:r>
    </w:p>
    <w:p>
      <w:pPr>
        <w:pStyle w:val="Normal"/>
        <w:ind w:left="708" w:firstLine="5952"/>
        <w:rPr/>
      </w:pPr>
      <w:r>
        <w:rPr>
          <w:sz w:val="28"/>
          <w:lang w:val="uk-UA" w:eastAsia="en-US"/>
        </w:rPr>
        <w:t>від 22.03.2021  №66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майна, що передається на баланс  КНП «ТМО «Багатопрофільна лікарня інтенсивних методів  лікування та швидкої медичної допомоги»  Мелітопольської міської ради Запорізької області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61"/>
        <w:gridCol w:w="1559"/>
        <w:gridCol w:w="851"/>
        <w:gridCol w:w="708"/>
        <w:gridCol w:w="1594"/>
        <w:gridCol w:w="1525"/>
      </w:tblGrid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йменування</w:t>
            </w:r>
            <w:r>
              <w:rPr>
                <w:sz w:val="28"/>
                <w:szCs w:val="28"/>
                <w:lang w:val="uk-UA"/>
              </w:rPr>
              <w:t xml:space="preserve"> м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нкл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й 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випус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-сть</w:t>
            </w:r>
            <w:r>
              <w:rPr>
                <w:sz w:val="28"/>
                <w:szCs w:val="28"/>
                <w:lang w:val="uk-UA"/>
              </w:rPr>
              <w:t>, шт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лансова вартість</w:t>
            </w:r>
            <w:r>
              <w:rPr>
                <w:sz w:val="28"/>
                <w:szCs w:val="28"/>
                <w:lang w:val="uk-UA"/>
              </w:rPr>
              <w:t>, гр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ос на 01.03.21р</w:t>
            </w:r>
            <w:r>
              <w:rPr>
                <w:sz w:val="28"/>
                <w:szCs w:val="28"/>
                <w:lang w:val="uk-UA"/>
              </w:rPr>
              <w:t>.,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ісло генікологічне огляд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0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32765,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5,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афа медична для ліків та інструмен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75335,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35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рісло Самба-РС хром. горіх Неаполь №50 з кан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36716,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8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Підставка під єм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8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елаж металевий пофарбований 900*400*1800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18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8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елевізор АКАІ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 UA65DM2200S9-UHD 4K Smart Android 9 Wi-Fi T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0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5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стюм медичний (жіноч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3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8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впак медич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3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7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27" w:leader="none"/>
              </w:tabs>
              <w:spacing w:before="0" w:after="0"/>
              <w:ind w:right="-142"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5546,9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76013,71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                                                          Юлія КОТЕН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widowControl w:val="false"/>
      <w:autoSpaceDE w:val="false"/>
      <w:ind w:left="118" w:firstLine="850"/>
      <w:jc w:val="both"/>
    </w:pPr>
    <w:rPr>
      <w:sz w:val="22"/>
      <w:szCs w:val="22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8:00Z</dcterms:created>
  <dc:creator>Irina</dc:creator>
  <dc:description/>
  <cp:keywords/>
  <dc:language>en-US</dc:language>
  <cp:lastModifiedBy>RePack by Diakov</cp:lastModifiedBy>
  <cp:lastPrinted>2021-03-16T10:40:00Z</cp:lastPrinted>
  <dcterms:modified xsi:type="dcterms:W3CDTF">2021-03-30T08:35:00Z</dcterms:modified>
  <cp:revision>66</cp:revision>
  <dc:subject/>
  <dc:title>МІНІСТЕРСТВО ОХОРОНИ</dc:title>
</cp:coreProperties>
</file>