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21                                                                                                    №23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унобіологічних препара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наказу Департаменту охорони здоров’я Запорізької облдержадміністрації від 20.10.2021 №1321 «Про перерозподіл імунобіологічних препаратів, закуплених за кошти Державного бюджету України», керуючись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ст. 244, 245, 246 Цивільного кодексу України, ст. 134 Кодексу законів про працю України, </w:t>
      </w:r>
      <w:r>
        <w:rPr>
          <w:sz w:val="28"/>
          <w:szCs w:val="28"/>
          <w:lang w:val="uk-UA"/>
        </w:rPr>
        <w:t xml:space="preserve">наказом Міністерства охорони здоров’я України від </w:t>
      </w:r>
      <w:r>
        <w:rPr>
          <w:sz w:val="28"/>
          <w:szCs w:val="28"/>
          <w:lang w:val="uk-UA"/>
        </w:rPr>
        <w:t xml:space="preserve">16.12.2003 №584 </w:t>
      </w:r>
      <w:r>
        <w:rPr>
          <w:sz w:val="28"/>
          <w:szCs w:val="28"/>
          <w:lang w:val="uk-UA"/>
        </w:rPr>
        <w:t xml:space="preserve">«Про затвердження Правил зберігання та проведення контролю якості лікарських засобів у лікувально-профілактичних закладах», </w:t>
      </w:r>
      <w:r>
        <w:rPr>
          <w:sz w:val="28"/>
          <w:szCs w:val="28"/>
          <w:lang w:val="uk-UA"/>
        </w:rPr>
        <w:t xml:space="preserve">наказом Департаменту охорони здоров’я ЗОДА від 09.04.2013 №286 «Про організацію контролю за цільовим та раціональним використанням матеріальних цінностей, отриманих централізовано за бюджетними програмами та заходами», з метою раціонального та цільового використання вакцини, отриманої у централізованому порядку за рахунок коштів Державного бюджету,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розподіл імунобіологічних препаратів серед закладів охорони здоров’я м. Мелітополь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бухгалтеру відділу охорони здоров’я ММР ЗО                                ШКАРУПІ  О.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організацію передачі імунобіологічних препаратів закладам охорони здоров’я згідно розподі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2) </w:t>
      </w:r>
      <w:r>
        <w:rPr>
          <w:sz w:val="28"/>
          <w:szCs w:val="28"/>
          <w:lang w:val="uk-UA"/>
        </w:rPr>
        <w:t>Щомісячно надавати до КНП «Запорізька обласна клінічна дитяча лікарня» ЗОР  зведені по закладам охорони здоров’я акти списання лікарських засобів встановленої форми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0"/>
        <w:ind w:left="5220" w:hanging="25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Термін: щомісячно до 25 числ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лікарю КНП «Центр первинної медико-санітарної допомоги» ММР ЗО ДИРІНІЙ Л.:</w:t>
      </w:r>
    </w:p>
    <w:p>
      <w:pPr>
        <w:pStyle w:val="23"/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1) Призначити відповідальну особу за отримання та транспортування імунобіологічних препаратів від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НП «Запорізька обласна клінічна дитяча лікарня» ЗОР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згідно розподілу. 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абезпечити відповідальну особу технічними засобами, необхідними для отримання </w:t>
      </w:r>
      <w:r>
        <w:rPr>
          <w:bCs/>
          <w:sz w:val="28"/>
          <w:szCs w:val="28"/>
          <w:lang w:val="uk-UA"/>
        </w:rPr>
        <w:t>імунобіологічних препаратів</w:t>
      </w:r>
      <w:r>
        <w:rPr>
          <w:sz w:val="28"/>
          <w:szCs w:val="28"/>
          <w:lang w:val="uk-UA"/>
        </w:rPr>
        <w:t xml:space="preserve"> від КНП «Запорізька обласна клінічна дитяча лікарня» ЗОР та їх транспортування із обов’язковим дотриманням холодового ланцюга на всіх етапах транспортування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  <w:lang w:val="uk-UA"/>
        </w:rPr>
        <w:t xml:space="preserve">3) Організувати прийом імунобіологічних препаратів відповідно до розподілу. 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рганізувати збереження вакцини, отриманої централізовано за рахунок коштів Державного бюджету, з дотриманням вимог «холодового ланцюга», та її раціональне використання.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3"/>
        <w:jc w:val="both"/>
        <w:rPr/>
      </w:pPr>
      <w:r>
        <w:rPr>
          <w:sz w:val="28"/>
          <w:szCs w:val="28"/>
          <w:lang w:val="uk-UA"/>
        </w:rPr>
        <w:t>4. Головному бухгалтеру КНП «Центр первинної медико-санітарної допомог» ММР ЗО МОГІЛЕВСЬКІЙ Л.: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зяти під контроль ведення бухгалтерського обліку та звітності одержаних і використаних імунобіологічних препаратів у відповідності до чинного законодавства;</w:t>
      </w:r>
    </w:p>
    <w:p>
      <w:pPr>
        <w:pStyle w:val="Normal"/>
        <w:tabs>
          <w:tab w:val="clear" w:pos="720"/>
          <w:tab w:val="left" w:pos="1276" w:leader="none"/>
        </w:tabs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Щомісячно надавати до відділу охорони здоров’я ММР ЗО акти списання лікарських засобів, отриманих шляхом централізованого постачання.</w:t>
      </w:r>
    </w:p>
    <w:p>
      <w:pPr>
        <w:pStyle w:val="23"/>
        <w:spacing w:lineRule="auto" w:line="240" w:before="0" w:after="0"/>
        <w:ind w:left="5220" w:firstLine="1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рмін: щомісячно д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исла</w:t>
      </w:r>
    </w:p>
    <w:p>
      <w:pPr>
        <w:pStyle w:val="23"/>
        <w:spacing w:lineRule="auto" w:line="240" w:before="0" w:after="0"/>
        <w:ind w:left="5220" w:firstLine="1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покласти на головного бухгалтера відділу охорони здоров’я – ШКАРУПУ О.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й обов’яз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лу</w:t>
        <w:tab/>
        <w:tab/>
        <w:tab/>
        <w:tab/>
        <w:tab/>
        <w:tab/>
        <w:t xml:space="preserve">            Сергій СЕЛЕВИЧ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відділу охорони здоров’я 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МР ЗО 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№23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діл імунобіологічних препаратів (в дозах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закладів охорони здоров’я м. Мелітопо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984"/>
        <w:gridCol w:w="1843"/>
      </w:tblGrid>
      <w:tr>
        <w:trPr>
          <w:trHeight w:val="64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ов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орикс</w:t>
            </w:r>
          </w:p>
        </w:tc>
      </w:tr>
      <w:tr>
        <w:trPr>
          <w:trHeight w:val="64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НП «Центр первинної медико-санітарної допомоги»  ММР 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й обов’яз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лу</w:t>
        <w:tab/>
        <w:tab/>
        <w:tab/>
        <w:tab/>
        <w:tab/>
        <w:tab/>
        <w:t xml:space="preserve">            Сергій СЕЛЕВИЧ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993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851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>
      <w:rFonts w:cs="Times New Roman"/>
    </w:rPr>
  </w:style>
  <w:style w:type="character" w:styleId="2">
    <w:name w:val="Основной текст (2)_"/>
    <w:qFormat/>
    <w:rPr>
      <w:rFonts w:ascii="Arial" w:hAnsi="Arial" w:cs="Arial"/>
      <w:b/>
      <w:sz w:val="19"/>
      <w:shd w:fill="FFFFFF" w:val="clear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ind w:left="6663" w:hanging="0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5" w:before="0" w:after="120"/>
      <w:jc w:val="center"/>
    </w:pPr>
    <w:rPr>
      <w:rFonts w:ascii="Arial" w:hAnsi="Arial" w:cs="Arial"/>
      <w:b/>
      <w:sz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1:00Z</dcterms:created>
  <dc:creator>unknow</dc:creator>
  <dc:description/>
  <cp:keywords/>
  <dc:language>en-US</dc:language>
  <cp:lastModifiedBy>RePack by Diakov</cp:lastModifiedBy>
  <cp:lastPrinted>2021-10-23T08:42:00Z</cp:lastPrinted>
  <dcterms:modified xsi:type="dcterms:W3CDTF">2021-10-23T05:43:00Z</dcterms:modified>
  <cp:revision>7</cp:revision>
  <dc:subject/>
  <dc:title>МІНІСТЕРСТВО ОХОРОНИ</dc:title>
</cp:coreProperties>
</file>