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sz w:val="22"/>
          <w:szCs w:val="22"/>
          <w:lang w:val="en-US" w:eastAsia="en-US"/>
        </w:rPr>
        <w:t xml:space="preserve">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465455" cy="683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" t="-119" r="-204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із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ІТОПОЛЬСЬКА МІСЬКА РАД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 ОХОРОНИ ЗДОРОВ'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 А К А З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05.2021                                                                                                            №13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дійснення процедур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йняття-передач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майн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82" w:firstLine="720"/>
        <w:jc w:val="both"/>
        <w:rPr>
          <w:b/>
          <w:b/>
          <w:color w:val="000000"/>
          <w:spacing w:val="0"/>
          <w:sz w:val="26"/>
          <w:szCs w:val="26"/>
          <w:shd w:fill="FFFFFF" w:val="clear"/>
        </w:rPr>
      </w:pPr>
      <w:r>
        <w:rPr>
          <w:szCs w:val="28"/>
        </w:rPr>
        <w:t>Відповідно до рішення виконавчого комітету Мелітопольської міської ради Запорізької області від 20.05.2021 №111/2 «</w:t>
      </w:r>
      <w:r>
        <w:rPr>
          <w:color w:val="000000"/>
          <w:spacing w:val="0"/>
          <w:sz w:val="26"/>
          <w:szCs w:val="26"/>
          <w:shd w:fill="FFFFFF" w:val="clear"/>
        </w:rPr>
        <w:t>Про здійснення КНП «Центр первинної медико-санітарної допомоги» Мелітопольської міської ради Запорізької області безоплатної передачі комунального майна на баланс КНП «Мелітопольський міський пологовий будинок» Мелітопольської міської ради Запорізької області з правом оперативного управління</w:t>
      </w:r>
      <w:r>
        <w:rPr>
          <w:szCs w:val="28"/>
        </w:rPr>
        <w:t xml:space="preserve">»,  </w:t>
      </w:r>
      <w:r>
        <w:rPr>
          <w:color w:val="000000"/>
          <w:szCs w:val="28"/>
          <w:shd w:fill="FFFFFF" w:val="clear"/>
        </w:rPr>
        <w:t xml:space="preserve">керуючись </w:t>
      </w:r>
      <w:r>
        <w:rPr>
          <w:szCs w:val="28"/>
        </w:rPr>
        <w:t xml:space="preserve"> статтями 29, 60 Закону  України  «Про  місцеве самоврядування в Україні», відповідно до</w:t>
      </w:r>
      <w:r>
        <w:rPr>
          <w:color w:val="000000"/>
          <w:szCs w:val="28"/>
          <w:shd w:fill="FFFFFF" w:val="clear"/>
        </w:rPr>
        <w:t xml:space="preserve"> статті 327 Цивільного кодексу України, статті 137 Господарського кодексу України, </w:t>
      </w:r>
      <w:r>
        <w:rPr>
          <w:szCs w:val="28"/>
        </w:rPr>
        <w:t>рішення 59 сесії Мелітопольської міської ради Запорізької області VI скликання від 22.08.2014 № 4/12 «Про затвердження П</w:t>
      </w:r>
      <w:r>
        <w:rPr>
          <w:rFonts w:cs="Courier New"/>
          <w:color w:val="000000"/>
          <w:szCs w:val="28"/>
        </w:rPr>
        <w:t xml:space="preserve">орядку списання комунального майна з балансів </w:t>
      </w:r>
      <w:r>
        <w:rPr>
          <w:szCs w:val="28"/>
          <w:lang w:val="en-US" w:eastAsia="en-US"/>
        </w:rPr>
        <w:t xml:space="preserve">комунальних </w:t>
      </w:r>
      <w:r>
        <w:rPr>
          <w:rFonts w:cs="Courier New"/>
          <w:color w:val="000000"/>
          <w:szCs w:val="28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Cs w:val="28"/>
        </w:rPr>
        <w:t xml:space="preserve">VІ скликання від 30.06.2011 № 3/7» зі змінами, Положення про управління комунальною власністю Мелітопольської міської ради Запорізької області, затвердженого рішенням 42 сесії Мелітопольської міської ради Запорізької області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від 31.07.2018 № 8/7, у зв’язку зі зверненнями </w:t>
      </w:r>
      <w:r>
        <w:rPr>
          <w:szCs w:val="28"/>
          <w:shd w:fill="FFFFFF" w:val="clear"/>
        </w:rPr>
        <w:t>КНП «Центр первинної медико-санітарної допомоги» Мелітопольської міської ради Запорізької області від 07.05.2021 № 01-14/442 та згодою КНП «Територіальне медичне об’єднання «Багатопрофільна лікарня інтенсивних методів лікування та швидкої медичної допомоги» Мелітопольської міської ради Запорізької області</w:t>
      </w:r>
      <w:r>
        <w:rPr>
          <w:color w:val="000000"/>
          <w:szCs w:val="28"/>
          <w:shd w:fill="FFFFFF" w:val="clear"/>
        </w:rPr>
        <w:t>, відділ охорони здоров’я Мелітопольської міської ради Запорізької області</w:t>
      </w:r>
      <w:r>
        <w:rPr>
          <w:szCs w:val="28"/>
        </w:rPr>
        <w:t xml:space="preserve">, </w:t>
      </w:r>
    </w:p>
    <w:p>
      <w:pPr>
        <w:pStyle w:val="Normal"/>
        <w:rPr>
          <w:b/>
          <w:b/>
          <w:color w:val="000000"/>
          <w:spacing w:val="0"/>
          <w:sz w:val="28"/>
          <w:szCs w:val="28"/>
          <w:shd w:fill="FFFFFF" w:val="clear"/>
          <w:lang w:val="uk-UA"/>
        </w:rPr>
      </w:pPr>
      <w:r>
        <w:rPr>
          <w:b/>
          <w:color w:val="000000"/>
          <w:spacing w:val="0"/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Створити комісію для прийняття-передачі комунального майна н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езоплатній основі  з баланс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КНП «Центр первинної медико-санітарної допомоги» Мелітопольської міської ради Запорізької області </w:t>
      </w:r>
      <w:r>
        <w:rPr>
          <w:bCs/>
          <w:iCs/>
          <w:sz w:val="28"/>
          <w:szCs w:val="28"/>
          <w:lang w:val="uk-UA"/>
        </w:rPr>
        <w:t xml:space="preserve">на баланс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КНП «Мелітопольський міський пологовий будинок» Мелітопольської міської ради Запорізької області </w:t>
      </w:r>
      <w:r>
        <w:rPr>
          <w:sz w:val="28"/>
          <w:szCs w:val="28"/>
          <w:lang w:val="uk-UA"/>
        </w:rPr>
        <w:t>у склад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гідно з додатком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КИДАНЮК А. – головний лікар КНП «Мелітопольський міський пологовий будинок» ММР ЗО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комісії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АРУПА О. – головний бухгалтер ВОЗ ММР З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ДЬОМІНА О. – медичний директор КНП «Центр первинної медико – санітарної допомоги» ММР ЗО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Гайдук Н. – головний бухгалтер  КНП «Мелітопольський міський пологовий будинок» ММР З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МОГИЛЕВСЬКА Л. – головний бухгалтер КНП «Центр первинної медико-санітарної допомоги» ММР ЗО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ВАЛЬОВА Н. – завідувач центрального складу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КНП «Мелітопольський міський пологовий будинок» ММР З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Комісії здійснити прийняття – передачу комунального майна за </w:t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ю представників  управління комунальної власності  Мелітопольської міської ради Запорізької обла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КНП «Центр первинної медико-санітарної допомоги» Мелітопольської міської ради Запорізької області </w:t>
      </w:r>
      <w:r>
        <w:rPr>
          <w:bCs/>
          <w:iCs/>
          <w:sz w:val="28"/>
          <w:szCs w:val="28"/>
          <w:lang w:val="uk-UA"/>
        </w:rPr>
        <w:t xml:space="preserve">та </w:t>
      </w:r>
      <w:r>
        <w:rPr>
          <w:color w:val="000000"/>
          <w:sz w:val="28"/>
          <w:szCs w:val="28"/>
          <w:shd w:fill="FFFFFF" w:val="clear"/>
          <w:lang w:val="uk-UA"/>
        </w:rPr>
        <w:t>КНП «Мелітопольський міський пологовий будинок» Мелітопольської міської ради Запорізької області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сти відповідні акти приймання-передачі та  затвердити їх,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5. Контроль за виконанням цього наказу покласти на головного бухгалтера відділу охорони здоров’я Мелітопольської міської ради Запорізької області   ШКАРУПУ О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начальника відділу</w:t>
        <w:tab/>
        <w:tab/>
        <w:t xml:space="preserve">   </w:t>
        <w:tab/>
        <w:tab/>
        <w:tab/>
        <w:t xml:space="preserve">  Сергій СЕЛ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Додаток </w:t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  <w:t>до наказу ВОЗ ММР ЗО</w:t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  <w:t>від 25.05.2021  №132</w:t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  <w:lang w:val="uk-UA"/>
        </w:rPr>
        <w:t xml:space="preserve">Перелік комунального майна, що передається на баланс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center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КНП «Мелітопольський міський пологовий будинок»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Мелітопольської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міської ради Запорізької області з правом оперативного управління</w:t>
      </w:r>
    </w:p>
    <w:p>
      <w:pPr>
        <w:pStyle w:val="Normal"/>
        <w:tabs>
          <w:tab w:val="clear" w:pos="720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4"/>
        <w:gridCol w:w="1319"/>
        <w:gridCol w:w="893"/>
        <w:gridCol w:w="1048"/>
        <w:gridCol w:w="1276"/>
        <w:gridCol w:w="1356"/>
      </w:tblGrid>
      <w:tr>
        <w:trPr>
          <w:trHeight w:val="72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з/п</w:t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майна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менкла-турний №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к випус-ку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-кість, 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лансова вартість, грн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нос станом на 01.05.2021, грн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фа-купе 1000*2100*45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6044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056,7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од 900*500*9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6044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987,7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од 900*600(700)*108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6044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6584,3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ртина 500*700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6044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5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ртина 1000*15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6045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6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енд з акриловими кишенями 2000*1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6045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2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енд з акриловими кишенями 1900*1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6045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бики об’ємні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6045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en-US"/>
              </w:rPr>
              <w:t>912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en-US"/>
              </w:rPr>
              <w:t>Ресепшн на 2 робочих місця 3000*1600*11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6045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279,7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en-US"/>
              </w:rPr>
              <w:t>Ресепшн на 1 робоче місце 1200*1100*11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604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en-US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en-US"/>
              </w:rPr>
              <w:t>39646,8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en-US"/>
              </w:rPr>
              <w:t>Шафа 900*500*2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6045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en-US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en-US"/>
              </w:rPr>
              <w:t>45814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фа вітрина в кабінет 800*500*21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6045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en-US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en-US"/>
              </w:rPr>
              <w:t>26593,2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en-US"/>
              </w:rPr>
              <w:t>Вішак 1250*16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6045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en-US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137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мба на ніжках 800*300*45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6045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29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од 900*400*9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6046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951,9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фа-купе 1200*2100*45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6046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7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іл 1100*600*75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6046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169,9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іл 1000*600*75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6046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56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иця підвісна 1100*450*27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6046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0,5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сепшн 1100*800*11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6046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01,8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мба ресепшн 450*500*65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6046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05,8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іл 700*600*85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6046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76,4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іл 600*450*85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6046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06,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нал 400*550*21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6046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55,9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мба з висувною полицею 900*450*65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6047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5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фа 800*550*21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6047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22,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86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86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овження додатка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фа навісна 450*300*6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6047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7,7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фа 900*500*21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6047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60,3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мба з ресепшену 400*450*65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6047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87,5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іл 700*500*85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6047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62,6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фа 800*500*21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6047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76,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фа 400*500*21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6047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9,9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фа 1000*500*21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6047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59,2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фа навісна 600*300*6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6047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44,3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мба 400*450*65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6048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43,7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фа 500*500*21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6048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7,9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фа дводверна 700*300*11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6048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74,1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фа в кабінет 800*500*21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6048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909,2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фа пенал 400*500*21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6048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976,3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мба в кабінет 800*450(400)*65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6048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61,7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фа ресепшн 1500*500*2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6048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797,9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мба 600*600*75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6048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07,9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ьог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 w:eastAsia="en-US"/>
              </w:rPr>
              <w:t>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 w:eastAsia="en-US"/>
              </w:rPr>
              <w:t>786280,8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540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540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540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бухгалтер                                                        Ольга ШКАРУП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1z1">
    <w:name w:val="WW8Num1z1"/>
    <w:qFormat/>
    <w:rPr>
      <w:lang w:val="uk-UA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20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Абзац списка"/>
    <w:basedOn w:val="Normal"/>
    <w:qFormat/>
    <w:pPr>
      <w:widowControl w:val="false"/>
      <w:autoSpaceDE w:val="false"/>
      <w:ind w:left="118" w:firstLine="850"/>
      <w:jc w:val="both"/>
    </w:pPr>
    <w:rPr>
      <w:sz w:val="22"/>
      <w:szCs w:val="22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18:00Z</dcterms:created>
  <dc:creator>Irina</dc:creator>
  <dc:description/>
  <cp:keywords/>
  <dc:language>en-US</dc:language>
  <cp:lastModifiedBy>RePack by Diakov</cp:lastModifiedBy>
  <cp:lastPrinted>2021-03-16T10:40:00Z</cp:lastPrinted>
  <dcterms:modified xsi:type="dcterms:W3CDTF">2021-05-25T06:07:00Z</dcterms:modified>
  <cp:revision>103</cp:revision>
  <dc:subject/>
  <dc:title>МІНІСТЕРСТВО ОХОРОНИ</dc:title>
</cp:coreProperties>
</file>