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2.2021                                                                                                            №2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рішення виконавчого комітету Мелітопольської міської ради Запорізької області від 23.12.2021 №260/3 «</w:t>
      </w:r>
      <w:r>
        <w:rPr>
          <w:color w:val="000000"/>
          <w:sz w:val="28"/>
          <w:szCs w:val="28"/>
          <w:shd w:fill="FFFFFF" w:val="clear"/>
          <w:lang w:val="uk-UA"/>
        </w:rPr>
        <w:t>Про здійснення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и КНП «Мелітопольський міський пологовий будинок» Мелітопольської міської ради Запорізької області з правом оперативного управління»</w:t>
      </w:r>
      <w:r>
        <w:rPr>
          <w:sz w:val="28"/>
          <w:szCs w:val="28"/>
          <w:lang w:val="uk-UA"/>
        </w:rPr>
        <w:t>, 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уючись </w:t>
      </w:r>
      <w:r>
        <w:rPr>
          <w:sz w:val="28"/>
          <w:szCs w:val="28"/>
          <w:lang w:val="uk-UA"/>
        </w:rPr>
        <w:t>статтями 29, 60 Закону  України  «Про 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</w:t>
      </w: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1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Мелітопольської міської ради Запорізької області від 22.09.2021 № 01-17/135 та згодою  КНП «Мелітопольський міський пологовий будинок» Мелітопольської міської ради Запоріз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,  відділ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Створити комісію для прийняття-передачі комунального майна на безоплатній основі  з баланс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У «Центр первинної медико-санітарної допомоги №1» Мелітопольської міської ради Запорізької області </w:t>
      </w:r>
      <w:r>
        <w:rPr>
          <w:bCs/>
          <w:iCs/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Мелітопольський міський пологовий будинок» Мелітопольської міської ради Запорізької області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КИДАНЮК А. – директор  КНП «Мелітопольський міський пологовий будинок» ММР ЗО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УПА О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МИШЕВА Т. – г</w:t>
      </w:r>
      <w:r>
        <w:rPr>
          <w:color w:val="222222"/>
          <w:sz w:val="28"/>
          <w:szCs w:val="28"/>
          <w:shd w:fill="FFFFFF" w:val="clear"/>
          <w:lang w:val="uk-UA"/>
        </w:rPr>
        <w:t>олова комісії з припинення, виконуючий обов`язки головного лікаря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ДРА Н. – ч</w:t>
      </w:r>
      <w:r>
        <w:rPr>
          <w:color w:val="222222"/>
          <w:sz w:val="28"/>
          <w:szCs w:val="28"/>
          <w:shd w:fill="FFFFFF" w:val="clear"/>
          <w:lang w:val="uk-UA"/>
        </w:rPr>
        <w:t>лен комісії з припинення, головний бухгалтер</w:t>
      </w:r>
      <w:r>
        <w:rPr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омунальної установи «Центр первинної медико-санітарної допомоги №1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айдук Н. – головний бухгалтер  КНП «Мелітопольський міський пологовий будинок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ШЕЛЬ І. – провідний бухгалтер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НП «Мелітопольський міський пологовий будинок» ММР ЗО.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ab/>
        <w:t>2. Комісіям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Центр первинної медико-санітарної допомоги №1»  Мелітопольської міської ради Запорізької області, КНП «Мелітопольський міський пологовий будинок» Мелітопольської міської ради Запорізької області </w:t>
      </w:r>
      <w:r>
        <w:rPr>
          <w:sz w:val="28"/>
          <w:szCs w:val="28"/>
          <w:lang w:val="uk-UA"/>
        </w:rPr>
        <w:t>скласти відповідні акти приймання-передачі згідно з додатком та затвердити їх у заступника міського голови з питань діяльності виконавчих органів ради Матвіїшиної О.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за виконанням цього наказу покласти на головного бухгалтера відділу охорони здоров’я Мелітопольської міської ради Запорізької області   ШКАРУПУ О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</w:t>
        <w:tab/>
        <w:tab/>
        <w:t xml:space="preserve">   </w:t>
        <w:tab/>
        <w:tab/>
        <w:tab/>
        <w:t xml:space="preserve">  Сергій СЕЛЕ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 xml:space="preserve">Додаток   до 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29.12.2021  №286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комунального майна, що передається на баланс КНП «</w:t>
      </w:r>
      <w:r>
        <w:rPr>
          <w:color w:val="000000"/>
          <w:sz w:val="28"/>
          <w:szCs w:val="28"/>
          <w:shd w:fill="FFFFFF" w:val="clear"/>
          <w:lang w:val="uk-UA"/>
        </w:rPr>
        <w:t>Центр первинної медико-санітарної допомоги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 правом оперативного управління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60"/>
        <w:gridCol w:w="850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вентар-ни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-кіст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вісна вартіст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uk-UA"/>
              </w:rPr>
              <w:t>Знос станом на 01.12.2021,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шалка стоя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0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0</w:t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00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8:00Z</dcterms:created>
  <dc:creator>Irina</dc:creator>
  <dc:description/>
  <cp:keywords/>
  <dc:language>en-US</dc:language>
  <cp:lastModifiedBy>RePack by Diakov</cp:lastModifiedBy>
  <cp:lastPrinted>2021-10-21T15:12:00Z</cp:lastPrinted>
  <dcterms:modified xsi:type="dcterms:W3CDTF">2022-01-04T08:12:00Z</dcterms:modified>
  <cp:revision>141</cp:revision>
  <dc:subject/>
  <dc:title>МІНІСТЕРСТВО ОХОРОНИ</dc:title>
</cp:coreProperties>
</file>