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 w:eastAsia="en-US"/>
        </w:rPr>
        <w:drawing>
          <wp:inline distT="0" distB="0" distL="0" distR="0">
            <wp:extent cx="4667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19" r="-20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ХОРОНИ ЗДОРОВ'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А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А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12.2021                                                                                                         №265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унобіологічних препарат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наказу Департаменту охорони здоров’я Запорізької облдержадміністрації від 30.11.2021 №1554 «Про перерозподіл  імунобіологічних препаратів закуплених за кошти Державного бюджету України», керуючись 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ст. 244, 245, 246 Цивільного кодексу України, ст. 134 Кодексу законів про працю України, </w:t>
      </w:r>
      <w:r>
        <w:rPr>
          <w:sz w:val="28"/>
          <w:szCs w:val="28"/>
          <w:lang w:val="uk-UA"/>
        </w:rPr>
        <w:t xml:space="preserve">наказом Міністерства охорони здоров’я України від </w:t>
      </w:r>
      <w:r>
        <w:rPr>
          <w:sz w:val="28"/>
          <w:szCs w:val="28"/>
          <w:lang w:val="uk-UA"/>
        </w:rPr>
        <w:t xml:space="preserve">16.12.2003 №584 </w:t>
      </w:r>
      <w:r>
        <w:rPr>
          <w:sz w:val="28"/>
          <w:szCs w:val="28"/>
          <w:lang w:val="uk-UA"/>
        </w:rPr>
        <w:t xml:space="preserve">«Про затвердження Правил зберігання та проведення контролю якості лікарських засобів у лікувально-профілактичних закладах», </w:t>
      </w:r>
      <w:r>
        <w:rPr>
          <w:sz w:val="28"/>
          <w:szCs w:val="28"/>
          <w:lang w:val="uk-UA"/>
        </w:rPr>
        <w:t xml:space="preserve">наказом Департаменту охорони здоров’я ЗОДА від 09.04.2013 №286 «Про організацію контролю за цільовим та раціональним використанням матеріальних цінностей, отриманих централізовано за бюджетними програмами та заходами», з метою раціонального та цільового використання вакцини, отриманої у централізованому порядку за рахунок коштів Державного бюджету,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дійснити розподіл імунобіологічних препаратів серед закладів охорони здоров’я м. Мелітополь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бухгалтеру відділу охорони здоров’я Мелітопольської міської ради Запорізької області ШКАРУПІ О.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організацію передачі імунобіологічних препаратів закладам охорони здоров’я згідно розподіл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2) </w:t>
      </w:r>
      <w:r>
        <w:rPr>
          <w:sz w:val="28"/>
          <w:szCs w:val="28"/>
          <w:lang w:val="uk-UA"/>
        </w:rPr>
        <w:t>Щомісячно надавати до КНП «Запорізька обласна клінічна дитяча лікарня» ЗОР  зведені по закладам охорони здоров’я акти списання лікарських засобів встановленої форми</w:t>
      </w:r>
      <w:r>
        <w:rPr>
          <w:sz w:val="28"/>
          <w:szCs w:val="28"/>
        </w:rPr>
        <w:t>.</w:t>
      </w:r>
    </w:p>
    <w:p>
      <w:pPr>
        <w:pStyle w:val="23"/>
        <w:spacing w:lineRule="auto" w:line="240" w:before="0" w:after="0"/>
        <w:ind w:left="5220" w:hanging="25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Термін: щомісячно до 25 числа 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  <w:lang w:val="uk-UA"/>
        </w:rPr>
        <w:t>3. Директору КНП «Центр первинної медико-санітарної допомоги» ММР ЗО ДИРІНІЙ Л.: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  <w:lang w:val="uk-UA"/>
        </w:rPr>
        <w:t xml:space="preserve">1) Призначити відповідальну особу для отримання та транспортування імунобіологічних препаратів від КНП «Запорізька обласна клінічна дитяча лікарня» ЗОР  згідно розподілу. </w:t>
      </w:r>
    </w:p>
    <w:p>
      <w:pPr>
        <w:pStyle w:val="Normal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відповідальну особу технічними засобами, необхідними для отримання імунобіологічних препаратів від КНП «Запорізька обласна клінічна дитяча лікарня» ЗОР та їх транспортування із обов’язковим дотриманням холодового ланцюга на всіх етапах транспортування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  <w:lang w:val="uk-UA"/>
        </w:rPr>
        <w:t>4. Директорам КНП «Центр первинної медико-санітарної допомоги» ММР ЗО та КНП «Мелітопольський міський пологовий будинок» ММР ЗО:</w:t>
      </w:r>
    </w:p>
    <w:p>
      <w:pPr>
        <w:pStyle w:val="Normal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Організувати прийом імунобіологічних препаратів відповідно до розподілу. </w:t>
      </w:r>
    </w:p>
    <w:p>
      <w:pPr>
        <w:pStyle w:val="Normal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рганізувати збереження вакцини, отриманої централізовано за рахунок коштів Державного бюджету, з дотриманням вимог «холодового ланцюга», та її раціональне використання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  <w:lang w:val="uk-UA"/>
        </w:rPr>
        <w:t>5. Головним бухгалтерам КНП «Центр первинної медико-санітарної допомоги» ММР ЗО та КНП «Мелітопольський міський пологовий будинок» ММР ЗО:</w:t>
      </w:r>
    </w:p>
    <w:p>
      <w:pPr>
        <w:pStyle w:val="Normal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зяти під контроль ведення бухгалтерського обліку та звітності одержаних і використаних імунобіологічних препаратів у відповідності до чинного законодавства;</w:t>
      </w:r>
    </w:p>
    <w:p>
      <w:pPr>
        <w:pStyle w:val="Normal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Щомісячно надавати до відділу охорони здоров’я ММР ЗО акти списання лікарських засобів, отриманих шляхом централізованого постачання.</w:t>
      </w:r>
    </w:p>
    <w:p>
      <w:pPr>
        <w:pStyle w:val="Normal"/>
        <w:ind w:firstLine="743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23 числа</w:t>
      </w:r>
    </w:p>
    <w:p>
      <w:pPr>
        <w:pStyle w:val="Normal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2"/>
        <w:gridCol w:w="3066"/>
      </w:tblGrid>
      <w:tr>
        <w:trPr/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охорони здоров’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ітополь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ЕЛЕВИЧ</w:t>
            </w:r>
          </w:p>
        </w:tc>
      </w:tr>
    </w:tbl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</w:t>
      </w:r>
    </w:p>
    <w:p>
      <w:pPr>
        <w:pStyle w:val="Normal"/>
        <w:ind w:firstLine="5528"/>
        <w:rPr/>
      </w:pPr>
      <w:r>
        <w:rPr>
          <w:sz w:val="28"/>
          <w:szCs w:val="28"/>
          <w:lang w:val="uk-UA"/>
        </w:rPr>
        <w:t xml:space="preserve">наказу відділу охорони здоров’я </w:t>
      </w:r>
    </w:p>
    <w:p>
      <w:pPr>
        <w:pStyle w:val="Normal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МР ЗО </w:t>
      </w:r>
    </w:p>
    <w:p>
      <w:pPr>
        <w:pStyle w:val="Normal"/>
        <w:ind w:firstLine="5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2.12.2021 №26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діл імунобіологічних препаратів (в дозах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 закладів охорони здоров’я м. Мелітопо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1134"/>
        <w:gridCol w:w="1276"/>
        <w:gridCol w:w="1276"/>
      </w:tblGrid>
      <w:tr>
        <w:trPr>
          <w:trHeight w:val="64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и охорони здоров’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ува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Д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иб</w:t>
            </w:r>
          </w:p>
        </w:tc>
      </w:tr>
      <w:tr>
        <w:trPr>
          <w:trHeight w:val="64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НП «Центр первинної медико-санітарної допомоги» ММР 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</w:t>
            </w:r>
          </w:p>
        </w:tc>
      </w:tr>
      <w:tr>
        <w:trPr>
          <w:trHeight w:val="64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Мелітопольський міський пологовий будинок» ММР 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2"/>
        <w:gridCol w:w="3066"/>
      </w:tblGrid>
      <w:tr>
        <w:trPr/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охорони здоров’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ітополь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ЕЛЕВИЧ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993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1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851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qFormat/>
    <w:rPr>
      <w:rFonts w:cs="Times New Roman"/>
    </w:rPr>
  </w:style>
  <w:style w:type="character" w:styleId="2">
    <w:name w:val="Основной текст (2)_"/>
    <w:qFormat/>
    <w:rPr>
      <w:rFonts w:ascii="Arial" w:hAnsi="Arial" w:cs="Arial"/>
      <w:b/>
      <w:sz w:val="19"/>
      <w:shd w:fill="FFFFFF" w:val="clear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>
      <w:ind w:left="6663" w:hanging="0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5" w:before="0" w:after="120"/>
      <w:jc w:val="center"/>
    </w:pPr>
    <w:rPr>
      <w:rFonts w:ascii="Arial" w:hAnsi="Arial" w:cs="Arial"/>
      <w:b/>
      <w:sz w:val="19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11:00Z</dcterms:created>
  <dc:creator>unknow</dc:creator>
  <dc:description/>
  <cp:keywords/>
  <dc:language>en-US</dc:language>
  <cp:lastModifiedBy>RePack by Diakov</cp:lastModifiedBy>
  <cp:lastPrinted>2021-05-28T11:35:00Z</cp:lastPrinted>
  <dcterms:modified xsi:type="dcterms:W3CDTF">2021-12-02T08:11:00Z</dcterms:modified>
  <cp:revision>25</cp:revision>
  <dc:subject/>
  <dc:title>МІНІСТЕРСТВО ОХОРОНИ</dc:title>
</cp:coreProperties>
</file>