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4.2021                                                                                                            №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рішення виконавчого комітету Мелітопольської міської ради Запорізької області від 01.04.2021 №78/1 «Про здійснення КНП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«Мелітопольський міський пологовий будинок» </w:t>
      </w:r>
      <w:r>
        <w:rPr>
          <w:rFonts w:cs="Times New Roman" w:ascii="Times New Roman" w:hAnsi="Times New Roman"/>
          <w:b w:val="false"/>
          <w:i w:val="false"/>
          <w:lang w:val="uk-UA"/>
        </w:rPr>
        <w:t>Мелітопольської міської ради Запорізької обла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»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7.04.2000 №92  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  <w:lang w:val="uk-UA"/>
        </w:rPr>
        <w:t>"Про затвердження Положення (стандарту) бухгалтерського обліку 7 "Основні засоби"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Здійснити безоплатну передачу з балансу КНП </w:t>
      </w:r>
      <w:r>
        <w:rPr>
          <w:bCs/>
          <w:iCs/>
          <w:sz w:val="28"/>
          <w:szCs w:val="28"/>
          <w:lang w:val="uk-UA"/>
        </w:rPr>
        <w:t xml:space="preserve">«Мелітопольський міський пологовий будинок» </w:t>
      </w:r>
      <w:r>
        <w:rPr>
          <w:sz w:val="28"/>
          <w:szCs w:val="28"/>
          <w:lang w:val="uk-UA"/>
        </w:rPr>
        <w:t>Мелітопольської міської ради Запорізької област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ланс виконавчого комітету Мелітопольської міської ради Запорізької області з правом оперативного управління згідно з додатком,  за участю членів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КИДАНЮК А. – головний лікар КНП «Мелітопольський міський пологовий будинок» ММР З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ЮЩЕНКО Н – в. о. головного бухгалтера КНП «Мелітопольський міський пологовий будинок» ММР ЗО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ісії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НП </w:t>
      </w:r>
      <w:r>
        <w:rPr>
          <w:bCs/>
          <w:iCs/>
          <w:sz w:val="28"/>
          <w:szCs w:val="28"/>
          <w:lang w:val="uk-UA"/>
        </w:rPr>
        <w:t xml:space="preserve">«Мелітопольський міський пологовий будинок» </w:t>
      </w:r>
      <w:r>
        <w:rPr>
          <w:sz w:val="28"/>
          <w:szCs w:val="28"/>
          <w:lang w:val="uk-UA"/>
        </w:rPr>
        <w:t>Мелітопольської міської ради Запорізької області скласти та  затвердити відповідний акт приймання-передачі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Додаток до наказу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01.04.2021  №84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, що передається з балансу  КНП </w:t>
      </w:r>
      <w:r>
        <w:rPr>
          <w:bCs/>
          <w:iCs/>
          <w:sz w:val="28"/>
          <w:szCs w:val="28"/>
          <w:lang w:val="uk-UA"/>
        </w:rPr>
        <w:t xml:space="preserve">«Мелітопольський міський пологовий будинок» </w:t>
      </w:r>
      <w:r>
        <w:rPr>
          <w:sz w:val="28"/>
          <w:szCs w:val="28"/>
          <w:lang w:val="uk-UA"/>
        </w:rPr>
        <w:t>Мелітопольської міської ради Запорізької області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130"/>
        <w:gridCol w:w="1826"/>
        <w:gridCol w:w="21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станом на 01.04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ний засіб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АЗ Sens 1,3 TF 698 К, загальний легковий- загальний седан-В,  свідоцтво СХН № 595052, реєстраційний  номер АР 2597ВХ ,рік випуску 2010,  кольор сірий, об´єм двигуна 1299 м.куб., номер шасі( кузова ,рами)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DTF</w:t>
            </w:r>
            <w:r>
              <w:rPr>
                <w:sz w:val="24"/>
                <w:szCs w:val="24"/>
                <w:lang w:val="uk-UA"/>
              </w:rPr>
              <w:t>698</w:t>
            </w:r>
            <w:r>
              <w:rPr>
                <w:sz w:val="24"/>
                <w:szCs w:val="24"/>
                <w:lang w:val="en-US"/>
              </w:rPr>
              <w:t>KA</w:t>
            </w:r>
            <w:r>
              <w:rPr>
                <w:sz w:val="24"/>
                <w:szCs w:val="24"/>
                <w:lang w:val="uk-UA"/>
              </w:rPr>
              <w:t>0244489, двигун 307000 АО 77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0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 53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 5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 53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 533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4-05T11:29:00Z</dcterms:modified>
  <cp:revision>70</cp:revision>
  <dc:subject/>
  <dc:title>МІНІСТЕРСТВО ОХОРОНИ</dc:title>
</cp:coreProperties>
</file>