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4.2021                                                                                                            №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19" w:right="113" w:firstLine="601"/>
        <w:jc w:val="both"/>
        <w:rPr>
          <w:szCs w:val="28"/>
        </w:rPr>
      </w:pPr>
      <w:r>
        <w:rPr>
          <w:bCs/>
          <w:iCs/>
          <w:szCs w:val="28"/>
        </w:rPr>
        <w:t xml:space="preserve">Відповідно до рішення виконавчого комітету Мелітопольської міської ради Запорізької області від  01.04.2021 №78/4   «Про здійснення </w:t>
      </w:r>
      <w:r>
        <w:rPr>
          <w:szCs w:val="28"/>
        </w:rPr>
        <w:t xml:space="preserve">КНП «Мелітопольська центральна районна лікарня» Мелітопольської міської ради Запорізької області  </w:t>
      </w:r>
      <w:r>
        <w:rPr>
          <w:bCs/>
          <w:iCs/>
          <w:szCs w:val="28"/>
        </w:rPr>
        <w:t xml:space="preserve">безоплатної передачі комунального майна на баланс </w:t>
      </w:r>
      <w:r>
        <w:rPr>
          <w:szCs w:val="28"/>
        </w:rPr>
        <w:t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 з правом оперативного управління»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0.10.1999 №246 «Про затвердження Національного положення  (стандарту) бухгалтерського обліку» (зі змінами), П(С)БО 9 «Запаси», від 10.01.2007 №2 «Про затвердження Методичних рекомендацій з бухгалтерського обліку запасів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Створити комісію та здійснити процедуру прийняття-передачу на безоплатній основі з балансу КНП «Мелітопольська центральна районна лікарня» Мелітопольської міської ради Запорізької області  </w:t>
      </w:r>
      <w:r>
        <w:rPr>
          <w:bCs/>
          <w:iCs/>
          <w:sz w:val="28"/>
          <w:szCs w:val="28"/>
          <w:lang w:val="uk-UA"/>
        </w:rPr>
        <w:t>безоплатної передачі комунального майна на баланс</w:t>
      </w:r>
      <w:r>
        <w:rPr>
          <w:bCs/>
          <w:i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 з правом оперативного управління комунального майна згідно з додатком 1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ЕДОРОВИЧ Р. – в. о. директо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О Г. – головний лікар КНП «Мелітопольська централь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лікарня» Мелітопольської міської ради Запоріз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НАШКІНА Л.  – головний бухгалтер КНП «Мелітопольська центральна районна лікарня» Мелітопольської міської ради Запорізької області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ТОВА К. – в. о. головного бухгалте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А О. – в. о. головної медичної сестри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2. Комісії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НП «Мелітопольська центральна районна лікарня» Мелітопольської міської ради Запорізької області та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01.04.2021  №86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майна, що передається на баланс  КНП «ТМО «Багатопрофільна лікарня інтенсивних методів  лікування та швидкої медичної допомоги»  Мелітопольської міської ради Запорізької області</w:t>
      </w:r>
    </w:p>
    <w:tbl>
      <w:tblPr>
        <w:tblW w:w="10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879"/>
        <w:gridCol w:w="992"/>
        <w:gridCol w:w="993"/>
        <w:gridCol w:w="1347"/>
        <w:gridCol w:w="1515"/>
      </w:tblGrid>
      <w:tr>
        <w:trPr>
          <w:trHeight w:val="83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Найменування </w:t>
            </w: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май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Од. ви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-ть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Ціна за од., грн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вартість, грн.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ланінамінотрансфераза СпЛ (АЛТ СпЛ)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7,3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86,9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спартатамінотрансфераза СпЛ (АСТ СпЛ)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7,3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72,14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лірубін по Йєндрашіку Спл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3,3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6,95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Білірубін Калібра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молова проба СпЛ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4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7,8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реатинін СпЛ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81,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73,93</w:t>
            </w:r>
          </w:p>
        </w:tc>
      </w:tr>
      <w:tr>
        <w:trPr>
          <w:trHeight w:val="33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реатинін Стандарт (2 мг/дл). Рідкий розчин (39970-S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3,4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6,92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льфа-Амілаза по Каравею СпЛ 100 (100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00,72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ий білок СпЛ 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7,2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86,05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лірубін загальний СпЛ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0,3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0,3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лірубін прямий СпЛ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6,5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6,56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лориди СпЛ 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1,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1,4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льцій-А СпЛ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8,1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308,16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гній СпЛ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69,8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69,82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льбумін СпЛ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3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осфор СпЛ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2,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2,1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реатинін-кін.СпЛ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4,6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4,67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човина-кін.СпЛ (300х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71,6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71,65</w:t>
            </w:r>
          </w:p>
        </w:tc>
      </w:tr>
      <w:tr>
        <w:trPr>
          <w:trHeight w:val="31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олестерин Стандарт (200 мг/дл). Рідкий розчин (39968-S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0,2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0,25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игліцериди Стандарт(200 мг/дл). Рідкий розчин (39994-S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,6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,69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лок в сечі та лікворі СпЛ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2,9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2,90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 реактивів для визначення концентрації гемоглобіну геміглобінціанідним методом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3,5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21,54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Контроль сечі - ССК з калібрато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5,8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5,89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олестерин СпЛ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7,9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7,9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игліцериди СпЛ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61,9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61,98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чова кислота СпЛ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5,6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5,63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омбопластин з кальцієм розчинний (25 виз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9,8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96,4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омбопласт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 реагентів "Масло імерсій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зур-Еозин по Романовському з буф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2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04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озин по Май-Грюнваль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5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5,00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оноклональний реагент анти-A для визначення груп крові людини за системою АВ0 (1х10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,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3,96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оноклональний реагент анти-B для визначення груп крові людини за системою АВ0 (1х10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,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3,96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оноклональний реагент анти-AB для визначення груп крові людини за системою АВ0 (1х10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2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26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ислота сульфосаліцил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ислота азотна, бут. 1,4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,4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ислота оцтова, бут. 1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трій лимоннокислий (цитрат) 3-за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Hb - контроль 3 рівня (5 мл/ф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0,27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HbCN - калібратор 60, 90, 120, 150, 200 г/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0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1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оконт-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0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PLT - контроль Н+П (2 фл х 2,5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09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RBC - контроль Н+П (2 фл х 2,5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4,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4,04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пЛ WBC - контроль Н+П (2 фл х 2,5 м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4,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4,04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зопірам Сп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РБ - латекс-т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5,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5,7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Ч-тест (100 виз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15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405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ПТЧ-тест рідкий (100 виз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3,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82,05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омбо-тест (50 виз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4,2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72,63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азма-контроль Клот Н, 7 параметр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9,7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8,8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азма-контроль Клот П, 7 параметр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л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9,7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98,80</w:t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алібратор 2 (К, Na, Cl) (для аналізатору електролітів) АЕК.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5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50,00</w:t>
            </w:r>
          </w:p>
        </w:tc>
      </w:tr>
      <w:tr>
        <w:trPr>
          <w:trHeight w:val="34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ама-ГлютамілТрансфераза-кін.СпЛ (Гама-ГТ-кін.СпЛ)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5,2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5,29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ерритин-турбі СпЛ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2,3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2,36</w:t>
            </w:r>
          </w:p>
        </w:tc>
      </w:tr>
      <w:tr>
        <w:trPr>
          <w:trHeight w:val="28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ерритин Turbi Калібратор. Ліофілізована сироватка для 3 мл (4906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6,9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6,9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ерритин Turbi Контроль. Ліофілізована сироватка для 2 мл (4906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2,8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2,8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ЛТ/ГПТ 500 Аланінамінотрасфераза (BLT00053) // ALT/GPT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9,7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9,78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СТ/ГОТ 500 Аспартатамінотрансфераза (BLT00051) // AST/GOT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9,7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9,78</w:t>
            </w:r>
          </w:p>
        </w:tc>
      </w:tr>
      <w:tr>
        <w:trPr>
          <w:trHeight w:val="31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ІЛ МОНО 100 Амілаза Моно (BLT00006) // AMY SINGLE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35,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75,45</w:t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човина-У-набір для визначення концентрації сечовини у біологічних рідинах уреазним методом (REF НР018.05)(600 мл/ 300 макс. визнач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3,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71,70</w:t>
            </w:r>
          </w:p>
        </w:tc>
      </w:tr>
      <w:tr>
        <w:trPr>
          <w:trHeight w:val="93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люкоза МОНО- набір для визначення концентрації глюкози у біологічних рідинах глюкозооксидазним методом, монореактив(REF НР009.05)(1000 мл/1000 макс.визнач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5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40,00</w:t>
            </w:r>
          </w:p>
        </w:tc>
      </w:tr>
      <w:tr>
        <w:trPr>
          <w:trHeight w:val="69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барвлення за ЦІЛЕМ-НІЛЬСЕНОМ-набір для диференціального забарвлення мікобактерій туберкульозу (REF НР030.03)(4х100мл/ 200 макс. визнач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6,8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6,80</w:t>
            </w:r>
          </w:p>
        </w:tc>
      </w:tr>
      <w:tr>
        <w:trPr>
          <w:trHeight w:val="63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3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етикулоФарб - набір для диференціального забарвлення ретикулоцитів у крові(REF НР030.05)(50 мл/ 1000 макс.визнач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бі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8,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56,4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4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ст-система Finecare для кількості експрес діагностики Тропоніну I W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6400,00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5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ст-система Finecare для кількості експрес діагностики Міоглобіну W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000,00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6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ст-система Finecare для кількості експрес діагностики D-дімеру W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800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</w:t>
            </w:r>
          </w:p>
        </w:tc>
        <w:tc>
          <w:tcPr>
            <w:tcW w:w="4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ет розчинів для Easy Lite PLUS (800 мл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шт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112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112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ужки індикаторні Лаборант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,7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969,7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ужки індикаторні Прототест №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,3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75,84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ужки індикаторні Глюкотест 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,3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18,87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1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ужки індикаторні рН  тест №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,9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49,00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</w:t>
            </w:r>
          </w:p>
        </w:tc>
        <w:tc>
          <w:tcPr>
            <w:tcW w:w="4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ужки індикаторні Ацетонтест №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,3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62,56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азом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8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6497,27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4-05T11:26:00Z</dcterms:modified>
  <cp:revision>76</cp:revision>
  <dc:subject/>
  <dc:title>МІНІСТЕРСТВО ОХОРОНИ</dc:title>
</cp:coreProperties>
</file>