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6545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119" r="-20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А МІСЬКА РА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ОХОРОНИ ЗДОРОВ'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4.2021                                                                                                            №8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дійснення процед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няття-передач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май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Відповідно до рішення виконавчого комітету Мелітопольської міської ради Запорізької області від 01.04.2021 №78/3 «Про здійсненн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КУ «Центр первинної медико-санітарної допомоги №1» Мелітопольської міської ради Запорізької області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 безоплатної передачі комунального майна на баланс 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 з правом оперативного управління»,  керуючись наказами Міністерства фінансів України від 30.11.1999 №291 «Про затвердження Плану рахунків бухгалтерського обліку та Інструкції про його застосування» (зі змінами), від 27.04.2000 №92  </w:t>
      </w:r>
      <w:r>
        <w:rPr>
          <w:rFonts w:cs="Times New Roman" w:ascii="Times New Roman" w:hAnsi="Times New Roman"/>
          <w:b w:val="false"/>
          <w:bCs w:val="false"/>
          <w:i w:val="false"/>
          <w:color w:val="212529"/>
          <w:shd w:fill="FFFFFF" w:val="clear"/>
          <w:lang w:val="uk-UA"/>
        </w:rPr>
        <w:t>"Про затвердження Положення (стандарту) бухгалтерського обліку 7 "Основні засоби"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,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Здійснити безоплатну передачу комунального майна з балансу </w:t>
      </w:r>
      <w:r>
        <w:rPr>
          <w:bCs/>
          <w:iCs/>
          <w:sz w:val="28"/>
          <w:szCs w:val="28"/>
          <w:lang w:val="uk-UA"/>
        </w:rPr>
        <w:t>КУ «Центр первинної медико-санітарної допомоги №1» 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на баланс 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 з правом оперативного управління, згідно з додатком 1 за участю членів комісії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ФЕДОРОВИЧ Р. – в.о. директора 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ТЕНКОВА Ю. – головний бухгалтер відділу охорони здоров’я  Мелітопольської міської ради Запорізької області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ТАМИШЕВА Т. – в. о. головного лікаря </w:t>
      </w:r>
      <w:r>
        <w:rPr>
          <w:sz w:val="28"/>
          <w:szCs w:val="28"/>
          <w:lang w:val="uk-UA" w:eastAsia="en-US"/>
        </w:rPr>
        <w:t>КУ «ЦПМСД №1</w:t>
      </w:r>
      <w:r>
        <w:rPr>
          <w:sz w:val="28"/>
          <w:szCs w:val="28"/>
          <w:lang w:val="uk-UA" w:eastAsia="zh-CN"/>
        </w:rPr>
        <w:t>» ММР ЗО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ЙДУК Н. – головний бухгалтер </w:t>
      </w:r>
      <w:r>
        <w:rPr>
          <w:sz w:val="28"/>
          <w:szCs w:val="28"/>
          <w:lang w:val="uk-UA" w:eastAsia="en-US"/>
        </w:rPr>
        <w:t>КУ «ЦПМСД №1</w:t>
      </w:r>
      <w:r>
        <w:rPr>
          <w:sz w:val="28"/>
          <w:szCs w:val="28"/>
          <w:lang w:val="uk-UA" w:eastAsia="zh-CN"/>
        </w:rPr>
        <w:t>» ММР ЗО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РЕТОВА К. – в. о. головного бухгалтера 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′ЯКОВ О. –  заступник директора з технічно - господарських питань 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.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  <w:lang w:val="uk-UA"/>
        </w:rPr>
        <w:t>2. Комісії здійснити прийняття – передачу комунального майна за участю представників  управління комунальної власності  Мелітопольської міської ради Запорізької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  та </w:t>
      </w:r>
      <w:r>
        <w:rPr>
          <w:bCs/>
          <w:iCs/>
          <w:sz w:val="28"/>
          <w:szCs w:val="28"/>
          <w:lang w:val="uk-UA"/>
        </w:rPr>
        <w:t>КУ «Центр первинної медико-санітарної допомоги №1» 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скласти відповідні акти приймання-передачі та  затвердити їх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4. Контроль за виконанням цього наказу покласти на головного бухгалтера відділу охорони здоров’я Мелітопольської міської ради Запорізької області   КОТЕНКОВУ Ю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  <w:tab/>
        <w:tab/>
        <w:tab/>
        <w:t xml:space="preserve">   </w:t>
        <w:tab/>
        <w:tab/>
        <w:tab/>
        <w:t xml:space="preserve">  Лариса САПРИК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Додаток 1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до наказу ВОЗ ММР ЗО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від 01.04.2021  №85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майна, що передається на баланс </w:t>
      </w:r>
      <w:r>
        <w:rPr>
          <w:sz w:val="28"/>
          <w:szCs w:val="28"/>
          <w:lang w:val="uk-UA"/>
        </w:rPr>
        <w:t xml:space="preserve"> 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59"/>
        <w:gridCol w:w="1130"/>
        <w:gridCol w:w="1826"/>
        <w:gridCol w:w="21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нтарний ном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 випуск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існа вартість, грн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ос станом на 01.03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п’ютер персональ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14601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320.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58.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гатофункціональний пристрі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a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046000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865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657,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ець «Логі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600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гнегасник ВП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603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445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54,0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                                                          Юлія КОТЕНК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widowControl w:val="false"/>
      <w:autoSpaceDE w:val="false"/>
      <w:ind w:left="118" w:firstLine="850"/>
      <w:jc w:val="both"/>
    </w:pPr>
    <w:rPr>
      <w:sz w:val="22"/>
      <w:szCs w:val="22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18:00Z</dcterms:created>
  <dc:creator>Irina</dc:creator>
  <dc:description/>
  <cp:keywords/>
  <dc:language>en-US</dc:language>
  <cp:lastModifiedBy>RePack by Diakov</cp:lastModifiedBy>
  <cp:lastPrinted>2021-03-16T10:40:00Z</cp:lastPrinted>
  <dcterms:modified xsi:type="dcterms:W3CDTF">2021-04-05T11:44:00Z</dcterms:modified>
  <cp:revision>66</cp:revision>
  <dc:subject/>
  <dc:title>МІНІСТЕРСТВО ОХОРОНИ</dc:title>
</cp:coreProperties>
</file>