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lang w:val="en-US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МЕЛІТОПОЛЬСЬКОЇ  МІСЬКОЇ  РАД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поріз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8.02.2021</w:t>
        <w:tab/>
        <w:tab/>
        <w:tab/>
        <w:t xml:space="preserve">                                                                     № 39/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</w:rPr>
        <w:t xml:space="preserve">Про виплату допомоги на похо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Керуючись Законом України «Про місцеве самоврядування в Україні», згідно з постановою Кабінету Міністрів України від 31.01.2007 № 99 «Про затвердження Порядку надання допомоги на поховання деяких категорій осіб виконавцю волевиявлення або особі, яка зобов</w:t>
      </w:r>
      <w:r>
        <w:rPr>
          <w:rFonts w:cs="Symbol" w:ascii="Symbol" w:hAnsi="Symbol"/>
          <w:sz w:val="28"/>
        </w:rPr>
        <w:t></w:t>
      </w:r>
      <w:r>
        <w:rPr>
          <w:sz w:val="28"/>
        </w:rPr>
        <w:t>язалася поховати померлого», відповідно до рішення виконавчого комітету Мелітопольської міської ради Запорізької області від 14.01.2021 № 2/7 «Про встановлення розміру допомоги на поховання деяких категорій осіб виконавцю волевиявлення або особі, яка зобов’язалася поховати померлого», на підставі заяв і наданих документів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И Р І Ш И В</w:t>
      </w:r>
      <w:r>
        <w:rPr>
          <w:rFonts w:cs="Symbol" w:ascii="Symbol" w:hAnsi="Symbol"/>
          <w:b w:val="false"/>
          <w:sz w:val="28"/>
          <w:szCs w:val="28"/>
        </w:rPr>
        <w:t>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</w:rPr>
        <w:t>Виплатити допо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лієвій Юлії Вікторівні, яка проживає за адресою: (…),  на поховання Чипігіна Віталія Вікторовича (помер (…)), який ніде не працював, у розмірі 1472,00 грн. згідно з накладною ФОП Парія Д.С. від 30.12.2020 № 132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Тороп Олені Анатоліївні, яка проживає за адресою: (…) на поховання Єременка Євгена Анатолійовича (помер (…)), який ніде не працював, у розмірі 1472,00 грн. згідно з накладною ФОП Парія Д.С. від 30.12.2020 № 131;</w:t>
      </w:r>
    </w:p>
    <w:p>
      <w:pPr>
        <w:pStyle w:val="Normal"/>
        <w:ind w:firstLine="708"/>
        <w:jc w:val="both"/>
        <w:rPr/>
      </w:pPr>
      <w:r>
        <w:rPr>
          <w:sz w:val="28"/>
        </w:rPr>
        <w:t>Хоріній Олександрі Леонідівні, яка проживає за адресою: (…), на поховання Кумпана Олега Вікторовича (помер (…)), який не працював з 03.11.2017, у розмірі 1565,53 грн. згідно з накладною ФОП Парія Д.С. від 05.01.2021 № 16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Щоголєвій Валерії Станіславівні, яка проживає за адресою:                              (…) на поховання Щоголєва Олексія Альбертовича (помер (…)), який не працював з 13.06.2017, у розмірі 1472,00 грн. згідно з накладною ФОП Парія Д.С. від 11.12.2020 № 4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Костенку Максиму Андрійовичу, який проживає за адресою:                             (…), на поховання Костенка Андрія Володимировича (помер (…)), який ніде не працював, у розмірі 1472,00 грн. згідно з накладною ФОП Парія Д.С. від 31.12.2020 № 137;</w:t>
      </w:r>
    </w:p>
    <w:p>
      <w:pPr>
        <w:pStyle w:val="Normal"/>
        <w:ind w:firstLine="708"/>
        <w:jc w:val="both"/>
        <w:rPr/>
      </w:pPr>
      <w:r>
        <w:rPr>
          <w:sz w:val="28"/>
        </w:rPr>
        <w:t>Махотіній Ірині Олегівні, яка проживає за адресою: (…), на поховання Махотіна Олександра Володимировича (помер (…)), який не працював з 25.10.1994, у розмірі 1565,53 грн. згідно з накладною ФОП Костюка К.Б. від 02.01.2021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Яровій Люсі Семенівні, яка проживає за адресою: (…) на поховання Євдокименка Віталія Васильовича (помер (…)), який не працював з 28.12.2017, у розмірі 1472,00 грн. згідно з накладною ФОП Парія Д.С. від 11.12.2020 № 42;</w:t>
      </w:r>
    </w:p>
    <w:p>
      <w:pPr>
        <w:pStyle w:val="Normal"/>
        <w:ind w:firstLine="708"/>
        <w:jc w:val="both"/>
        <w:rPr/>
      </w:pPr>
      <w:r>
        <w:rPr>
          <w:sz w:val="28"/>
        </w:rPr>
        <w:t>Анохіній Ірині Владиленівні, яка проживає за адресою: (…) , на поховання Захарова Юрія Андрійовича (помер (…)), який ніде  не працював, у розмірі 1565,53 грн. згідно з накладною ФОП Черкаса П.Я. від 15.01.2021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Семенишину Артуру Олександровичу, який проживає за адресою:                    (…) на поховання Семенишина Олександра Тарасовича (помер (…)), який ніде не працював, у розмірі 1565,53 грн. згідно з накладною ФОП Парія Д.С. від 14.01.2021 № 53;</w:t>
      </w:r>
    </w:p>
    <w:p>
      <w:pPr>
        <w:pStyle w:val="Normal"/>
        <w:ind w:firstLine="708"/>
        <w:jc w:val="both"/>
        <w:rPr/>
      </w:pPr>
      <w:r>
        <w:rPr>
          <w:sz w:val="28"/>
        </w:rPr>
        <w:t>Безугловій Марії Аскарівні, яка проживає за адресою: (…) на поховання Шевченка Артема Олександровича (помер (…)), який ніде не працював, у розмірі 1565,53 грн. згідно з накладною ФОП Парія Д.С. від 14.01.2021 № 51;</w:t>
      </w:r>
    </w:p>
    <w:p>
      <w:pPr>
        <w:pStyle w:val="Normal"/>
        <w:ind w:firstLine="708"/>
        <w:jc w:val="both"/>
        <w:rPr/>
      </w:pPr>
      <w:r>
        <w:rPr>
          <w:sz w:val="28"/>
        </w:rPr>
        <w:t>Андрієць Анні Володимирівні,  яка проживає за адресою: (…), на поховання Мунтянова Льва Львовича (помер (…)), який ніде не працював, у розмірі 1565,53 грн. згідно з накладною ФОП Науменко М.А. від 25.01.2021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Малаховій Світлані Анатоліївні, яка проживає за адресою: (…), на поховання Малахова Юрія Дмитровича (помер (…)), який не працював з 20.03.2000, у розмірі 1565,53 грн. згідно з накладною ФОП Костюка К.Б. від 22.01.2021 № 53;</w:t>
      </w:r>
    </w:p>
    <w:p>
      <w:pPr>
        <w:pStyle w:val="Normal"/>
        <w:ind w:firstLine="708"/>
        <w:jc w:val="both"/>
        <w:rPr/>
      </w:pPr>
      <w:r>
        <w:rPr>
          <w:sz w:val="28"/>
        </w:rPr>
        <w:t>Самуїловій Ганні Василівні, яка проживає за адресою: (…), на поховання Самуїлова Олександра Євгеновича (помер (…)), який не працював з 18.06.2018, у розмірі 1565,53 грн. згідно з накладною ФОП Костюка К.Б. від 15.01.2021 № 36;</w:t>
      </w:r>
    </w:p>
    <w:p>
      <w:pPr>
        <w:pStyle w:val="Normal"/>
        <w:ind w:firstLine="708"/>
        <w:jc w:val="both"/>
        <w:rPr/>
      </w:pPr>
      <w:r>
        <w:rPr>
          <w:sz w:val="28"/>
        </w:rPr>
        <w:t>Болюбасі Кирилу Олександровичу, який проживає за адресою:                   (…), на поховання Болюбахи Людмили Олексіївни (померла (…)), яка  не працювала з 08.12.2017, у розмірі 1563,53 грн. згідно з накладною ФОП Парія Д.С. від 30.01.2021 № 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Фінансовому управлінню Мелітопольської міської ради Запорізької області виділити за рахунок коштів, передбачених у міському бюджеті на 2021 рік управлінню соціального захисту населення Мелітопольської міської ради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Запорізької області </w:t>
      </w:r>
      <w:r>
        <w:rPr>
          <w:sz w:val="28"/>
          <w:lang w:val="en-US"/>
        </w:rPr>
        <w:t>21449</w:t>
      </w:r>
      <w:r>
        <w:rPr>
          <w:sz w:val="28"/>
        </w:rPr>
        <w:t>,77 (двадцять одна тисяча чотириста сорок дев’</w:t>
      </w:r>
      <w:r>
        <w:rPr>
          <w:sz w:val="28"/>
          <w:lang w:val="ru-RU"/>
        </w:rPr>
        <w:t>ять</w:t>
      </w:r>
      <w:r>
        <w:rPr>
          <w:sz w:val="28"/>
        </w:rPr>
        <w:t>) грн. 77 коп. на виконання міської програми «Відшкодування ритуальних послуг», затвердженої рішенням 1 сесії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елітопольської міської ради Запорізької області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>І скликання від 17.12.2020 № 7/3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28" w:leader="none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Управлінню соціального захисту населення Мелітопольської міської ради Запорізької області виплатити допомогу особам, зазначеним у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28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літопольський міський голова                                                    Іван ФЕДОРОВ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Times New Roman"/>
      <w:sz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FreeSans;Times New Roman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FreeSans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46:00Z</dcterms:created>
  <dc:creator>User</dc:creator>
  <dc:description/>
  <cp:keywords/>
  <dc:language>en-US</dc:language>
  <cp:lastModifiedBy>Олена Байрак</cp:lastModifiedBy>
  <cp:lastPrinted>2021-02-08T16:24:00Z</cp:lastPrinted>
  <dcterms:modified xsi:type="dcterms:W3CDTF">2021-02-18T13:42:00Z</dcterms:modified>
  <cp:revision>8</cp:revision>
  <dc:subject/>
  <dc:title/>
</cp:coreProperties>
</file>