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8.02.2021</w:t>
        <w:tab/>
        <w:tab/>
        <w:t xml:space="preserve">                                                                     № 39/7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1 сесії Мелітопольської міської ради Запорізької області</w:t>
        <w:br/>
        <w:t xml:space="preserve">VІІІ скликання від 17.12.2020 № 7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9.02.2021 № 3/1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Антоненко Анні Володимирівні, (…), яка проживає по 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рановій Ірині Іван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рняк Раїсі Григор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епрєвій Валентині Миколаї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лубєву Костянтину Ігор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дованцю Миколі Дмит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гтяренко Лідії Володимирівні, (…),  внутрішньо переміщеній особі, яка зареєстрована по (…), але фактично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ркач Інні Олександрівні, (…), яка проживає по (…), у зв’язку з (…)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ненко Вікторії Вікто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адировій Надії Миколаївні, (…), яка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мочкіній Тетяні Анатол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нстантінову Олександру Михайловичу, (…), який проживає по</w:t>
        <w:br/>
        <w:t xml:space="preserve">(…), у зв’язку з (…) у розмірі 2000 грн.;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ліній Світлані Євген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лькіній Тетяні Григор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цаєвій Марині Іван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нуіловій Олені Григор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нуілову Руслану Іван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еньщіковій Ганні Васил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ауменко Юлії Олександрівні, (…)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іколенку Володимиру Олександр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речному Леву Андрій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иступі Тамарі Сергії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ахацькій Валентині Мефодіївні, (…), яка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меновій Наталі Іванівні, (…), яка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ргєєву Валерію Леонтійовичу, (…), який проживає по</w:t>
        <w:br/>
        <w:t>(…), у зв’язку з (…),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567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иніловій Олександрі Олександрівні, (…), яка проживає по (…), у зв’язку з (…),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567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іліній Раїсі Дмитрівні, (…), яка проживає по</w:t>
        <w:br/>
        <w:t>(…), у зв’язку (…) у розмірі 3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реляєвій Олені Миколаївні, (…), яка проживає по</w:t>
        <w:br/>
        <w:t>(…), у зв’язку з (…),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567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щенко Галині Костянтинівні, (…), яка проживає по (…), для придбання її сину, (…), Тищенку Руслану Васильовичу, (…) р.н., (…)  у розмірі 5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tLeast" w:line="100" w:before="0" w:after="57"/>
        <w:ind w:firstLine="567"/>
        <w:jc w:val="both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совій Світлані Віктор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стіновій Вірі Яким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илоненко Ганні Василівні, (…), яка проживає по</w:t>
        <w:br/>
        <w:t>(…), у зв’язку з (…) у розмірі 2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66000 (шістдесят шіс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ітопольський міський голова                                              Іван ФЕДО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2"/>
        <w:i w:val="false"/>
        <w:b w:val="false"/>
        <w:szCs w:val="28"/>
        <w:iCs w:val="false"/>
        <w:bCs w:val="false"/>
        <w:highlight w:val="white"/>
        <w:rFonts w:ascii="Times New Roman" w:hAnsi="Times New Roman" w:eastAsia="Liberation Serif" w:cs="Nimbus Roman No9 L;Times New Roman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Calibri"/>
      <w:sz w:val="28"/>
      <w:szCs w:val="28"/>
    </w:rPr>
  </w:style>
  <w:style w:type="paragraph" w:styleId="21">
    <w:name w:val="Заголовок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Calibri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Calibri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1-02-10T08:06:00Z</cp:lastPrinted>
  <dcterms:modified xsi:type="dcterms:W3CDTF">2021-02-18T13:47:00Z</dcterms:modified>
  <cp:revision>5</cp:revision>
  <dc:subject/>
  <dc:title> </dc:title>
</cp:coreProperties>
</file>