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/>
        <w:jc w:val="center"/>
        <w:rPr/>
      </w:pPr>
      <w:r>
        <w:rPr/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КОНАВЧИЙ КОМІТЕТ</w:t>
      </w:r>
    </w:p>
    <w:p>
      <w:pPr>
        <w:pStyle w:val="Heading5"/>
        <w:spacing w:lineRule="exact" w:line="20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ЕЛІТОПОЛЬСЬКОЇ  МІСЬКОЇ  РАДИ</w:t>
      </w:r>
    </w:p>
    <w:p>
      <w:pPr>
        <w:pStyle w:val="Heading2"/>
        <w:spacing w:lineRule="exact" w:line="240"/>
        <w:jc w:val="center"/>
        <w:rPr/>
      </w:pPr>
      <w:r>
        <w:rPr/>
        <w:t>Запорізької області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8.01.2021</w:t>
        <w:tab/>
        <w:tab/>
        <w:tab/>
        <w:t xml:space="preserve">                                                                     № 2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313" w:hRule="atLeast"/>
        </w:trPr>
        <w:tc>
          <w:tcPr>
            <w:tcW w:w="96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Про здійснення заходів щодо виконання планового завдання на 2021 рік з комплектування Збройних Сил України військовослужбовцями військової служби за контрактом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Indent"/>
        <w:ind w:firstLine="748"/>
        <w:rPr>
          <w:lang w:val="en-US" w:eastAsia="en-US"/>
        </w:rPr>
      </w:pPr>
      <w:r>
        <w:rPr>
          <w:szCs w:val="28"/>
          <w:lang w:val="en-US" w:eastAsia="en-US"/>
        </w:rPr>
        <w:t xml:space="preserve">Керуючись ст. 36 Закону України "Про місцеве самоврядування в Україні", </w:t>
      </w:r>
      <w:r>
        <w:rPr>
          <w:rStyle w:val="Rvts44"/>
        </w:rPr>
        <w:t>відповідно до</w:t>
      </w:r>
      <w:r>
        <w:rPr>
          <w:szCs w:val="28"/>
          <w:lang w:val="en-US" w:eastAsia="en-US"/>
        </w:rPr>
        <w:t xml:space="preserve"> Закону України "Про військовий обов’язок і військову службу", </w:t>
      </w:r>
      <w:r>
        <w:rPr>
          <w:szCs w:val="28"/>
          <w:lang w:val="ru-RU" w:eastAsia="en-US"/>
        </w:rPr>
        <w:t>у</w:t>
      </w:r>
      <w:r>
        <w:rPr>
          <w:szCs w:val="28"/>
          <w:lang w:val="en-US" w:eastAsia="en-US"/>
        </w:rPr>
        <w:t xml:space="preserve">казів Президента України від 04.03.2016р. № 92/2016 "Про </w:t>
      </w:r>
      <w:r>
        <w:rPr>
          <w:szCs w:val="28"/>
          <w:lang w:val="ru-RU" w:eastAsia="en-US"/>
        </w:rPr>
        <w:t>К</w:t>
      </w:r>
      <w:r>
        <w:rPr>
          <w:szCs w:val="28"/>
          <w:lang w:val="en-US" w:eastAsia="en-US"/>
        </w:rPr>
        <w:t xml:space="preserve">онцепцію розвитку сектору безпеки і оборони України", від 04.03.2016р. </w:t>
      </w:r>
      <w:r>
        <w:rPr>
          <w:szCs w:val="28"/>
          <w:lang w:val="ru-RU" w:eastAsia="en-US"/>
        </w:rPr>
        <w:t xml:space="preserve">      </w:t>
      </w:r>
      <w:r>
        <w:rPr>
          <w:szCs w:val="28"/>
          <w:lang w:val="en-US" w:eastAsia="en-US"/>
        </w:rPr>
        <w:t xml:space="preserve">№ 44/2016 "Про шефську допомогу військовим частинам Збройних Сил України, Національної гвардії України та Державної прикордонної служби України", та </w:t>
      </w:r>
      <w:r>
        <w:rPr>
          <w:lang w:val="en-US" w:eastAsia="en-US"/>
        </w:rPr>
        <w:t>з метою забезпечення якісного комплектування Збройних Сил України військовослужбовцями військової служби за контрактом у 2021 році, виконавчий комітет Мелітопольської міської ради Запорізької області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ИРІШИВ:</w:t>
      </w:r>
    </w:p>
    <w:p>
      <w:pPr>
        <w:pStyle w:val="TextBodyIndent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твердити спільний план виконавчого комітету Мелітопольської міської ради та Мелітопольського об’єднаного міського територіального центру комплектування та соціальної підтримки </w:t>
      </w:r>
      <w:r>
        <w:rPr>
          <w:sz w:val="28"/>
          <w:szCs w:val="28"/>
        </w:rPr>
        <w:t>щодо виконання завдання з відбору кандидатів на військову службу за контрактом у Збройні Сили України у 2021 році, згідно з додатко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Семікіна М.</w:t>
      </w:r>
    </w:p>
    <w:p>
      <w:pPr>
        <w:pStyle w:val="Normal"/>
        <w:tabs>
          <w:tab w:val="clear" w:pos="708"/>
          <w:tab w:val="left" w:pos="49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7088" w:leader="none"/>
        </w:tabs>
        <w:rPr/>
      </w:pPr>
      <w:r>
        <w:rPr/>
        <w:t>Мелітопольський міський голова</w:t>
        <w:tab/>
        <w:t>Іван ФЕДОРОВ</w:t>
      </w:r>
    </w:p>
    <w:p>
      <w:pPr>
        <w:pStyle w:val="2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Член виконкому                                            Ірина ДОНЕЦЬ</w:t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поріз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01.2021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елітопольської міської ради та Мелітопольського об’єднаного міського</w:t>
      </w:r>
    </w:p>
    <w:p>
      <w:pPr>
        <w:pStyle w:val="Normal"/>
        <w:jc w:val="center"/>
        <w:rPr/>
      </w:pPr>
      <w:r>
        <w:rPr/>
        <w:t>територіального центру комплектування та соціальної підтримки щодо виконання завдання з відбору кандидатів на військову службу за контрактом у Збройні Сили України у 2021 році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3685"/>
        <w:gridCol w:w="4254"/>
        <w:gridCol w:w="991"/>
        <w:gridCol w:w="5104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ї виконавчого комітету Мелітопольської міської ради Запорізької області</w:t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статті з висвітлення переваг військової служби за контрактом, умов прийому, фінансового, майнового та медичного забезпечення, соціального та правового захисту військовослужбовців та членів їх сі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кет агітаційного матеріалу (листівки, плакати тощо) для друку та розповсюдження в місцях масового скупчення громадя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сумісно з командуванням військових частин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 участь в організації та проведенні нарад з керівниками підприємств, установ, організац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увати місцеві засоби масової інформації на постійне та широке інформування громадськості про хід відбору кандидатів на військову службу за контрактом та створювати позитивний імідж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исвітленню у засобах масової інформації питань щодо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розміщенню друкованого агітаційного матеріалу в міському транспорті, авто та залізничного вокзалах, місцях масового скупчення людей, навчальних закладах, підприємствах (установах) тощ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едставникам територіального центру комплектування та соціальної підтримки і військових частин у розміщенні реклами про військову службу за контрактом, організації заходів рекламно-пропагандистського характ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роведенню Днів відкритих дверей у військових частинах для ознайомлення з умовами проходження військової служб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наради з керівниками підприємств, установ, організацій, незалежно від форм власності, з питань відбору кандидатів на військову службу за контра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5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умісної роботи  територіального центру комплектування та соціальної підтримки та міськрайонного центру зайнятості по залученню громадян на військову службу за контрактом до ЗСУ, що не мають робот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ідготувати та узгодити план робіт військового комісара з начальником </w:t>
            </w:r>
            <w:bookmarkStart w:id="0" w:name="__DdeLink__402_1890256983"/>
            <w:r>
              <w:rPr>
                <w:sz w:val="28"/>
                <w:szCs w:val="28"/>
              </w:rPr>
              <w:t>Мелітопольського</w:t>
            </w:r>
            <w:bookmarkEnd w:id="0"/>
            <w:r>
              <w:rPr>
                <w:sz w:val="28"/>
                <w:szCs w:val="28"/>
              </w:rPr>
              <w:t xml:space="preserve"> міськрайонного центру зайнятості щодо залучення громадян на військову службу за контрактом у Збройні Сили України, що не мають робо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міськрайонний центр зайнятості агітаційним матеріалом про переваги військової служби за контрактом в Збройних Силах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днати в центрі зайнятості місце для роботи представника територіального центру комплектування та соціальної підтримки з проведення агітації щодо залучення безробітних на військову службу за контрактом у Збройні Сили Україн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ияти створенню інформаційного кутка в Мелітопольському міськрайонному центрі зайнятості щодо переваг та перспектив військової служби за контрактом в Збройних Силах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ня суспільно-патріотичних організацій до рекламування та пропаганди військової служби за контрактом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заємодію територіального центру комплектування та соціальної підтримки із суспільно-патріотичними організаціями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суспільно-патріотичні організації агітаційним матеріалом про переваги військової служби за контрактом в Збройних Силах України для поширення серед громадян мі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в організації взаємодії  територіального центру комплектування та соціальної підтримки із суспільно-патріотичними організаціями міста.</w:t>
            </w:r>
          </w:p>
        </w:tc>
      </w:tr>
      <w:tr>
        <w:trPr>
          <w:trHeight w:val="2892" w:hRule="atLeast"/>
        </w:trPr>
        <w:tc>
          <w:tcPr>
            <w:tcW w:w="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оставки кандидатів на військову службу за контрактом у військові частини Збройних Сил України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ати до Мелітопольської міської ради пропозиції щодо необхідного фінансування для здійснення перевезення кандидатів на військову службу за контрактом у військові частини Збройних Сил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сти графік подачі кандидатів на військову службу за контрактом у військові частини Збройних Сил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проєкт програми «Сприяння органів місцевого самоврядування обороноздатності, територіальній обороні, мобілізаційній підготовці та патріотичному ставленню до державної символіки України в місті Мелітополі на 2021 рі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ійськовий коміса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елітопольського об’єднаного місь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риторіального центру комплектув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color w:val="000000"/>
                <w:sz w:val="28"/>
                <w:szCs w:val="20"/>
                <w:shd w:fill="FF3333" w:val="clear"/>
              </w:rPr>
            </w:pPr>
            <w:r>
              <w:rPr>
                <w:color w:val="000000"/>
                <w:sz w:val="28"/>
                <w:szCs w:val="20"/>
              </w:rPr>
              <w:t>та соціальної підтрим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ідполковник</w:t>
            </w:r>
            <w:r>
              <w:rPr>
                <w:b/>
                <w:color w:val="000000"/>
                <w:sz w:val="28"/>
                <w:szCs w:val="20"/>
              </w:rPr>
              <w:t xml:space="preserve">                     Олександр </w:t>
            </w:r>
            <w:r>
              <w:rPr>
                <w:b/>
                <w:color w:val="000000"/>
                <w:sz w:val="28"/>
                <w:szCs w:val="20"/>
                <w:lang w:val="ru-RU"/>
              </w:rPr>
              <w:t>ЛУШН</w:t>
            </w:r>
            <w:r>
              <w:rPr>
                <w:b/>
                <w:color w:val="000000"/>
                <w:sz w:val="28"/>
                <w:szCs w:val="20"/>
              </w:rPr>
              <w:t>ІК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.01.202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 ради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Михайло СЕМІКІ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8.01.20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284" w:top="851" w:footer="0" w:bottom="284"/>
      <w:pgNumType w:start="1"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firstLine="122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2">
    <w:name w:val="Название объекта"/>
    <w:basedOn w:val="Normal"/>
    <w:next w:val="Normal"/>
    <w:qFormat/>
    <w:pPr>
      <w:spacing w:before="0" w:after="60"/>
      <w:ind w:firstLine="851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color w:val="339966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04:00Z</dcterms:created>
  <dc:creator>Gricun</dc:creator>
  <dc:description/>
  <cp:keywords/>
  <dc:language>en-US</dc:language>
  <cp:lastModifiedBy>Олена Байрак</cp:lastModifiedBy>
  <cp:lastPrinted>2021-01-21T15:11:00Z</cp:lastPrinted>
  <dcterms:modified xsi:type="dcterms:W3CDTF">2021-01-29T14:11:00Z</dcterms:modified>
  <cp:revision>70</cp:revision>
  <dc:subject/>
  <dc:title> </dc:title>
</cp:coreProperties>
</file>