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4.12.2020</w:t>
        <w:tab/>
        <w:t>№ 244/3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Про здійснення управлінням освіти Мелітопольської міської ради Запорізької області</w:t>
      </w:r>
      <w:r>
        <w:rPr>
          <w:b/>
          <w:szCs w:val="28"/>
        </w:rPr>
        <w:t xml:space="preserve"> </w:t>
      </w:r>
      <w:r>
        <w:rPr>
          <w:b/>
          <w:spacing w:val="0"/>
          <w:szCs w:val="28"/>
        </w:rPr>
        <w:t>безоплатної передачі комунального майна на баланс Мелітопольського навчально-виховного комплексу № 16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 статтями 29, 60 Закону  України  «Про 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управління освіти Мелітопольської міської ради Запорізької області від 30.11.2020 № 02-25/1442 та згодою Мелітопольського навчально-виховного комплексу № 16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Мелітопольської міської ради Запорізької області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both"/>
        <w:textAlignment w:val="baseline"/>
        <w:rPr/>
      </w:pPr>
      <w:r>
        <w:rPr>
          <w:sz w:val="28"/>
          <w:szCs w:val="28"/>
          <w:lang w:val="uk-UA"/>
        </w:rPr>
        <w:t>здійснити безоплатну передачу комунального майна, а саме стільців учнівських, на баланс Мелітопольського навчально-виховного комплексу № 16 Мелітопольської міської ради Запорізької області з правом оперативного управління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Відомості бухгалтерського обліку по об’єкту прийняття-передачі: стільці учнівські у кількості 30 шт., інвентарний номер 111303012, 1990 року випуску, первісна вартість складає 861,90 грн., знос станом на 01.12.2020 складає 430,95 грн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firstLine="4111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правлінню освіти Мелітопольської міської ради Запорізької області та Мелітопольському навчально-виховному комплексу № 16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,</w:t>
      </w:r>
      <w:r>
        <w:rPr>
          <w:sz w:val="28"/>
          <w:szCs w:val="28"/>
          <w:lang w:val="uk-UA"/>
        </w:rPr>
        <w:t xml:space="preserve"> скласти та затвердити відповідний акт приймання-передачі 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онтроль за виконанням цього рішення залишаю за собою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</w:t>
        <w:tab/>
        <w:t xml:space="preserve">       Іван ФЕДОР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27:00Z</dcterms:created>
  <dc:creator>User</dc:creator>
  <dc:description/>
  <cp:keywords/>
  <dc:language>en-US</dc:language>
  <cp:lastModifiedBy>Олена Байрак</cp:lastModifiedBy>
  <cp:lastPrinted>2020-12-09T08:46:00Z</cp:lastPrinted>
  <dcterms:modified xsi:type="dcterms:W3CDTF">2020-12-28T14:52:00Z</dcterms:modified>
  <cp:revision>13</cp:revision>
  <dc:subject/>
  <dc:title> </dc:title>
</cp:coreProperties>
</file>