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7721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7" t="-137" r="-18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12.2020</w:t>
        <w:tab/>
        <w:tab/>
        <w:t xml:space="preserve">                                                                          № 252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виконавчого комітету Мелітопольської міської ради Запорізької області від 12.12.2019 № 256 та втрату чинності рішень виконавчого комітету Мелітопольської міської ради Запорізької області від 04.06.2020 №103 та від 03.09.2020 №164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37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34, 42 Закону України «Про місцеве самоврядування в Україні», відповідно до Закону України «Про забезпечення рівних прав та можливостей жінок і чоловіків», рішення 32 сесії Мелітопольської міської ради VІІ скликання від 26.06.2017 №9 «Про забезпечення рівних прав та можливостей жінок і чоловіків» виконавчий комітет Мелітопольської міської ради Запорізької області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uppressAutoHyphens w:val="fals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spacing w:lineRule="auto" w:line="240" w:before="0" w:after="0"/>
        <w:ind w:firstLine="68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виконавчого комітету Мелітопольської міської ради Запорізької області від 12.12.2019 №256 «Про затвердження складу робочої групи з громадської безпеки та соціальної згуртованості та затвердження Положення про її діяльність», а саме додаток 1 викласти в новій редакції (додається).</w:t>
      </w:r>
    </w:p>
    <w:p>
      <w:pPr>
        <w:pStyle w:val="Normal"/>
        <w:suppressAutoHyphens w:val="false"/>
        <w:spacing w:lineRule="auto" w:line="240" w:before="0" w:after="0"/>
        <w:ind w:firstLine="68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и, що втратили чинність, рішення виконавчого комітету Мелітопольської міської ради Запорізької області від 04.06.2020 №103 “Про внесення змін до рішення виконавчого комітету Мелітопольської міської ради Запорізької області від 12.12.2019 № 256”, від 03.09.2020 №164 “Про внесення змін до рішення виконачого комітету Мелітопольської міської ради Запорізької області від 12.12.2019 № 256 зі змінами”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4838"/>
        </w:sect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ітопольський міський голова </w:t>
        <w:tab/>
        <w:tab/>
        <w:tab/>
        <w:tab/>
        <w:tab/>
        <w:t xml:space="preserve">    Іван ФЕДОРОВ</w:t>
      </w:r>
    </w:p>
    <w:p>
      <w:pPr>
        <w:pStyle w:val="Normal"/>
        <w:suppressAutoHyphens w:val="false"/>
        <w:spacing w:lineRule="auto" w:line="240" w:before="0" w:after="0"/>
        <w:ind w:firstLine="524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z w:val="28"/>
          <w:szCs w:val="28"/>
          <w:shd w:fill="FF3333" w:val="clear"/>
          <w:lang w:val="uk-UA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uppressAutoHyphens w:val="fals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suppressAutoHyphens w:val="fals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зької області</w:t>
      </w:r>
    </w:p>
    <w:p>
      <w:pPr>
        <w:pStyle w:val="Normal"/>
        <w:suppressAutoHyphens w:val="false"/>
        <w:spacing w:lineRule="auto" w:line="240" w:before="0" w:after="0"/>
        <w:ind w:firstLine="524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4.12.2020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252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1" w:name="_Hlk24296972"/>
      <w:bookmarkStart w:id="2" w:name="_Hlk24296972"/>
      <w:bookmarkEnd w:id="2"/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робочої групи з громадської безпеки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соціальної згуртованості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8"/>
        <w:gridCol w:w="3572"/>
        <w:gridCol w:w="5578"/>
      </w:tblGrid>
      <w:tr>
        <w:trPr/>
        <w:tc>
          <w:tcPr>
            <w:tcW w:w="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5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акова Ірина Володимирівна</w:t>
            </w:r>
          </w:p>
        </w:tc>
        <w:tc>
          <w:tcPr>
            <w:tcW w:w="5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 з питань діяльності виконавчих органів ради, голова робочої групи;</w:t>
            </w:r>
          </w:p>
        </w:tc>
      </w:tr>
      <w:tr>
        <w:trPr/>
        <w:tc>
          <w:tcPr>
            <w:tcW w:w="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тьєва Ольга Олександрівна</w:t>
            </w:r>
          </w:p>
        </w:tc>
        <w:tc>
          <w:tcPr>
            <w:tcW w:w="5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ї організації «Мелітопольська волонтерська група «Патріот», заступник голови робочої групи (за згодою);</w:t>
            </w:r>
          </w:p>
        </w:tc>
      </w:tr>
      <w:tr>
        <w:trPr/>
        <w:tc>
          <w:tcPr>
            <w:tcW w:w="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стак Дмитр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ович</w:t>
            </w:r>
          </w:p>
        </w:tc>
        <w:tc>
          <w:tcPr>
            <w:tcW w:w="5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судової роботи управління правового забезпечення, секретар робочої групи.</w:t>
            </w:r>
          </w:p>
        </w:tc>
      </w:tr>
      <w:tr>
        <w:trPr/>
        <w:tc>
          <w:tcPr>
            <w:tcW w:w="965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ерайленк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Вікторович</w:t>
            </w:r>
          </w:p>
        </w:tc>
        <w:tc>
          <w:tcPr>
            <w:tcW w:w="5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Мелітопольськ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районного відділу філії державної установи "Центр пробації" 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орізькій області Міністерств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стиції України   (за згодою);</w:t>
            </w:r>
          </w:p>
        </w:tc>
      </w:tr>
      <w:tr>
        <w:trPr>
          <w:trHeight w:val="612" w:hRule="atLeast"/>
        </w:trPr>
        <w:tc>
          <w:tcPr>
            <w:tcW w:w="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ндросян Михайло Артемович</w:t>
            </w:r>
          </w:p>
        </w:tc>
        <w:tc>
          <w:tcPr>
            <w:tcW w:w="5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Мелітопольського відділу поліції ГУНП в Запорізькій області (за згодою);</w:t>
            </w:r>
          </w:p>
        </w:tc>
      </w:tr>
      <w:tr>
        <w:trPr/>
        <w:tc>
          <w:tcPr>
            <w:tcW w:w="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рикіна Лариса Олександрівна</w:t>
            </w:r>
          </w:p>
        </w:tc>
        <w:tc>
          <w:tcPr>
            <w:tcW w:w="5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хорони здоров’я Мелітопольської міської ради Запорізької області</w:t>
            </w:r>
          </w:p>
        </w:tc>
      </w:tr>
      <w:tr>
        <w:trPr/>
        <w:tc>
          <w:tcPr>
            <w:tcW w:w="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етренко Євгенія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Юріївна</w:t>
            </w:r>
          </w:p>
        </w:tc>
        <w:tc>
          <w:tcPr>
            <w:tcW w:w="5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тупник начальника відділу муніципального маркетингу та туризму управління соціально-економічного розвитку міста виконавчого комітету </w:t>
            </w:r>
            <w:bookmarkStart w:id="3" w:name="__DdeLink__272_648224829"/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елітопольської міської ради Запорізької області</w:t>
            </w:r>
            <w:bookmarkEnd w:id="3"/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;</w:t>
            </w:r>
          </w:p>
        </w:tc>
      </w:tr>
      <w:tr>
        <w:trPr/>
        <w:tc>
          <w:tcPr>
            <w:tcW w:w="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ико Олексій Сергійович</w:t>
            </w:r>
          </w:p>
        </w:tc>
        <w:tc>
          <w:tcPr>
            <w:tcW w:w="5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благоустрою та екології виконавчого комітету Мелітопольської міської ради Запорізької області;</w:t>
            </w:r>
          </w:p>
        </w:tc>
      </w:tr>
      <w:tr>
        <w:trPr/>
        <w:tc>
          <w:tcPr>
            <w:tcW w:w="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авова Іри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5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ка КУ «Агенція розвитку Мелітополя»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елітопольської міської ради Запорізької області;</w:t>
            </w:r>
          </w:p>
        </w:tc>
      </w:tr>
    </w:tbl>
    <w:p>
      <w:pPr>
        <w:pStyle w:val="Normal"/>
        <w:suppressAutoHyphens w:val="false"/>
        <w:spacing w:lineRule="auto" w:line="254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4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4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false"/>
        <w:spacing w:lineRule="auto" w:line="254" w:before="0" w:after="0"/>
        <w:ind w:right="-186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                            Продовження додатка 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4"/>
        <w:gridCol w:w="3985"/>
        <w:gridCol w:w="4911"/>
      </w:tblGrid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ець Іри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і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ця управління соціального захисту населення Мелітопольської міської ради Запорізької області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всяннікова Оле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благодійної організації «Благодійний фонд «Все можливо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чіна Любо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благодійної організації «Соціальний фонд» (за згодою)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мідова Альбі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і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Мелітопольського міського товариства інвалідів Запорізького обласного об'єднання Союзу  організацій інвалідів України                      (за згодою)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нделі Іри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авління Асоціації  "Власники житлових будинків Мелітополя" (за згодою)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к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Мелітопольськ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районного управління ГУ ДСНС України у Запорізькій області (за згодою)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рис Ан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ї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істка, член Національної спілки журналістів України (за згодою)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лов Андрій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ТОВ «Центр стратегічного розвитку територій» (за згодою)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фименко Ін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ка Централізованої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чної системи відділу культури Мелітопольської міської ради Запорізької області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ербак Оле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оперуповноважений оперативної групи Державної установи «Мелітопольська установа виконання покарань (№ 144)» (за згодою)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нуренк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Анатолії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Благодійної організації «Благодійний фонд «МЛТ МУЗЕУМ ПЛЮС» (за згодою)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ік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  <w:lang w:val="uk-UA"/>
              </w:rPr>
              <w:t>заступник начальника управління з внутрішньої політики, взаємодії З правоохоронними органами та з питань запобігання, виявлення корупції і зв’язку з громадськістю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муніципального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кетингу та туризму управління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 міста                  Олександра ГРИГОРОВИЧ</w:t>
      </w:r>
    </w:p>
    <w:sectPr>
      <w:type w:val="nextPage"/>
      <w:pgSz w:w="11906" w:h="16838"/>
      <w:pgMar w:left="1701" w:right="851" w:gutter="0" w:header="0" w:top="1242" w:footer="0" w:bottom="57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58:00Z</dcterms:created>
  <dc:creator>Admin</dc:creator>
  <dc:description/>
  <cp:keywords/>
  <dc:language>en-US</dc:language>
  <cp:lastModifiedBy>Олена Байрак</cp:lastModifiedBy>
  <cp:lastPrinted>2020-12-17T14:50:00Z</cp:lastPrinted>
  <dcterms:modified xsi:type="dcterms:W3CDTF">2020-12-29T06:02:00Z</dcterms:modified>
  <cp:revision>4</cp:revision>
  <dc:subject/>
  <dc:title> </dc:title>
</cp:coreProperties>
</file>