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05.11.2020</w:t>
        <w:tab/>
        <w:t>№ 209/6</w:t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82" w:hanging="0"/>
        <w:jc w:val="both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Про здійснення виконавчим комітетом Мелітопольської міської ради Запорізької області безоплатної передачі комунального майна на баланс служби у справах дітей Мелітопольської міської ради Запорізької області з правом оперативного управління та на баланс КП «Центральна міська аптека № 171» Мелітопольської міської ради Запорізької області з правом господарського відання</w:t>
      </w:r>
    </w:p>
    <w:p>
      <w:pPr>
        <w:pStyle w:val="Normal"/>
        <w:ind w:firstLine="708"/>
        <w:jc w:val="both"/>
        <w:rPr>
          <w:b/>
          <w:b/>
          <w:spacing w:val="0"/>
          <w:sz w:val="28"/>
          <w:szCs w:val="28"/>
          <w:lang w:val="uk-UA"/>
        </w:rPr>
      </w:pPr>
      <w:r>
        <w:rPr>
          <w:b/>
          <w:spacing w:val="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Керуючись статтями 29, 42, 60 Закону України «Про місцеве </w:t>
      </w:r>
      <w:r>
        <w:rPr>
          <w:sz w:val="28"/>
          <w:szCs w:val="28"/>
          <w:lang w:val="uk-UA"/>
        </w:rPr>
        <w:t>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ей 136, 137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виконавчого комітету Мелітопольської міської ради Запорізької області та згодами служби у справах дітей Мелітопольської міської ради Запорізької області та КП «Центральна міська аптека № 171»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му комітету Мелітопольської міської ради Запорізької області здійснити безоплатну передачу комунального майна на баланс служби у справах дітей Мелітопольської міської ради Запорізької області з правом оперативного управління згідно з додатком 1.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/>
      </w:pPr>
      <w:r>
        <w:rPr>
          <w:sz w:val="28"/>
          <w:szCs w:val="28"/>
          <w:lang w:val="uk-UA"/>
        </w:rPr>
        <w:t>Виконавчому комітету Мелітопольської міської ради Запорізької області здійснити безоплатну передачу комунального майна на баланс                  КП «Центральна міська аптека № 171» Мелітопольської міської ради Запорізької області з правом господарського відання згідно з додатком 2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Виконавчому комітету Мелітопольської міської ради Запорізької області, службі у справах дітей Мелітопольської міської ради Запорізької області та КП «Центральна міська аптека № 171» 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 – передачі за участю управління комунальною власністю Мелітопольської міської ради Запорізької області,</w:t>
      </w:r>
      <w:r>
        <w:rPr>
          <w:sz w:val="28"/>
          <w:szCs w:val="28"/>
          <w:lang w:val="uk-UA"/>
        </w:rPr>
        <w:t xml:space="preserve"> скласти відповідні акти приймання-передачі, які затвердити у  заступника міського голови з питань діяльності виконавчих органів ради Щербакова О.,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lang w:val="uk-UA"/>
        </w:rPr>
        <w:t xml:space="preserve">діяльності виконавчих органів ради </w:t>
        <w:tab/>
        <w:t xml:space="preserve">  Ірина РУДА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05.11.2020 № 209/6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айна, що передається на баланс служби у справах дітей Мелітопольської міської ради Запорізької області з правом оперативного управління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559"/>
        <w:gridCol w:w="992"/>
        <w:gridCol w:w="1276"/>
        <w:gridCol w:w="1418"/>
      </w:tblGrid>
      <w:tr>
        <w:trPr>
          <w:trHeight w:val="1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Інвентар-ний №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 випус-к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вартість, грн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нос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 01.11.2020, грн.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т меблів для керівн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1"/>
              <w:rPr>
                <w:lang w:val="uk-UA"/>
              </w:rPr>
            </w:pPr>
            <w:r>
              <w:rPr>
                <w:lang w:val="uk-UA"/>
              </w:rPr>
              <w:t>101630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500,00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ло офісне (6 шт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1"/>
              <w:rPr>
                <w:lang w:val="uk-UA"/>
              </w:rPr>
            </w:pPr>
            <w:r>
              <w:rPr>
                <w:lang w:val="uk-UA"/>
              </w:rPr>
              <w:t>1138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300,00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устика автомобіль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380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0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25,00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зеркало відеореєстрато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380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800,00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гнегасни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368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95,00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шина 185/65 R15 (4 шт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3800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700,00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шина 185/65 R15 (4 шт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3800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400,00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Реugeot 301 загальний легковий  - загальний седан-В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свідоцтво серія СХІ 503939,  реєстраційний №  АР9004ЕК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шасі (кузова, рами)  VF3DDHMZ6HJ668879, чорного кольор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15100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4042,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4269,53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7682,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37589,5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мунальною власністю                                                        Дмитро КОТЛОВ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05.11.2020 № 209/6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center"/>
        <w:rPr/>
      </w:pPr>
      <w:r>
        <w:rPr>
          <w:sz w:val="28"/>
          <w:szCs w:val="28"/>
          <w:lang w:val="uk-UA"/>
        </w:rPr>
        <w:t xml:space="preserve">Перелік майна, що передається на баланс КП «Центральна міська 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тека № 171»  Мелітопольської міської ради Запорізької області 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center"/>
        <w:rPr/>
      </w:pPr>
      <w:r>
        <w:rPr>
          <w:sz w:val="28"/>
          <w:szCs w:val="28"/>
          <w:lang w:val="uk-UA"/>
        </w:rPr>
        <w:t>з правом господарського відання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559"/>
        <w:gridCol w:w="992"/>
        <w:gridCol w:w="1276"/>
        <w:gridCol w:w="1418"/>
      </w:tblGrid>
      <w:tr>
        <w:trPr>
          <w:trHeight w:val="1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вентар-ний №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 випус-к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вартість, грн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нос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 01.11.2020, грн.</w:t>
            </w:r>
          </w:p>
        </w:tc>
      </w:tr>
      <w:tr>
        <w:trPr>
          <w:trHeight w:val="5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сональний комп’юте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460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13,35</w:t>
            </w:r>
          </w:p>
        </w:tc>
      </w:tr>
      <w:tr>
        <w:trPr>
          <w:trHeight w:val="5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613,3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мунальною власністю                                                        Дмитро КОТЛОВ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35:00Z</dcterms:created>
  <dc:creator>User</dc:creator>
  <dc:description/>
  <cp:keywords/>
  <dc:language>en-US</dc:language>
  <cp:lastModifiedBy>Олена Байрак</cp:lastModifiedBy>
  <cp:lastPrinted>2020-10-28T10:13:00Z</cp:lastPrinted>
  <dcterms:modified xsi:type="dcterms:W3CDTF">2020-11-09T11:42:00Z</dcterms:modified>
  <cp:revision>24</cp:revision>
  <dc:subject/>
  <dc:title> </dc:title>
</cp:coreProperties>
</file>