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577215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7" t="-137" r="-18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ІТОПОЛЬСЬКОЇ  МІСЬКОЇ  РАДИ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3.09.2020</w:t>
        <w:tab/>
        <w:tab/>
        <w:t xml:space="preserve">                                                                          № 164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виконавчого комітету Мелітопольської міської ради Запорізької області від 12.12.2019 № 256 зі змінами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Керуючись ст. ст. 34, 42 Закону України «Про місцеве самоврядування в Україні», відповідно до Закону України «Про забезпечення рівних прав та можливостей жінок і чоловіків», рішення 32 сесії Мелітопольської міської ради VІІ скликання від 26.06.2017 №9 «Про забезпечення рівних прав та можливостей жінок і чоловіків» виконавчий комітет Мелітопольської міської ради Запорізької області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виконавчого комітету Мелітопольської міської ради Запорізької області від 12.12.2019 №256 «Про затвердження складу робочої групи з громадської безпеки та соціальної згуртованості та затвердження Положення про її діяльність» зі змінами, затвердженими        рішенням виконавчого комітету Мелітопольської міської ради Запорізької області від 04.06.2020 № 103 «Про внесення змін до рішення виконавчого комітету Мелітопольської міської ради Запорізької області від 12.12.2019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56», а саме додаток 1 викласти в новій редакції (додається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першого          заступника міського голови з питань діяльності виконавчих органів ради    Рудакову І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елітопольської міської ради</w:t>
        <w:tab/>
        <w:tab/>
        <w:tab/>
        <w:tab/>
        <w:t>Роман РОМАНОВ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4838"/>
        </w:sect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ind w:firstLine="524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sz w:val="28"/>
          <w:szCs w:val="28"/>
          <w:shd w:fill="FF3333" w:val="clear"/>
          <w:lang w:val="uk-UA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uppressAutoHyphens w:val="fals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літопольської міської ради</w:t>
      </w:r>
    </w:p>
    <w:p>
      <w:pPr>
        <w:pStyle w:val="Normal"/>
        <w:suppressAutoHyphens w:val="false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ої області</w:t>
      </w:r>
    </w:p>
    <w:p>
      <w:pPr>
        <w:pStyle w:val="Normal"/>
        <w:suppressAutoHyphens w:val="false"/>
        <w:spacing w:lineRule="auto" w:line="240" w:before="0" w:after="0"/>
        <w:ind w:firstLine="524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3.09.2020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64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1" w:name="_Hlk24296972"/>
      <w:bookmarkStart w:id="2" w:name="_Hlk24296972"/>
      <w:bookmarkEnd w:id="2"/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робочої групи з громадської безпеки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соціальної згуртованості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28"/>
        <w:gridCol w:w="3832"/>
        <w:gridCol w:w="4998"/>
      </w:tblGrid>
      <w:tr>
        <w:trPr/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3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акова Ірина                Володимирівна</w:t>
            </w:r>
          </w:p>
        </w:tc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 з питань діяльності виконавчих органів ради, голова робочої групи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тьєва Ольга                Олександрівна</w:t>
            </w:r>
          </w:p>
        </w:tc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ї організації     «Мелітопольська волонтерська група «Патріот», заступник голови робочої групи (за згодою)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стак Дмитр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ович</w:t>
            </w:r>
          </w:p>
        </w:tc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судової роботи управління правового забезпечення, секретар робочої групи.</w:t>
            </w:r>
          </w:p>
        </w:tc>
      </w:tr>
      <w:tr>
        <w:trPr/>
        <w:tc>
          <w:tcPr>
            <w:tcW w:w="965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ерайленк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Вікторович</w:t>
            </w:r>
          </w:p>
        </w:tc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Мелітопольськ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районного відділу філії державної установи "Центр пробації" 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орізькій області Міністерств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стиції України   (за згодою);</w:t>
            </w:r>
          </w:p>
        </w:tc>
      </w:tr>
      <w:tr>
        <w:trPr>
          <w:trHeight w:val="612" w:hRule="atLeast"/>
        </w:trPr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Мелітопольського відділу поліції ГУНП в Запорізькій області (за згодою)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ьяков Олександр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вич</w:t>
            </w:r>
          </w:p>
        </w:tc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ектору моніторингу     Мелітопольського відділу поліції     ГУНП в Запорізькій області, майор поліції (за згодою)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Петренко Євгені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Юріївна</w:t>
            </w:r>
          </w:p>
        </w:tc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ступник начальника відділу               муніципального маркетингу та туризму управління соціально-економічного   розвитку міста виконавчого комітету    </w:t>
            </w:r>
            <w:bookmarkStart w:id="3" w:name="__DdeLink__272_648224829"/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літопольської міської ради        Запорізької області</w:t>
            </w:r>
            <w:bookmarkEnd w:id="3"/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ський Антон              Вячеславович</w:t>
            </w:r>
          </w:p>
        </w:tc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ерційний директор ТОВ "Ліпен" (за згодою)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авова Іри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4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ка КУ «Агенція розвитку Мелітополя»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літопольської міської ради Запорізької області;</w:t>
            </w:r>
          </w:p>
        </w:tc>
      </w:tr>
    </w:tbl>
    <w:p>
      <w:pPr>
        <w:pStyle w:val="Normal"/>
        <w:suppressAutoHyphens w:val="false"/>
        <w:spacing w:lineRule="auto" w:line="254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4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4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54" w:before="0" w:after="0"/>
        <w:ind w:right="-186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                            Продовження додатка 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5"/>
        <w:gridCol w:w="3985"/>
        <w:gridCol w:w="4911"/>
      </w:tblGrid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ець Іри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орі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ця управління соціального захисту населення Мелітопольської міської ради Запорізької області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всяннікова Оле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благодійної організації «Благодійний фонд «Все можливо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чіна Любо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благодійної організації «Соціальний фонд» (за згодою)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мідова Альбі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і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Мелітопольського міського товариства інвалідів Запорізького обласного об'єднання Союзу          організацій інвалідів України                      (за згодою)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інделі Іри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правління Асоціації  "Власники житлових будинків Мелітополя" (за згодою)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черк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Мелітопольськог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районного управління ГУ ДСНС України у Запорізькій області (за згодою)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рис Ан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ї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налістка, член Національної спілки журналістів України (за згодою)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лов Андрі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ТОВ «Центр стратегічного розвитку територій» (за згодою)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фименко Ін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ка Централізованої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чної системи відділу культури Мелітопольської міської ради     Запорізької області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Щербак Олен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оперуповноважений оперативної групи Державної установи  «Мелітопольська установа виконання покарань (№ 144)» (за згодою)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нуренк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Анатоліївна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Благодійної організації «Благодійний фонд «МЛТ МУЗЕУМ ПЛЮС» (за згодою);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3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іков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49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8"/>
                <w:szCs w:val="28"/>
                <w:lang w:val="uk-UA"/>
              </w:rPr>
              <w:t>заступник начальника управління з внутрішньої політики, взаємодії З правоохоронними органами та з       питань запобігання, виявлення корупції і зв’язку з громадськістю.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муніципального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кетингу та туризму управління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 міста           Олександра ГРИГОРОВИЧ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2:08:00Z</dcterms:created>
  <dc:creator>Admin</dc:creator>
  <dc:description/>
  <cp:keywords/>
  <dc:language>en-US</dc:language>
  <cp:lastModifiedBy>Олена Байрак</cp:lastModifiedBy>
  <cp:lastPrinted>1995-11-21T17:41:00Z</cp:lastPrinted>
  <dcterms:modified xsi:type="dcterms:W3CDTF">2020-09-03T12:32:00Z</dcterms:modified>
  <cp:revision>4</cp:revision>
  <dc:subject/>
  <dc:title> </dc:title>
</cp:coreProperties>
</file>