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09.2020                                                                     №№ 157/2 – 157/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кст рішень не оприлюднюється 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09-03T11:54:00Z</dcterms:modified>
  <cp:revision>8</cp:revision>
  <dc:subject/>
  <dc:title/>
</cp:coreProperties>
</file>