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 xml:space="preserve">УКРАЇНА 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rPr>
          <w:szCs w:val="28"/>
        </w:rPr>
      </w:pPr>
      <w:r>
        <w:rPr>
          <w:szCs w:val="28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03.09.2020</w:t>
        <w:tab/>
        <w:tab/>
        <w:t xml:space="preserve">                                                                    № 158/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ро грошову допомог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еруючись Законом України “Про місцеве самоврядування в Україні”,  відповідно до пп. 165.1.1 п. 165.1 ст. 165 Податкового кодексу України, міської програми “Соціальна підтримка громадян м. Мелітополя”, затвердженої рішенням 52 сесії Мелітопольської міської ради Запорізької області</w:t>
        <w:br/>
        <w:t xml:space="preserve">VІІ скликання від 18.11.2019 № 7/61 “Про затвердження міської програми “Соціальна підтримка громадян м. Мелітополя”, згідно з протоколом постійно діючої комісії з надання матеріальної допомоги від 25.08.2020 № 13 виконавчий комітет Мелітопольської міської ради Запорізької області 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Надати одноразову грошову допомогу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Алексеєєву Сергію Георгійовичу, (…), який проживає по </w:t>
        <w:br/>
        <w:t>(…), у зв'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rPr/>
      </w:pPr>
      <w:r>
        <w:rPr>
          <w:rStyle w:val="StrongEmphasis"/>
          <w:b w:val="false"/>
          <w:bCs w:val="false"/>
          <w:color w:val="000000"/>
          <w:spacing w:val="-2"/>
          <w:szCs w:val="28"/>
          <w:highlight w:val="white"/>
        </w:rPr>
        <w:t xml:space="preserve">          </w:t>
      </w: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Ахкямову Мурату Фоатовичу, (…), який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>Алексєєву Сергію Сергій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</w:rPr>
        <w:t xml:space="preserve">Бонарь Олені Іванівні, (…), яка проживає по </w:t>
        <w:br/>
        <w:t>(…), у звʼ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аранюку Володимиру Юрій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уреніну Віктору Сергій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Білецькій Ніні Григорівні, (…), яка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ерезенській Ніні Іванівні, (…), яка проживає по </w:t>
        <w:br/>
        <w:t>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ілик Лідії Тимофіївні, (…), яка проживає по 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улгачу Марку Рувімовичу, (…) який проживає по </w:t>
        <w:br/>
        <w:t>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ілику Валентину Григоровичу, (…), який проживає по (…), у звʼязку з (…) у розмірі 3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Бессонову Володимиру Івановичу, (…), який проживає по </w:t>
        <w:br/>
        <w:t xml:space="preserve">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Драгому Федору Дмитровичу, 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Васюку Валентину Івановичу, (…), який проживає по </w:t>
        <w:br/>
        <w:t>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Васіній Ользі Віктор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Ваховській Людмилі Іван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Гунько Раїсі Олександрівні, (…), яка проживає по 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Гулевській Олені Володимир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Гладковій - Фофані Наталі Вячеславівні, (…), яка проживає по (…), у зв’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Гасановій Світлані Резівні, (…), яка проживає по (…), у зв’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Гостіщеву Віктору Олександр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Горохову Павлу Миколай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Демиденко Олені Станіславівні, (…), яка проживає по </w:t>
        <w:br/>
        <w:t>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Зубовій  Валентині  Миколаївні, (…), яка проживає по </w:t>
        <w:br/>
        <w:t>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Лазутіну Миколі Павл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Ляшенко Марії Миколаївні, (…), яка проживає по </w:t>
        <w:br/>
        <w:t>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Лисякову Владиславу Юрійовичу, (…), який проживає по</w:t>
        <w:br/>
        <w:t>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Лехману Сергію Петровичу, (…), який проживає по </w:t>
        <w:br/>
        <w:t>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ладьонову Олегу Павловичу(…), який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елю Олексію Олександровичу, (…), який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асловій Олені Миколаївні, (…), яка проживає по (…)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ахановій Тетяні Миколаївні, (…), яка проживає по (…), для (…) її сина (Маханова Руслана Руслановича, (…) р.н) у розмірі 2000 грн.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Московцю Володимиру Володимировичу, (…), який проживає по (…), для (…) 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авленку Юрію Анатолій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опазову Анатолію Вячеслав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отаповій Наталі Василівні, (…)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Пилипенко Таісії Миколаївні, (…), яка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Романюті Олександру Олександр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sz w:val="27"/>
          <w:szCs w:val="27"/>
        </w:rPr>
        <w:t xml:space="preserve">Рішкевич Валентині Сергіївні, (…), яка проживає по </w:t>
        <w:br/>
        <w:t>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Рівуну Олександру Володимировичу, (…) який проживає по                   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Соболю Сергію Валентин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Сендеру Віктору Михайловичу, (…), який проживає по </w:t>
        <w:br/>
        <w:t>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Татькову Ігорю Володимировичу, (…), який проживає по (…), для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Юрчаку Юрію Володимировичу, (…), який проживає по (…)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Хоменко Валентині Юхимівні, (…), яка проживає по (…), у звʼ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Хомотюк Наталі Михайлівні, (…), яка проживає по (…), у зв'язку з (…) у розмірі 2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Чихутіній Світлані Іван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 xml:space="preserve">Чернобильській Світлані Володимирівні, (…), яка проживає по (…), для (…) у розмірі 1000 грн.; 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Черних Ользі Володимирівні, (…), яка проживає по (…), для (…) у розмірі 1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Шведовій Олександрі Григор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/>
        <w:t>Фурсовій Галині Семен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/>
      </w:pPr>
      <w:r>
        <w:rPr>
          <w:rStyle w:val="StrongEmphasis"/>
          <w:rFonts w:eastAsia="Liberation Serif"/>
          <w:b w:val="false"/>
          <w:bCs w:val="false"/>
          <w:color w:val="000000"/>
          <w:spacing w:val="-2"/>
          <w:szCs w:val="28"/>
          <w:highlight w:val="white"/>
          <w:shd w:fill="FFFFFF" w:val="clear"/>
        </w:rPr>
        <w:t>Ярчук Людмилі Іванівні, (…), яка проживає по (…), у звʼязку з (…) у розмірі 3000 грн.;</w:t>
      </w:r>
    </w:p>
    <w:p>
      <w:pPr>
        <w:pStyle w:val="TextBody"/>
        <w:tabs>
          <w:tab w:val="clear" w:pos="426"/>
          <w:tab w:val="left" w:pos="0" w:leader="none"/>
        </w:tabs>
        <w:spacing w:before="0" w:after="57"/>
        <w:ind w:firstLine="85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tLeast" w:line="100"/>
        <w:ind w:firstLine="850"/>
        <w:jc w:val="both"/>
        <w:rPr/>
      </w:pPr>
      <w:r>
        <w:rPr>
          <w:szCs w:val="28"/>
        </w:rPr>
        <w:t>2. Фінансовому управлінню Мелітопольської міської ради Запорізької області виділити 111000 (сто одинадцять тисяч) грн. 00 коп. на грошову допомогу з коштів, передбачених у міському бюджеті на виконання заходів, пов’язаних з реалізацією міської програми “Соціальна підтримка громадян</w:t>
        <w:br/>
        <w:t>м. Мелітополя”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3. Виплатити грошову допомогу через управління соціального захисту населення Мелітопольської міської ради Запорізької області.</w:t>
      </w:r>
    </w:p>
    <w:p>
      <w:pPr>
        <w:pStyle w:val="TextBody"/>
        <w:ind w:firstLine="850"/>
        <w:rPr>
          <w:szCs w:val="28"/>
        </w:rPr>
      </w:pPr>
      <w:r>
        <w:rPr>
          <w:szCs w:val="28"/>
        </w:rPr>
        <w:t>4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Мелітопольської міської ради                                Роман РОМ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lang w:eastAsia="ru-RU"/>
        </w:rPr>
      </w:pPr>
      <w:r>
        <w:rPr>
          <w:b/>
        </w:rPr>
        <w:t>(…) – текст, який містить конфіденційну інформацію про фізичну особу</w:t>
      </w:r>
    </w:p>
    <w:p>
      <w:pPr>
        <w:pStyle w:val="TextBody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Nimbus Roman No9 L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color w:val="000000"/>
        <w:lang w:val="uk-UA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205" w:right="-132" w:hanging="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cs="Nimbus Roman No9 L;Times New Roman"/>
    </w:rPr>
  </w:style>
  <w:style w:type="character" w:styleId="WW8Num2z0">
    <w:name w:val="WW8Num2z0"/>
    <w:qFormat/>
    <w:rPr>
      <w:color w:val="000000"/>
      <w:sz w:val="28"/>
      <w:szCs w:val="28"/>
      <w:lang w:val="uk-UA" w:eastAsia="zh-CN" w:bidi="ar-SA"/>
    </w:rPr>
  </w:style>
  <w:style w:type="character" w:styleId="WW8Num3z0">
    <w:name w:val="WW8Num3z0"/>
    <w:qFormat/>
    <w:rPr>
      <w:rFonts w:cs="Nimbus Roman No9 L;Times New Roman"/>
    </w:rPr>
  </w:style>
  <w:style w:type="character" w:styleId="WW8Num4z0">
    <w:name w:val="WW8Num4z0"/>
    <w:qFormat/>
    <w:rPr>
      <w:color w:val="000000"/>
      <w:sz w:val="28"/>
      <w:szCs w:val="28"/>
      <w:lang w:val="uk-UA" w:eastAsia="zh-CN" w:bidi="ar-SA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30"/>
    </w:rPr>
  </w:style>
  <w:style w:type="paragraph" w:styleId="31">
    <w:name w:val="Основной текст с отступом 31"/>
    <w:basedOn w:val="Normal"/>
    <w:qFormat/>
    <w:pPr>
      <w:ind w:left="567" w:right="0" w:hanging="207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1:00Z</dcterms:created>
  <dc:creator>1</dc:creator>
  <dc:description/>
  <cp:keywords/>
  <dc:language>en-US</dc:language>
  <cp:lastModifiedBy>Олена Байрак</cp:lastModifiedBy>
  <cp:lastPrinted>2020-08-26T14:02:00Z</cp:lastPrinted>
  <dcterms:modified xsi:type="dcterms:W3CDTF">2020-09-07T07:36:00Z</dcterms:modified>
  <cp:revision>13</cp:revision>
  <dc:subject/>
  <dc:title> </dc:title>
</cp:coreProperties>
</file>