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3.09.2020</w:t>
        <w:tab/>
        <w:t>№ 161/2</w:t>
      </w:r>
    </w:p>
    <w:p>
      <w:pPr>
        <w:pStyle w:val="TextBody"/>
        <w:ind w:right="4958" w:hanging="0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TextBody"/>
        <w:ind w:right="-82" w:hanging="0"/>
        <w:jc w:val="both"/>
        <w:rPr>
          <w:b/>
          <w:b/>
          <w:szCs w:val="28"/>
        </w:rPr>
      </w:pPr>
      <w:r>
        <w:rPr>
          <w:b/>
          <w:spacing w:val="0"/>
          <w:szCs w:val="28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  КП «Водоканал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                     КП «Водоканал» Мелітопольської міської ради Запорізької області від 28.07.2020 № 1898, та згодою управління освіти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 здійснити безоплатну передачу на баланс КП «Водоканал» Мелітопольської міської ради Запорізької області з правом господарського відання комунального майна згідно з додатком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КП «Водоканал»  Мелітопольської  міської  ради 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 міської  ради  Запорізької  області</w:t>
      </w:r>
      <w:r>
        <w:rPr>
          <w:sz w:val="28"/>
          <w:szCs w:val="28"/>
          <w:lang w:val="uk-UA"/>
        </w:rPr>
        <w:t xml:space="preserve">,  скласти  відповідний  акт приймання-передачі,   який   затвердити   у заступника міського голови з питань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>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3.09.2020 № 161/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КП «Водоканал» Мелітопольської міської ради Запорізької області з правом господарського віда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559"/>
        <w:gridCol w:w="850"/>
        <w:gridCol w:w="1418"/>
        <w:gridCol w:w="1418"/>
      </w:tblGrid>
      <w:tr>
        <w:trPr>
          <w:trHeight w:val="1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-ни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 ви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, грн.</w:t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ева труба, діаметр 159 м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05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ева труба, діаметр 50 м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05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ева труба, діаметр 60 м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05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ева труба, діаметр 32 м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0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0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ева труба, діаметр 25 м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305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850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10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09-03T12:01:00Z</dcterms:modified>
  <cp:revision>72</cp:revision>
  <dc:subject/>
  <dc:title> </dc:title>
</cp:coreProperties>
</file>