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0.08.2020</w:t>
        <w:tab/>
        <w:tab/>
        <w:tab/>
        <w:t xml:space="preserve">                                                                     № 149/3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10.08.2020 № 12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Ангеловій Олені Валентинівні, (…), яка проживає по </w:t>
        <w:br/>
        <w:t>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Бойко Надії Петрівні, (…), яка проживає по </w:t>
        <w:br/>
        <w:t>(…), у зв’язку з (…) її дитини Бойко Григорія Миколайовича, (…) р.н., у розмірі 5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Балюку Віталію Миколайовичу, (…), який проживає по 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Барсову Михайлу Володимировичу, (…), який проживає по </w:t>
        <w:br/>
        <w:t>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Борту Миколі Миколайовичу, (…), який проживає по </w:t>
        <w:br/>
        <w:t>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Батуріну Юрію Сергійовичу, 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Буданову Сергію Вікторовичу, 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Бабенковій Валентині Павлівні, (…), яка проживає по 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Бабенкову Віктору Михайл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Бондаренко Галині Петрівні, (…), яка проживає по </w:t>
        <w:br/>
        <w:t>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Бельченку Сергію Володимировичу, (…), який проживає по (…)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Безсоновій Любові Андрії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Винник Ларисі Станіслав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Вестнікову Валентину Дмитр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Доленко Маргариті Василівні, (…), яка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Дурнєвій Надії Дмитріївні, (…), яка проживає по (…), у звʼязку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Долгачову Олександру Геннадій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Дмитрашко Світлані Олександр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Ємельяновій Тамарі Борисівні, (…), яка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Желновій Галині Володимирівні, (…), яка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Загуменному Миколі Миколай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Звєрєву Євгену Олександр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Зайцеву Андрію Павловичу, (…), який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Івановій Анастасії Вадим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Ільіну Валерію Олександровичу, 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Комзоловій Вікторії Андріївні, (…), яка проживає по (…), для (…) її сина (Комзолова Тихомира Олександровича, (…) р.н) у розмірі 2000 грн.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Кочкіній Інесі Володимирівні, (…), яка проживає по (…), для (…) її сина (Кочкіна Назара Євгеновича, (…) р.н) у розмірі 5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Кобзаревій Надії Володимирівні, (…), яка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Лучкіну Олександру Геннадійовичу, (…), який проживає по (…) у зв'язку з (…) у розмірі 3 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Лупіній Вірі Володимирі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Листіну Едуарду Миколайовичу, (…), який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Мезенцеву Олександру Тарасовичу, (…), який проживає по </w:t>
        <w:br/>
        <w:t>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>Малиновському Станіславу Андрійовичу, (…), який проживає по (…), у зв'язку з (…)</w:t>
      </w:r>
      <w:r>
        <w:rPr/>
        <w:t xml:space="preserve">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Мешковій Світлані Василі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Мірошник Ользі Олександрі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Муцу Віталію Петр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Нестеренку Володимиру Васильовичу, (…), який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Панкратову Сергію Петровичу, (…), який проживає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Петковій Валентині Лукʼянівні, (…), яка проживає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Пейчевій Анжелі Петрівні, (…), яка проживає по (…), у зв'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Передрий Олені Леонідівні, (…), яка проживає по (…), у звʼязку з (…) її сина, Передрия Данили Олександровича, (…) р.н.,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Прохорову Олександру Олександр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Похалюк Лідії Григорівні, (…), яка проживає (…), у звʼ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Приходьку Євгену Миколайовичу, (…), який проживає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Попович Валентині Павлівні, (…), яка проживає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Романенку Василію Олексійовичу, (…), який проживає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тольніковій Ганні Олександрівні, (…), яка проживає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олодніковій Ірині Аркадіївні, (…), яка проживає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идорко Марії Кузьмівні, (…), яка проживає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оломахі Юрію Анатолійовичу, (…), який проживає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ажневу Сергію Вікторовичу, (…), який проживає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емидоцькій Валентині Василівні, (…), яка проживає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арані Катерині Олегівні, (…), яка проживає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Толмачову Володимиру Анатолійовичу, (…), який проживає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Тюпі Надії Володимирівні, (…), яка проживає (…), для (…) її доньки, Тюпи Аліни Олександрівни, (…) р.н.,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Тимченку Максиму Євгеновичу, (…), який проживає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Федоровій Ларисі Павлівні, (…), яка проживає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Фаліній Зінаїді Олексіївні, (…), яка проживає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Черненку Олегу Борисовичу, (…), який проживає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Хребтову Олександру Іллічу, (…), який проживає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Шумейко Ірині Василівні, (…), яка проживає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Шилець Зінаїді Василівні, (…), яка проживає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>Шевченко Валентині Василівні, (…), яка проживає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>Щебликіній Олександрі Федорівні, (…), яка проживає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>Яковець Ніні Тимофіївні, (…), яка проживає (…), для (…) у розмірі 1000 грн.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139000 (сто тридцять дев’я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</w:r>
    </w:p>
    <w:p>
      <w:pPr>
        <w:pStyle w:val="TextBody"/>
        <w:ind w:firstLine="850"/>
        <w:rPr/>
      </w:pPr>
      <w:r>
        <w:rPr/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 xml:space="preserve">         Ірина РУДАКОВА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0-08-13T14:59:00Z</cp:lastPrinted>
  <dcterms:modified xsi:type="dcterms:W3CDTF">2020-08-20T10:41:00Z</dcterms:modified>
  <cp:revision>7</cp:revision>
  <dc:subject/>
  <dc:title> </dc:title>
</cp:coreProperties>
</file>