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.08.2020</w:t>
        <w:tab/>
        <w:t>№ 152/5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sz w:val="24"/>
        </w:rPr>
      </w:pPr>
      <w:r>
        <w:rPr>
          <w:b/>
          <w:spacing w:val="0"/>
          <w:sz w:val="24"/>
        </w:rPr>
        <w:t>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управління освіти Мелітопольської міської ради Запорізької області від 29.07.2020 № 929/02-25 та згодами Мелітопольського навчально-виховного комплексу № 16 Мелітопольської міської ради Запорізької області, Мелітопольської загальноосвітньої школи І-ІІІ ступенів № 24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 Мелітопольської міської ради Запорізької області здійснити безоплатну передачу на баланс Мелітопольського навчально-виховного комплексу № 16 Мелітопольської міської ради Запорізької області з правом оперативного управління комунального майна, згідно з додатком 1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 Мелітопольської міської ради Запорізької області здійснити безоплатну передачу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 комунального майна, згідно з додатком 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Запорізької області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Мелітопольському навчально-виховному комплексу № 16 Мелітопольської міської ради Запорізької області, Мелітопольській загальноосвітній школі І-ІІІ ступенів № 24 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  скласти  відповідні  акти  приймання-передачі,   які   затвердити  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20.08.2020 № 152/5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Мелітопольського навчально-виховного комплексу № 16 Мелітопольської міської ради Запорізької області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417"/>
        <w:gridCol w:w="993"/>
        <w:gridCol w:w="850"/>
        <w:gridCol w:w="1418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 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.засіб для обробки р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2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90,00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.засіб для обробки поверхон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020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0,58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ат ізоляційний мед.одноразов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1,28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ний щи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1,20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ма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60,00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нтактний інфрачервоний термометр (пірометр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08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0,00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ижка сувені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5040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13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га збірка «Екологічні казк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267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1,32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гровий набір </w:t>
            </w:r>
            <w:r>
              <w:rPr>
                <w:lang w:val="en-US"/>
              </w:rPr>
              <w:t>LEGO Play Box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6030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5,60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 свідоцтва про повну освіт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090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7,68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 дод. до свідоцтва про повну освіт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090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96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 свідоцтва про базову освіт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090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89,81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 дод. до свідоцтва про базову освіт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090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,76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даль золо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503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88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даль срібл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503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,44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анк похвальний лис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090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36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о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5030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0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481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Заступник начальника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Юлія МАКАРОВА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20.08.2020 № 152/5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Мелітопольської загальноосвітньої школи І-ІІІ ступенів № 24 Мелітопольської міської ради Запорізької області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134"/>
        <w:gridCol w:w="850"/>
        <w:gridCol w:w="2126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 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к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.засіб для обробки ру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201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8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.засіб для обробки поверхон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2020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8,74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ат ізоляційний мед.одноразов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201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,96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ний щит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2010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,4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мас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2010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2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нтактний інфрачервоний термометр (піромет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08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0,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га збірка «Екологічні казк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267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1,32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гровий набір </w:t>
            </w:r>
            <w:r>
              <w:rPr>
                <w:lang w:val="en-US"/>
              </w:rPr>
              <w:t>LEGO Play Bo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603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16,9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 свідоцтва про повну осві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209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0,53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 дод. до свідоцтва про повну осві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209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7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 свідоцтва про базову осві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2090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6,85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 дод. до свідоцтва про базову осві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209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,71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 похвальний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209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3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666,4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Заступник начальника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Юлія МАКАРОВА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User</dc:creator>
  <dc:description/>
  <cp:keywords/>
  <dc:language>en-US</dc:language>
  <cp:lastModifiedBy>Олена Байрак</cp:lastModifiedBy>
  <cp:lastPrinted>2020-08-10T11:09:00Z</cp:lastPrinted>
  <dcterms:modified xsi:type="dcterms:W3CDTF">2020-08-20T11:15:00Z</dcterms:modified>
  <cp:revision>64</cp:revision>
  <dc:subject/>
  <dc:title> </dc:title>
</cp:coreProperties>
</file>