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6.08.2020</w:t>
        <w:tab/>
        <w:t>№ 137/3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У «Агенція розвитку Мелітополя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КУ «Агенція розвитку Мелітополя» Мелітопольської міської ради Запорізької області від 01.07.2020 № 20/07/01, та згодою виконавчого коміте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У «Агенція розвитку Мелітополя» Мелітопольської міської ради Запорізької області здійснити безоплатну передачу на баланс виконавчого комітету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 «Агенція розвитку Мелітополя» Мелітопольської міської ради Запорізької області, виконавчому комітету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  скласти  відповідний  акт  приймання-передачі,   який   затвердити   у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6.08.2020 № 137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417"/>
        <w:gridCol w:w="1701"/>
        <w:gridCol w:w="1560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7.2020, грн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Samsun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Samsun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7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Samsun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7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истемний блок</w:t>
            </w:r>
            <w:r>
              <w:rPr>
                <w:sz w:val="28"/>
                <w:szCs w:val="28"/>
                <w:lang w:val="en-US"/>
              </w:rPr>
              <w:t xml:space="preserve"> Office P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3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блок</w:t>
            </w:r>
            <w:r>
              <w:rPr>
                <w:sz w:val="28"/>
                <w:szCs w:val="28"/>
                <w:lang w:val="en-US"/>
              </w:rPr>
              <w:t xml:space="preserve"> Office P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3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уль пам’яті</w:t>
            </w:r>
            <w:r>
              <w:rPr>
                <w:sz w:val="28"/>
                <w:szCs w:val="28"/>
                <w:lang w:val="en-US"/>
              </w:rPr>
              <w:t xml:space="preserve"> DDR 4 Gb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пам’яті</w:t>
            </w:r>
            <w:r>
              <w:rPr>
                <w:sz w:val="28"/>
                <w:szCs w:val="28"/>
                <w:lang w:val="en-US"/>
              </w:rPr>
              <w:t xml:space="preserve"> DDR 4 Gb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іатура/миш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истемний блок</w:t>
            </w:r>
            <w:r>
              <w:rPr>
                <w:sz w:val="28"/>
                <w:szCs w:val="28"/>
                <w:lang w:val="en-US"/>
              </w:rPr>
              <w:t xml:space="preserve"> Inte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8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82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6-09T15:40:00Z</cp:lastPrinted>
  <dcterms:modified xsi:type="dcterms:W3CDTF">2020-08-05T09:01:00Z</dcterms:modified>
  <cp:revision>62</cp:revision>
  <dc:subject/>
  <dc:title> </dc:title>
</cp:coreProperties>
</file>