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06.08.2020</w:t>
        <w:tab/>
        <w:tab/>
        <w:tab/>
        <w:t xml:space="preserve">                                                                    № 135/1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52 сесії Мелітопольської міської ради Запорізької області</w:t>
        <w:br/>
        <w:t xml:space="preserve">VІІ скликання від 18.11.2019 № 7/61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22.07.2020 № 11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Артібякіній Юлії Сергіївні, (…), яка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Бакланову Едуарду Олександровичу,  (…), який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езух Валентині Петрівні, (…), яка проживає по</w:t>
        <w:br/>
        <w:t xml:space="preserve">(…), у зв’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озян Каріне Степанівні, (…), яка проживає по (…),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ашевій Христині Володимирівні, (…), яка проживає по 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, для (…) її доньки, (…), Гашевої Поліни Олексіївни, (…) р.н.,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уйванюку Василю Тарасовичу, (…)</w:t>
      </w: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який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Дєдік Тетяні Іванівні, (…), яка проживає по (…), у зв’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орошенку Анатолію Іллічу, (…), який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Дубровській Ларисі Григорівні, (…), яка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3000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57"/>
        <w:ind w:left="0"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Єфіменку Олександру Миколайовичу,  </w:t>
      </w: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(…), який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(…), 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Ерліх Лії Миколаївні, (…), яка проживає по</w:t>
        <w:br/>
        <w:t xml:space="preserve">(…), у зв’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Жданову Валерію Олександровичу, (…), який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Загамулі Валентині Іванівні, (…), яка проживає по</w:t>
        <w:br/>
        <w:t>(…), 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Зоц Валентині Іванівні, (…), яка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Ізотову Олександру Леонідовичу, (…), який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азьміну Михайлу Семеновичу, (…), який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Колесниченко Тетяні Анатоліївні, (…), яка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расовському Руслану Олександровичу, (…), який проживає по (…), для (…) його доньки Красовської Емілії Русланівни, (…) р.н., (…) у розмірі 5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узьменко Світлані Миколаївні, (…), яка проживає по</w:t>
        <w:br/>
        <w:t>(…),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зв’язку зі смертю (…) її доньки Абкерімової Ірини Олексіївни, (…) р.н.,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Ломишу Івану Васильовичу, (…), який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алишеву Миколі Івановичу, (…), який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Мальку Павлу Владиславовичу, (…), який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ихайленко Людмилі Василівні, (…), яка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ороз Тетяні Павлівні, (…), яка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оторіній Валентині Трохимівні, (…), яка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уссу Михайлу Оттовичу,  (…), який проживає по (…), 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Павленко Любові Анатоліївні,  (…), яка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ономаренко Ларисі Мусаївні, (…), яка проживає по</w:t>
        <w:br/>
        <w:t xml:space="preserve">(…), у зв’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Радзіховській Юлії Миколаївні, (…), яка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і смертю (…) її чоловіка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 w:val="26"/>
          <w:szCs w:val="26"/>
          <w:highlight w:val="white"/>
          <w:shd w:fill="FFFFFF" w:val="clear"/>
        </w:rPr>
        <w:t xml:space="preserve">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Радзиховського Валерія Володимировича, (…) р.н., (…) у розмірі 3000 грн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57"/>
        <w:ind w:left="0"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Романенко Аліні Миколаївні, (…), яка проживає по (…), для (…) її сина, (…), Романенка Дениса Олександровича, (…) р.н.,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Саратовій Ользі Миколаївні, (…), яка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вірщуку Олександру Степановичу, (…), який проживає по</w:t>
        <w:br/>
        <w:t>(…), для (…) його дітей Свірщука Артема Олександровича, (…) р.н. та Свірщук Олександри Олександрівни, (…) р.н., (…) у розмірі 5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идоренко Людмилі Федорівні, (…), яка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Сирцевій Наталі Іванівні,  (…), яка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таростенку Георгію Григоровичу, (…), який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Сукачу Михайлу Анатолійовичу, (…), який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Ткаченко Ользі Вікторівні, (…), яка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Федоровій Галині Василівні, (…), яка проживає по 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Шевкоплясу Юрію Володимировичу, (…), який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Шевченко Ірині Вікторівні, (…), яка проживає по (…), для (…) у розмірі 1000 грн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>2. Фінансовому управлінню Мелітопольської міської ради Запорізької області виділити 96000 (дев’яносто шість тисяч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>м. Мелітополя”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ший заступник міського голови з питань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діяльності виконавчих органів ради </w:t>
        <w:tab/>
        <w:tab/>
        <w:tab/>
        <w:tab/>
        <w:t xml:space="preserve">         Ірина РУДАКОВА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…) – текст, який містить конфіденційну інформацію про фізичну особу</w:t>
      </w:r>
    </w:p>
    <w:sectPr>
      <w:type w:val="nextPage"/>
      <w:pgSz w:w="11906" w:h="16838"/>
      <w:pgMar w:left="1701" w:right="56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Nimbus Roman No9 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Nimbus Roman No9 L;Times New Roman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cs="Nimbus Roman No9 L;Times New Roman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0:00Z</dcterms:created>
  <dc:creator>1</dc:creator>
  <dc:description/>
  <cp:keywords/>
  <dc:language>en-US</dc:language>
  <cp:lastModifiedBy>Олена Байрак</cp:lastModifiedBy>
  <cp:lastPrinted>2020-07-28T10:33:00Z</cp:lastPrinted>
  <dcterms:modified xsi:type="dcterms:W3CDTF">2020-08-05T08:46:00Z</dcterms:modified>
  <cp:revision>5</cp:revision>
  <dc:subject/>
  <dc:title> </dc:title>
</cp:coreProperties>
</file>