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3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0645</wp:posOffset>
            </wp:positionH>
            <wp:positionV relativeFrom="paragraph">
              <wp:posOffset>118110</wp:posOffset>
            </wp:positionV>
            <wp:extent cx="455930" cy="62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4" t="-1333" r="-1814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2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85"/>
        <w:gridCol w:w="5469"/>
        <w:gridCol w:w="1626"/>
      </w:tblGrid>
      <w:tr>
        <w:trPr/>
        <w:tc>
          <w:tcPr>
            <w:tcW w:w="2085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7.2020</w:t>
            </w:r>
          </w:p>
        </w:tc>
        <w:tc>
          <w:tcPr>
            <w:tcW w:w="5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626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6/4</w:t>
            </w:r>
          </w:p>
        </w:tc>
      </w:tr>
    </w:tbl>
    <w:p>
      <w:pPr>
        <w:pStyle w:val="Normal"/>
        <w:ind w:left="340" w:right="-45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cs="Times New Roman" w:ascii="Times New Roman" w:hAnsi="Times New Roman"/>
          <w:b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pacing w:val="-8"/>
          <w:lang w:val="uk-UA"/>
        </w:rPr>
        <w:t>внесення змін до рішення виконавчого комітету Мелітопольської міської ради Запорізької області від 24.10.2013 № 179/1, втрату чинності рішень виконавчого комітету Мелітопольської міської ради Запорізької області від 21.08.2014 № 140/8, від 11.10.2018 № 224/3, від 12.12.2019 № 251/2 та втрату чинності п. 2 рішення виконавчого комітету Мелітопольської міської ради Запорізької області від 27.02.2020 № 45/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ст. 31, 42 Закону України “Про місцеве самоврядування в Україні”, відповідно ст. 28 Закону України “Про регулювання містобудівної  діяльності”, 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казу Міністерства регіонального розвитку, будівництва та житлово-комунального господарства України від 21.10.2011 № 24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“Про затвердження Порядку розміщення тимчасових споруд для провадження   підприємницько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ї    діяльності”, рішення 39 сесії  Мелітопольської   міської   ради    Запорізької   області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 скликання від 31.05.2013 № 14 “Про надання згоди на розроблення комплексних схем розміщення 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часових споруд для провадження підприємницької діяльності”,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>у  зв’язку з заявою Пісклової О.В. про розміщення тимчасових спору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на підставі рішення комісії по розміщенню тимчасових споруд для провадження підприємницької діяльності від 25.06.2020 № 2, виконавчий комітет Мелітопольської міської ради Запорізької області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 Внести зміни до рішення виконавчого комітету Мелітопольської міської ради Запорізької області від 24.10.2013 № 179/1 «Про затвердження комплексних схем розміщення тимчасових споруд», а саме затвердити комплексну схему розміщення тимчасових споруд для провадження підприємницької діяльності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ульв. 30-річчя Перемоги, 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виклавши  додаток 1 в новій редакції (додаєтьс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 Визнати такими, що втратили чинність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виконавчого комітету Мелітопольської міської ради Запорізької області від 21.08.2014  № 140/8 «Про внесення змін до рішення виконавчого комітету Мелітопольської міської ради від 24.10.2013 № 179/1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виконавчого комітету Мелітопольської міської ради Запорізької області від 11.10.2018 № 224/3 «Про внесення змін до рішення виконавчого комітету Мелітопольської міської ради Запорізької області від 21.08.2014          № 140/8»;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виконавчого комітету Мелітопольської міської ради Запорізької області від 12.12.2019 № 251/2 «Про внесення змін до рішення виконавчого комітету Мелітопольської міської ради Запорізької області від 11.10.2018          № 224/3»;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.2 рішення виконавчого комітету Мелітопольської міської ради Запорізької області від 27.02.2020 № 45/3 «Про внесення змін до рішень виконавчого комітету Мелітопольської міської ради Запорізької області   від 27.09.2018        № 211/2 та від 12.12.2019 № 251/2»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 Контроль за виконанням цього рішення покласти на заступника міського голови з питань діяльності виконавчих органів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ербакова 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Мелітопольської міської ради</w:t>
        <w:tab/>
        <w:tab/>
        <w:tab/>
        <w:tab/>
        <w:t>Роман РОМАН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  <w:tab w:val="left" w:pos="88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50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;Times New Roman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;Times New Roman" w:cs="Lohit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mbria" w:hAnsi="Cambria" w:eastAsia="Droid Sans Fallback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07:00Z</dcterms:created>
  <dc:creator/>
  <dc:description/>
  <cp:keywords/>
  <dc:language>en-US</dc:language>
  <cp:lastModifiedBy>Олена Байрак</cp:lastModifiedBy>
  <cp:lastPrinted>2020-07-09T16:45:00Z</cp:lastPrinted>
  <dcterms:modified xsi:type="dcterms:W3CDTF">2020-07-16T13:23:00Z</dcterms:modified>
  <cp:revision>4</cp:revision>
  <dc:subject/>
  <dc:title/>
</cp:coreProperties>
</file>