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6.07.2020</w:t>
        <w:tab/>
        <w:tab/>
        <w:tab/>
        <w:t xml:space="preserve">                                                                     № 124/2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3.07.2020 № 10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тоновій Галині Володими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Бугаковій Галині Олекс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еновій Надії Миколаї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нчаренку Вячеславу Гавриловичу, (…), який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онець Світлані Костянтинівні, (…), яка проживає по (…), у зв’язку з (…) у розмірі 3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еяседінову Рустему Енверовичу, (…), який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стеріній Олені Євгенівні, (…), яка проживає по (…), у зв’язку з (…) у</w:t>
        <w:br/>
        <w:t>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євій Ларисі Васил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цаєвій Марині Іван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уцу Кирилу Олександровичу, (…), який проживає по (…), для  (…) його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оньки Куц Аліси Кирилівни, (…) р.н., у розмірі 5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вачковій Валентині Максим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ку Володимиру Михайловичу,  (…), який проживає по (…), для (…)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нковій Валентині Степанівні, (…), яка проживає по</w:t>
        <w:br/>
        <w:t>(…), для (…)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нковій Тетяні Федорівні, (…), яка проживає по</w:t>
        <w:br/>
        <w:t>(…), для (…)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нських Павлу Михайловичу, (…), який проживає по</w:t>
        <w:br/>
        <w:t>(…), у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утяну Ользі Семенівні, (…), яка проживає по 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ядку Анатолію Кузьмичу, (…), який проживає на (…), у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угачовій Валентині Іван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маненко Ользі Едуард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пожніковій Любові Миколаївні, (…), яка проживає по 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чову Валерію Володимировичу, (…), який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паю Олександру Івановичу, (…), який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оєвій Надії Миколаївні,  (…), яка проживає по  (…), у зв’язку з (…) у розмірі 2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діній Любові Михайлівні, (…), яка проживає по (…)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, для (…) у розмірі 1000 грн.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55000 (п'ятдесят п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7-06T10:16:00Z</cp:lastPrinted>
  <dcterms:modified xsi:type="dcterms:W3CDTF">2020-07-16T13:05:00Z</dcterms:modified>
  <cp:revision>5</cp:revision>
  <dc:subject/>
  <dc:title> </dc:title>
</cp:coreProperties>
</file>