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7320</wp:posOffset>
            </wp:positionH>
            <wp:positionV relativeFrom="paragraph">
              <wp:posOffset>115570</wp:posOffset>
            </wp:positionV>
            <wp:extent cx="460375" cy="63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3" t="-782" r="-1063" b="-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10" w:type="dxa"/>
        <w:jc w:val="left"/>
        <w:tblInd w:w="5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85"/>
        <w:gridCol w:w="5469"/>
        <w:gridCol w:w="1556"/>
      </w:tblGrid>
      <w:tr>
        <w:trPr/>
        <w:tc>
          <w:tcPr>
            <w:tcW w:w="2085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7.2020</w:t>
            </w:r>
          </w:p>
        </w:tc>
        <w:tc>
          <w:tcPr>
            <w:tcW w:w="5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6/3</w:t>
            </w:r>
          </w:p>
        </w:tc>
      </w:tr>
    </w:tbl>
    <w:p>
      <w:pPr>
        <w:pStyle w:val="Normal"/>
        <w:ind w:left="340" w:right="-45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Про внесення змін до рішенн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авчого комітету Мелітопольської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іської ради Запорізької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uk-UA"/>
        </w:rPr>
        <w:t xml:space="preserve">від  13.08.2015 № 145/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ст. 31, 42 Закону України “Про місцеве самоврядування в Україні”, відповідно до ст. 28 Закону України “Про регулювання містобудівної  діяльності”, 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казу Міністерства регіонального розвитку, будівництва та житлово-комунального господарства України від 21.10.2011 № 24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“Про затвердження Порядку розміщення тимчасових споруд для провадження підприємницької діяльності”, у зв’язку з заявою Баляна Е.Ю.  про внесення змін до комплексної схеми розміщення тимчасових споруд, на підставі рішення 39 сесії Мелітопольської міської ради Запоріз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31.05.2013 № 14 “Про надання згоди на розроблення комплексних схем розміщення тимчасових споруд для провадження підприємницької діяльності”, рішення комісії по розміщенню тимчасових споруд для провадження підприємницької діяльності від 25.06.2020 № 2, виконавчий комітет Мелітопольської міської ради Запорізької області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рішення виконавчого комітету Мелітопольської міської ради Запорізької області від 13.08.2015 № 145/2 «Про затвердження комплексної схеми розміщення тимчасових споруд», а саме: затвердити у новій редакції комплексну схему розміщення тимчасових споруд для провадження підприємницької діяльності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ул. Інтеркультурній, 141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гідно з додатком. 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ербакова 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Мелітополь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 xml:space="preserve">    </w:t>
      </w:r>
      <w:r>
        <w:rPr>
          <w:rFonts w:cs="Times New Roman" w:ascii="Times New Roman" w:hAnsi="Times New Roman"/>
          <w:spacing w:val="-4"/>
          <w:sz w:val="28"/>
          <w:szCs w:val="28"/>
        </w:rPr>
        <w:t>Роман РОМАН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sectPr>
      <w:headerReference w:type="default" r:id="rId3"/>
      <w:type w:val="nextPage"/>
      <w:pgSz w:w="11906" w:h="16838"/>
      <w:pgMar w:left="1863" w:right="980" w:gutter="0" w:header="505" w:top="678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200" w:leader="none"/>
        <w:tab w:val="right" w:pos="963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mbria" w:hAnsi="Cambria" w:eastAsia="Droid Sans Fallback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07:00Z</dcterms:created>
  <dc:creator/>
  <dc:description/>
  <cp:keywords/>
  <dc:language>en-US</dc:language>
  <cp:lastModifiedBy>Олена Байрак</cp:lastModifiedBy>
  <cp:lastPrinted>2020-07-09T08:57:00Z</cp:lastPrinted>
  <dcterms:modified xsi:type="dcterms:W3CDTF">2020-07-16T13:23:00Z</dcterms:modified>
  <cp:revision>4</cp:revision>
  <dc:subject/>
  <dc:title/>
</cp:coreProperties>
</file>