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142" w:hanging="0"/>
        <w:rPr>
          <w:b/>
          <w:b/>
        </w:rPr>
      </w:pPr>
      <w:r>
        <w:rPr/>
        <w:drawing>
          <wp:inline distT="0" distB="0" distL="0" distR="0">
            <wp:extent cx="4667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1" t="-920" r="-1251" b="-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59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06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42" w:firstLine="720"/>
        <w:rPr/>
      </w:pPr>
      <w:r>
        <w:rPr/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ст. 31, 42 Закону України «Про місцеве самоврядування в Україні», ст. 18 Закону України «Про регулювання містобудівної діяльності», пп. 2.2 пояснювальної записки Плану зонування території, затвердженого  рішенням  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</w:t>
      </w:r>
      <w:r>
        <w:rPr>
          <w:sz w:val="28"/>
          <w:szCs w:val="28"/>
          <w:lang w:val="uk-UA"/>
        </w:rPr>
        <w:t xml:space="preserve"> розглянувши заяви  ПАТ «Запоріжжяобленерго» та </w:t>
      </w:r>
      <w:r>
        <w:rPr>
          <w:color w:val="000000"/>
          <w:sz w:val="28"/>
          <w:szCs w:val="28"/>
          <w:lang w:val="uk-UA"/>
        </w:rPr>
        <w:t>КП</w:t>
      </w:r>
      <w:r>
        <w:rPr>
          <w:sz w:val="28"/>
          <w:szCs w:val="28"/>
          <w:lang w:val="uk-UA"/>
        </w:rPr>
        <w:t xml:space="preserve"> «Водоканал»,</w:t>
      </w:r>
      <w:r>
        <w:rPr>
          <w:color w:val="CE181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раховуючи   результати   громадських   слухань (протоколи  </w:t>
      </w:r>
      <w:r>
        <w:rPr>
          <w:color w:val="000000"/>
          <w:sz w:val="28"/>
          <w:szCs w:val="28"/>
          <w:lang w:val="uk-UA"/>
        </w:rPr>
        <w:t>від  04.06.2020 № 4 та від 11.06.2020 № 5), архітектурно-містобудівних рад  (протоколи від 04.06.2020 № 5 та від 11.06.2020 № 6),</w:t>
      </w:r>
      <w:r>
        <w:rPr>
          <w:sz w:val="28"/>
          <w:szCs w:val="28"/>
          <w:lang w:val="uk-UA"/>
        </w:rPr>
        <w:t xml:space="preserve"> беручи до уваги містобудівні розрахунки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 комітет Мелітопольської міської ради Запорізької області  </w:t>
      </w:r>
    </w:p>
    <w:p>
      <w:pPr>
        <w:pStyle w:val="Normal"/>
        <w:ind w:right="-142" w:hanging="0"/>
        <w:rPr>
          <w:lang w:val="uk-UA"/>
        </w:rPr>
      </w:pPr>
      <w:r>
        <w:rPr>
          <w:color w:val="CE181E"/>
          <w:sz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 Надати спеціальне зональне погодже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: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Відведення земельної ділянки, площею 0,0074га, для розміщення, будівництва, експлуатації  та  обслуговування будівель і споруд об’єктів передачі електричної та  теплової енергії  (розташування будівлі ЗТП 109) по вул. Бейбулатова, 15/20</w:t>
      </w:r>
      <w:r>
        <w:rPr>
          <w:color w:val="000000"/>
          <w:sz w:val="28"/>
          <w:szCs w:val="28"/>
          <w:lang w:val="uk-UA"/>
        </w:rPr>
        <w:t xml:space="preserve"> 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 xml:space="preserve">);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Відведення земельної ділянки, площею 0,0065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17) по просп. Богдана Хмельницького, 44/2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Відведення земельної ділянки, площею 0,0152га, для розміщення, будівництва,  експлуатації та обслуговування  будівель і споруд об’єктів передачі електричної та теплової енергії (розташування будівлі ЗТП 225) по просп. Богдана Хмельницького, 20/1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«Відведення земельної ділянки, площею 0,0128га, для розміщення, будівництва,  експлуатації та  обслуговування будівель і споруд об’єктів передачі електричної та  теплової  енергії (розташування будівлі ЗТП 229) по вул. Університетській, 35/1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Відведення земельної ділянки, площею 0,0096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212) по майдану Перемоги, 1а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Відведення земельної ділянки, площею 0,0104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185) по вул. Гетьмана Сагайдачного, 19/8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Відведення земельної ділянки, площею 0,0108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128) по майдану Перемоги, 2/1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Відведення земельної ділянки, площею 0,0099га, для розміщення, будівництва, експлуатації та обслуговування  будівель і споруд  об’єктів передачі електричної та  теплової   енергії  (розташування   будівлі   ЗТП 140)  по просп. Богдана Хмельницького, 20/2 </w:t>
      </w:r>
      <w:r>
        <w:rPr>
          <w:color w:val="000000"/>
          <w:sz w:val="28"/>
          <w:szCs w:val="28"/>
          <w:lang w:val="uk-UA"/>
        </w:rPr>
        <w:t xml:space="preserve">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Відведення земельної ділянки, площею 0,0073га, для розміщення, будівництва,  експлуатації та  обслуговування будівель і споруд об’єктів передачі   електричної та теплової енергії (розташування будівлі ЗТП 102) по вул. Університетській, 34/3</w:t>
      </w:r>
      <w:r>
        <w:rPr>
          <w:color w:val="000000"/>
          <w:sz w:val="28"/>
          <w:szCs w:val="28"/>
          <w:lang w:val="uk-UA"/>
        </w:rPr>
        <w:t xml:space="preserve"> (замовник: </w:t>
      </w:r>
      <w:r>
        <w:rPr>
          <w:sz w:val="28"/>
          <w:szCs w:val="28"/>
          <w:lang w:val="uk-UA"/>
        </w:rPr>
        <w:t>ПАТ «Запоріжжяобленерго»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0233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РП з вбудованою ЗТП 14а) по вул. Гетьманській, 119/3 (замовник: ПАТ «Запоріжжяобленерго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Відведення земельної діл</w:t>
      </w:r>
      <w:r>
        <w:rPr>
          <w:color w:val="000000"/>
          <w:sz w:val="28"/>
          <w:szCs w:val="28"/>
          <w:lang w:val="uk-UA"/>
        </w:rPr>
        <w:t>янки, площею 0,0073 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188) по вул. Героїв України, 42/3 (замовник: ПАТ «Запоріжжяобленерго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0117 га,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42) по просп. Богдана Хмельницького, 14/2 (замовник: ПАТ «Запоріжжяобленерго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0134 га, для розміщення, будівництва, експлуатації  та обслуговування  будівель і споруд об’єктів передачі електричної  та  теплової  енергії  ь(розташування  будівлі  ЗТП  273) по вул. Гетьманській, 127/1 (замовник: ПАТ «Запоріжжяобленерго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0091 га, для розміщення, будівництва, експлуатації  та обслуговування  будівель і споруд об’єктів передачі   електричної та теплової енергії (розташування будівлі ЗТП 105) по вул. Бейбулатова, 3/6 (замовник: ПАТ «Запоріжжяобленерго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0121 га, для розміщення, будівництва, експлуатації  та обслуговування  будівель і споруд об’єктів передачі   електричної та теплової енергії (розташування будівлі ЗТП 189) по вул. Гетьманській, 111/1 (замовник: ПАТ «Запоріжжяобленерго»);</w:t>
      </w:r>
    </w:p>
    <w:p>
      <w:pPr>
        <w:pStyle w:val="Normal"/>
        <w:ind w:right="-142" w:hanging="0"/>
        <w:jc w:val="center"/>
        <w:rPr/>
      </w:pP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>3</w:t>
      </w:r>
    </w:p>
    <w:p>
      <w:pPr>
        <w:pStyle w:val="Normal"/>
        <w:ind w:right="-142" w:hanging="0"/>
        <w:jc w:val="center"/>
        <w:rPr>
          <w:rStyle w:val="InternetLink"/>
          <w:bCs/>
          <w:color w:val="000000"/>
          <w:sz w:val="28"/>
          <w:szCs w:val="28"/>
          <w:u w:val="none"/>
          <w:lang w:val="uk-UA" w:bidi="zxx"/>
        </w:rPr>
      </w:pPr>
      <w:r>
        <w:rPr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        </w:t>
      </w: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«Відведення земельної ділянки, </w:t>
      </w:r>
      <w:r>
        <w:rPr>
          <w:color w:val="000000"/>
          <w:sz w:val="28"/>
          <w:szCs w:val="28"/>
          <w:lang w:val="uk-UA"/>
        </w:rPr>
        <w:t>площею 0,0116 га,</w:t>
      </w: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для розміщення, будівництва, експлуатації та обслуговування будівель і споруд об’єктів передачі електричної та теплової енергії (розташування будівлі ЗТП 116) по вул. Івана Алесксєєва, 6/2 (замовник: ПАТ «Запоріжжяобленерго»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3752 га, 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для розміщення та обслуговування артезіанських свердловин № 9а, 29 по вул. Олександра Невського (замовник: КП «Водоканал» ММР ЗО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«Відведення земельної ділянки, площею 0,1680 га,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для розміщення та обслуговування артезіанської свердловини № 2 по вул. Гагаріна, 1 (замовник:                                 КП «Водоканал» ММР ЗО);</w:t>
      </w:r>
    </w:p>
    <w:p>
      <w:pPr>
        <w:pStyle w:val="Normal"/>
        <w:ind w:right="-142" w:firstLine="5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«Відведення земельної ділянки, площею 0,1129 га, 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для розміщення та обслуговування КНС № 7 по вул. Бєлякова (замовник: КП «Водоканал» ММР ЗО);   </w:t>
      </w:r>
    </w:p>
    <w:p>
      <w:pPr>
        <w:pStyle w:val="Normal"/>
        <w:ind w:right="-142" w:firstLine="539"/>
        <w:jc w:val="both"/>
        <w:rPr>
          <w:lang w:val="uk-UA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  </w:t>
      </w: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«Відведення земельної ділянки, </w:t>
      </w:r>
      <w:r>
        <w:rPr>
          <w:color w:val="000000"/>
          <w:sz w:val="28"/>
          <w:szCs w:val="28"/>
          <w:lang w:val="uk-UA"/>
        </w:rPr>
        <w:t>площею 0,0098 га,</w:t>
      </w: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</w:r>
      <w:r>
        <w:rPr>
          <w:color w:val="000000"/>
          <w:sz w:val="28"/>
          <w:szCs w:val="28"/>
          <w:lang w:val="uk-UA"/>
        </w:rPr>
        <w:t>– для розміщення та обслуговування КНС № 8</w:t>
      </w: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по просп. Богдана Хмельницького, 68Б (замовник: КП «Водоканал» </w:t>
      </w:r>
      <w:r>
        <w:rPr>
          <w:color w:val="000000"/>
          <w:sz w:val="28"/>
          <w:szCs w:val="28"/>
          <w:lang w:val="uk-UA"/>
        </w:rPr>
        <w:t>ММР ЗО</w:t>
      </w: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). </w:t>
      </w:r>
    </w:p>
    <w:p>
      <w:pPr>
        <w:pStyle w:val="Normal"/>
        <w:ind w:right="-142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  <w:lang w:val="uk-UA" w:bidi="zxx"/>
        </w:rPr>
        <w:t xml:space="preserve">         </w:t>
      </w: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color w:val="000000"/>
          <w:sz w:val="28"/>
          <w:szCs w:val="28"/>
          <w:lang w:val="uk-UA"/>
        </w:rPr>
        <w:t>Спеціальне зональне погодження діє п</w:t>
      </w:r>
      <w:r>
        <w:rPr>
          <w:sz w:val="28"/>
          <w:szCs w:val="28"/>
          <w:lang w:val="uk-UA"/>
        </w:rPr>
        <w:t xml:space="preserve">ротягом двох років з дня його надання для об’єктів будівництва та реконструкції, протягом терміну дії паспорта прив’язки для тимчасових споруд. Після закінчення терміну дії спеціального зонального погодження, необхідне повторне його отримання. </w:t>
      </w:r>
    </w:p>
    <w:p>
      <w:pPr>
        <w:pStyle w:val="Normal"/>
        <w:spacing w:lineRule="atLeast" w:line="100"/>
        <w:ind w:right="-142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ind w:right="-142" w:hanging="0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510" w:top="7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9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pt;height:10.9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360" w:leader="none"/>
        <w:tab w:val="left" w:pos="900" w:leader="none"/>
      </w:tabs>
      <w:suppressAutoHyphens w:val="false"/>
      <w:jc w:val="both"/>
    </w:pPr>
    <w:rPr>
      <w:rFonts w:eastAsia="Times New Roman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4:00Z</dcterms:created>
  <dc:creator>user</dc:creator>
  <dc:description/>
  <cp:keywords/>
  <dc:language>en-US</dc:language>
  <cp:lastModifiedBy>Олена Байрак</cp:lastModifiedBy>
  <cp:lastPrinted>2020-06-10T16:27:00Z</cp:lastPrinted>
  <dcterms:modified xsi:type="dcterms:W3CDTF">2020-06-18T08:19:00Z</dcterms:modified>
  <cp:revision>5</cp:revision>
  <dc:subject/>
  <dc:title>ПРОЕКТ</dc:title>
</cp:coreProperties>
</file>