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lang w:val="en-US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5"/>
        <w:ind w:left="36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МЕЛІТОПОЛЬСЬКОЇ  МІСЬКОЇ  РАД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поріз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2.04.2020</w:t>
        <w:tab/>
        <w:tab/>
        <w:tab/>
        <w:t xml:space="preserve">                                                                     № 67/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Про виплату допомоги на похов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Керуючись Законом України «Про місцеве самоврядування в Україні», постановою Кабінету Міністрів України від 31.01.2007 № 99 «Про затвердження Порядку надання допомоги на поховання деяких категорій осіб виконавцю волевиявлення або особі, яка зобов</w:t>
      </w:r>
      <w:r>
        <w:rPr>
          <w:rFonts w:cs="Symbol" w:ascii="Symbol" w:hAnsi="Symbol"/>
          <w:sz w:val="28"/>
        </w:rPr>
        <w:t></w:t>
      </w:r>
      <w:r>
        <w:rPr>
          <w:sz w:val="28"/>
        </w:rPr>
        <w:t>язалася поховати померлого», відповідно до рішення виконавчого комітету Мелітопольської міської ради Запорізької області від 13.02.2020 № 20/5 «Про встановлення розміру допомоги на поховання деяких категорій осіб виконавцю волевиявлення або особі, яка зобов’язалася поховати померлого», на підставі заяв і наданих документів виконавчий комітет Мелітопольської міської ради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И Р І Ш И В</w:t>
      </w:r>
      <w:r>
        <w:rPr>
          <w:rFonts w:cs="Symbol" w:ascii="Symbol" w:hAnsi="Symbol"/>
          <w:b w:val="false"/>
          <w:sz w:val="28"/>
          <w:szCs w:val="28"/>
        </w:rPr>
        <w:t>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sz w:val="28"/>
        </w:rPr>
      </w:pPr>
      <w:r>
        <w:rPr>
          <w:sz w:val="28"/>
        </w:rPr>
        <w:t>Виплатити допо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имовій Наталі Сергіївні, яка проживає за адресою: м. Мелітополь,              (…), на поховання Ярошенка Олексія Вікторовича (помер (…)), який не працював з 14.01.2019, у розмірі 1472,00 грн. згідно з накладною ФОП Науменка М.А. від 03.01.2020 № 29;</w:t>
      </w:r>
    </w:p>
    <w:p>
      <w:pPr>
        <w:pStyle w:val="Normal"/>
        <w:ind w:firstLine="708"/>
        <w:jc w:val="both"/>
        <w:rPr/>
      </w:pPr>
      <w:r>
        <w:rPr>
          <w:sz w:val="28"/>
        </w:rPr>
        <w:t>Заєць Людмилі Сергіївні, яка проживає за адресою: м. Мелітополь,                 (…), на поховання Зайця Андрія Петровича (помер (…)), який не працював з 30.12.2011, у розмірі 1472,00 грн. згідно з накладною ФОП Гончаренко Ю.О. від 04.01.2020 № 9;</w:t>
      </w:r>
    </w:p>
    <w:p>
      <w:pPr>
        <w:pStyle w:val="Normal"/>
        <w:ind w:firstLine="708"/>
        <w:jc w:val="both"/>
        <w:rPr/>
      </w:pPr>
      <w:r>
        <w:rPr>
          <w:sz w:val="28"/>
        </w:rPr>
        <w:t>Глеку Геннадію Анатолійовичу, який проживає за  адресою:                             м. Мелітополь, (…), на поховання Глека Віктора Анатолійовича (помер (…)), який ніде не працював, у розмірі 1472,00 грн. згідно з накладною ФОП Костюка К.Б. від 20.02.2020 № 420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каченко Тетяні Олександрівні, яка проживає за адресою: м. Мелітополь, (…), на поховання Ткаченка Олексія Олексійовича (помер (…)), який не працював з 18.07.2017, у розмірі 1472,00 грн. згідно з накладною ФОП Гончаренко Ю.О. від 25.02.2020 № 49;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дерій Тетяні Григорівні, яка проживає за адресою: м. Мелітополь, (…), на поховання Передерія Василя Вікторовича (помер (…)), який не працював з 10.07.2009, у розмірі 1472,00 грн. згідно з накладною ФОП Кудінової О.П. від 04.03.2020 № 5/0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копенку Алентину Вікторовичу, який проживає за адресою:                      м. Мелітополь, (…), на поховання Луценка Павла Володимировича (помер (…)), який ніде не працював, у розмірі 1472,00 грн. згідно з накладною ФОП Черкаса П.Я. від 06.03.2020 № 2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ндрущенко Надії Опанасівні, яка проживає за адресою: м. Мелітополь, (…), на поховання Андрущенка Сергія Олександровича (помер (…)), який не працював з 13.02.2020, у розмірі 1472,00 грн. згідно з накладною ФОП Гончаренко Ю.О. від 10.03.2020 № 2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рдейку Денису Олеговичу, який проживає за адресою: м. Мелітополь, (…), на поховання Гордейка Андрія Сергійовича (помер (…)), який не працював з 01.10.2012, у розмірі 1472,00 грн. згідно з накладною ФОП Костюка К.Б. від 26.02.2020 № 42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Управлінню соціального захисту населення Мелітопольської міської ради Запорізької області перерахувати заявникам кошти в розмірі 11776,00 (Одинадцять тисяч сімсот сімдесят шість) грн. 00 коп. за рахунок коштів, передбачених у міському бюджеті на 2020 рік на виконання міської програми «Відшкодування ритуальних послуг», затвердженої рішенням 52 сесії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елітопольської міської ради Запорізької області </w:t>
      </w:r>
      <w:r>
        <w:rPr>
          <w:sz w:val="28"/>
          <w:lang w:val="en-US"/>
        </w:rPr>
        <w:t>V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 xml:space="preserve"> скликання від 18.11.2019 № 7/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ind w:left="0" w:firstLine="780"/>
        <w:jc w:val="both"/>
        <w:rPr>
          <w:sz w:val="28"/>
          <w:szCs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(…) – текст, який містить конфіденційну інформацію про фізичну особу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left="360" w:right="0" w:hanging="0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sz w:val="28"/>
    </w:rPr>
  </w:style>
  <w:style w:type="character" w:styleId="Style8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46:00Z</dcterms:created>
  <dc:creator>User</dc:creator>
  <dc:description/>
  <cp:keywords/>
  <dc:language>en-US</dc:language>
  <cp:lastModifiedBy>Олена Байрак</cp:lastModifiedBy>
  <cp:lastPrinted>2020-03-20T10:28:00Z</cp:lastPrinted>
  <dcterms:modified xsi:type="dcterms:W3CDTF">2020-04-02T09:37:00Z</dcterms:modified>
  <cp:revision>175</cp:revision>
  <dc:subject/>
  <dc:title/>
</cp:coreProperties>
</file>