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5/1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05 трав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згідно з листом управління соціального захисту населення        від 04.05.2020 № 01-06/1690,</w:t>
      </w:r>
      <w:r>
        <w:rPr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05 травня 2020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    «Про передачу продуктових наборів»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Питання соціального захисту:  </w:t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Проєкт рішення виконавчого комітету «Про передачу продуктових наборів» підготовлений управлінням соціального захисту населення на підставі рішення      56 сесії Мелітопольської міської ради Запорізької області від 23.04.2020 № 2/1       «Про внесення змін у додаток до рішення 52 сесії Мелітопольської міської ради Запорізької області </w:t>
      </w:r>
      <w:r>
        <w:rPr>
          <w:spacing w:val="-6"/>
          <w:sz w:val="28"/>
          <w:szCs w:val="28"/>
          <w:lang w:val="en-US"/>
        </w:rPr>
        <w:t>VII</w:t>
      </w:r>
      <w:r>
        <w:rPr>
          <w:spacing w:val="-6"/>
          <w:sz w:val="28"/>
          <w:szCs w:val="28"/>
        </w:rPr>
        <w:t xml:space="preserve"> скликання від 18.11.2019 № 7/61 «Про затвердження міської програми «Соціальна підтримка громадян м. Мелітополя», відповідно до розпоряджень міського голови від 28.04.2020 № 136-р «Про організацію роботи щодо забезпечення продуктовими наборами на іншою допомогою», від 30.04.2020 № 142-р «Про проведення Дня пам’яті та примирення, і відзначення в місті Мелітополі 75-ї річниці Перемоги над нацизмом у Другій світовій війні та з метою надання одноразової допомоги у натуральній формі (продуктові набори) учасникам бойових дій, особам з інвалідністю внаслідок війни та прирівняним до них особам, учасникам війни, дітям війни періоду Другої світової війни, які то того ж є особами похилого віку і потребують першочергової підтримки під час карантину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 голосуванні шляхом підписання Аркушу погодження (згоди) членів виконкому щодо прийняття рішення взяли участь 10 (десять) членів виконкому:</w:t>
        <w:tab/>
      </w:r>
    </w:p>
    <w:p>
      <w:pPr>
        <w:pStyle w:val="Normal"/>
        <w:ind w:left="1843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«За» (рішення погоджено)  – 10 (десять) членів виконкому:</w:t>
      </w:r>
    </w:p>
    <w:p>
      <w:pPr>
        <w:pStyle w:val="Normal"/>
        <w:ind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7 (сім) осіб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службова необхідність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ється прийнятим</w:t>
      </w:r>
      <w:r>
        <w:rPr>
          <w:spacing w:val="-6"/>
          <w:sz w:val="28"/>
          <w:szCs w:val="28"/>
        </w:rPr>
        <w:t xml:space="preserve"> (рішення № 77 від 05.05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 підпис</w:t>
        <w:tab/>
        <w:tab/>
        <w:t xml:space="preserve"> 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кому</w:t>
        <w:tab/>
        <w:t xml:space="preserve">                 підпис</w:t>
        <w:tab/>
        <w:tab/>
        <w:t>Михайло СЕМІК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2:00Z</dcterms:created>
  <dc:creator>Admin</dc:creator>
  <dc:description/>
  <cp:keywords/>
  <dc:language>en-US</dc:language>
  <cp:lastModifiedBy>Олена Байрак</cp:lastModifiedBy>
  <cp:lastPrinted>1995-11-21T17:41:00Z</cp:lastPrinted>
  <dcterms:modified xsi:type="dcterms:W3CDTF">2020-05-13T11:12:00Z</dcterms:modified>
  <cp:revision>2</cp:revision>
  <dc:subject/>
  <dc:title/>
</cp:coreProperties>
</file>