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0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02 жовт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</w:t>
      </w:r>
      <w:r>
        <w:rPr>
          <w:b/>
          <w:spacing w:val="-6"/>
          <w:sz w:val="28"/>
          <w:szCs w:val="28"/>
        </w:rPr>
        <w:t>02 жовтня 2020 року членами виконавчого комітету шляхом підписання Аркушів погодження (згоди) членів виконкому щодо прийняття рішень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>1.</w:t>
      </w:r>
      <w:r>
        <w:rPr/>
        <w:t> </w:t>
      </w:r>
      <w:r>
        <w:rPr>
          <w:b/>
          <w:spacing w:val="-6"/>
          <w:sz w:val="28"/>
          <w:szCs w:val="28"/>
        </w:rPr>
        <w:t>«Про негайне відібрання (…) та (…)»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ідстава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дання служби у справах дітей  від 01.10.2020  № 01-08/2-2153-02.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«Про підготовку позову органу опіки та піклування про позбавлення батьківських прав»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ідстава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лопотання служби у справах дітей від 01.10.2020 № 01-08/2-2152-02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ахисту прав дітей:  </w:t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. Проєкт рішення «Про негайне відібрання (…) та (…)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ідготовлений службою у справах дітей з метою невідкладного розгляду питання щодо відібрання дітей, у зв’язку з тим, що малолітні діти знаходяться в умовах, які загрожують їх життю та здоров’ю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негайне відібрання (…) та (…)» взяли участь 10 (дес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bCs/>
          <w:sz w:val="28"/>
          <w:szCs w:val="28"/>
        </w:rPr>
        <w:t xml:space="preserve">«За» (рішення погоджено)  – 10 (дес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і у голосуванні не брали 7 (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93/1 від 02.10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 Проєкт рішення «Про підготовку позову органу опіки та піклування про позбавлення батьківських прав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ідготовлений службою у справах дітей з метою невідкладного розгляду питання щодо підготовки та направлення до суду позову органу опіки та піклування про позбавлення батьківських прав по відношенню до малолітніх дітей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підготовку позову органу опіки та піклування про позбавлення батьківських прав» взяли участь 10 (десять) членів виконкому:</w:t>
        <w:tab/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За» (рішення погоджено)  – 10 (дес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7 (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93/2 від 02.10.2020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підпис</w:t>
        <w:tab/>
        <w:tab/>
        <w:t>Михайло СЕМІКІН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…) інформація не оприлюднюється в інтересах діт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48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10-09T06:48:00Z</dcterms:modified>
  <cp:revision>2</cp:revision>
  <dc:subject/>
  <dc:title/>
</cp:coreProperties>
</file>