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3/1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03 берез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Керуючись п. 2 ст. 170 Сімейного кодексу України, п. 2.3 Порядку взаємодії органів державної влади, органів місцевого самоврядування, закладів та установ під час забезпечення соціального захисту дітей, які перебувають у складних життєвих обставинах, у тому числі таких, що можуть загрожувати їх життю та здоров’ю, затвердженого постановою Кабінету Міністрів України від 03.10.2018 № 800 «Деякі питання соціального захисту дітей, які перебувають у складних життєвих обставинах, у тому числі таких, що можуть загрожувати їх життю і здоров’ю», 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на підставі подання начальника служби у справах дітей Прокопенко О. від 03.03.2020 № 01-08/2-538-02, з метою вжиття негайних заходів щодо захисту прав дитини, </w:t>
      </w:r>
      <w:r>
        <w:rPr>
          <w:b/>
          <w:spacing w:val="-6"/>
          <w:sz w:val="28"/>
          <w:szCs w:val="28"/>
        </w:rPr>
        <w:t>03 березня 2020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«Про негайне відібрання (…)»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У голосуванні шляхом підписання Аркушу погодження (згоди) членів виконкому щодо прийняття рішення «Про негайне відібрання (…)»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зяли участь   11 (одинадцять) осіб:</w:t>
      </w:r>
    </w:p>
    <w:p>
      <w:pPr>
        <w:pStyle w:val="Normal"/>
        <w:ind w:left="1843" w:right="0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» (рішення погоджено)  – 11 (оди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6 (шість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пустк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53 від 03.03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ab/>
        <w:t>підпис              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уючий справами виконавчого комітету</w:t>
        <w:tab/>
        <w:tab/>
        <w:t>підпис</w:t>
        <w:tab/>
        <w:t xml:space="preserve">    Михайло СЕМІКІН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(…) інформація не оприлюднюється в інтересах дитини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20-03-05T14:32:53Z</dcterms:modified>
  <cp:revision>156</cp:revision>
  <dc:subject/>
  <dc:title>Мелітопольська міська рада</dc:title>
</cp:coreProperties>
</file>