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9/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09 вересня 2019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на підставі службової записки начальника служби у справах дітей Прокопенко О. від 09.09.2019 </w:t>
      </w:r>
      <w:r>
        <w:rPr>
          <w:spacing w:val="-12"/>
          <w:sz w:val="28"/>
          <w:szCs w:val="28"/>
        </w:rPr>
        <w:t>№ 01-08/2-2409-03</w:t>
      </w:r>
      <w:r>
        <w:rPr>
          <w:spacing w:val="-6"/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</w:rPr>
        <w:t>09 вересня 2019 року членами виконавчого комітету шляхом підписання Аркуша погодження (згоди) членів виконкому щодо прийняття рішення було ухвалено рішення виконавчого комітету «Про затвердження рішення місцевої комісії з визначення напрямів спрямування субвенції з державного бюджету місцевим бюджетам»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ab/>
        <w:t>Проєкт рішення виконкому «Про затвердження рішення місцевої комісії         з визначення напрямів спрямування субвенції з державного бюджету місцевим бюджетам» підготовлений з метою затвердження рішення місцевої комісії з визначення напрямів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та осіб з їх числа, засідання якої відбулося 06.09.2019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затвердження рішення місцевої комісії з визначення напрямів спрямування субвенції з державного бюджету місцевим бюджетам» </w:t>
      </w:r>
      <w:r>
        <w:rPr>
          <w:spacing w:val="-6"/>
          <w:sz w:val="28"/>
          <w:szCs w:val="28"/>
        </w:rPr>
        <w:t>взяли участь 12 (дванадцять) осіб:</w:t>
      </w:r>
    </w:p>
    <w:p>
      <w:pPr>
        <w:pStyle w:val="Normal"/>
        <w:ind w:left="1843" w:right="0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  </w:t>
      </w:r>
      <w:r>
        <w:rPr>
          <w:b/>
          <w:bCs/>
          <w:sz w:val="28"/>
          <w:szCs w:val="28"/>
        </w:rPr>
        <w:t xml:space="preserve">«За» (рішення погоджено)  – 12 (два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5 (п’ять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 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     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82 від 09.09.2019 додається).</w:t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підпис</w:t>
        <w:tab/>
        <w:tab/>
        <w:t>Роман РОМАНОВ</w:t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 xml:space="preserve">      підпис</w:t>
        <w:tab/>
        <w:tab/>
        <w:t>Михайло СЕМІКІН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9-12T11:51:22Z</dcterms:modified>
  <cp:revision>143</cp:revision>
  <dc:subject/>
  <dc:title>Мелітопольська міська рада</dc:title>
</cp:coreProperties>
</file>