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2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19 лютого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ершому заступнику міського голови з питань діяльності виконавчих органів ради Рудаковій І. відповідно до розпорядження міського голови від 19.02.2020       № 41-в надано доручення щодо організації проведення позачергового засідання виконавчого комітету Мелітопольської міської ради Запорізької області у разі необхідності прийняття рішень, які вимагають невідкладного розгляду в період між засіданнями виконавчого комітету.</w:t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на підставі службової записки начальника управління містобудування та архітектури Бесперстової О. від 19.02.2020 № 10, з метою скорочення строків розгляду звернень громадян при оформленні земельних ділянок, а саме оформлення зміни цільового призначення земельної ділянки ТОВ «КППНВ РЕНІ» по вул. Гетьмана Сагайдачного, 57, та враховуючи проходження процедури надання спеціального зонального погодження й позитивного розгляду на засіданні архітектурно-містобудівної ради, </w:t>
      </w:r>
      <w:r>
        <w:rPr>
          <w:b/>
          <w:spacing w:val="-6"/>
          <w:sz w:val="28"/>
          <w:szCs w:val="28"/>
        </w:rPr>
        <w:t>19 лютого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Про надання спеціального зонального погодження»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надання спеціального зонального погодження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зяли участь 10 (дес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«За» (рішення погоджено)  – 10 (дес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  <w:t>Участі у голосуванні не брали 7 (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34 від 19.02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діяльності виконавчих органів ради </w:t>
        <w:tab/>
        <w:tab/>
        <w:tab/>
        <w:t>підпис</w:t>
        <w:tab/>
        <w:t xml:space="preserve">    Ірина РУДАКОВ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Керуючий справами виконавчого комітету</w:t>
        <w:tab/>
        <w:tab/>
        <w:t>підпис              Михайло СЕМІКІН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7-08-03T12:56:00Z</cp:lastPrinted>
  <dcterms:modified xsi:type="dcterms:W3CDTF">2020-02-21T12:59:00Z</dcterms:modified>
  <cp:revision>153</cp:revision>
  <dc:subject/>
  <dc:title>Мелітопольська міська рада</dc:title>
</cp:coreProperties>
</file>