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Управління комунальною власністю Мелітопольської міської ради Запорізької області</w:t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1 липня 2019 року                                                                       № ___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аспорту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юджетної програми на 2019 рік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Державний бюджет України на 2019 рік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48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9.04.2019 № 5/5 «Про затвердження міської програми «Забезпечення житлом дітей – сиріт та дітей, позбавлених батьківського піклування, а також осіб з їх числа на 2019-2023 роки у м. Мелітополі»,</w:t>
      </w:r>
      <w:r>
        <w:rPr>
          <w:color w:val="000000"/>
          <w:sz w:val="28"/>
          <w:szCs w:val="28"/>
          <w:lang w:val="uk-UA"/>
        </w:rPr>
        <w:t xml:space="preserve"> рішення 45 сесії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07.12.2018 № 4/4 </w:t>
      </w:r>
      <w:r>
        <w:rPr>
          <w:color w:val="000000"/>
          <w:sz w:val="28"/>
          <w:szCs w:val="28"/>
          <w:lang w:val="uk-UA"/>
        </w:rPr>
        <w:t xml:space="preserve">«Про міській бюджет на 2019 рік» зі змінами : </w:t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ЄМО: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аспорт бюджетної програм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 управління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омунальною власністю Мелітопольської міської ради Запорізької області за КПКВК (КФКВ) :</w:t>
      </w:r>
    </w:p>
    <w:p>
      <w:pPr>
        <w:pStyle w:val="Normal"/>
        <w:ind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116082- «Придбання житла для окремих категорій населення відповідно до законодавства», (додається);</w:t>
      </w:r>
    </w:p>
    <w:p>
      <w:pPr>
        <w:pStyle w:val="Normal"/>
        <w:ind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  <w:lang w:val="uk-UA"/>
        </w:rPr>
        <w:t>2. Паспорт бюджетної програм затверджені наказом № 25/05 від 03.05.2019 по КПКВК (КФКВ) 3116082 «Придбання житла для окремих категорій населення відповідно до законодавства», вважати такими які втратили чинність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Інформацію про виконання цих бюджетних програм надати до фінансового управління Мелітопольської міської ради Запорізької області в термін, встановлений для надання річної звітності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наказу залишаю за собою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МР ЗО                                          Д. КОТЛОВ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П </w:t>
      </w:r>
    </w:p>
    <w:sectPr>
      <w:type w:val="nextPage"/>
      <w:pgSz w:w="11906" w:h="16838"/>
      <w:pgMar w:left="1701" w:right="127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5:00Z</dcterms:created>
  <dc:creator>12</dc:creator>
  <dc:description/>
  <cp:keywords/>
  <dc:language>en-US</dc:language>
  <cp:lastModifiedBy>User</cp:lastModifiedBy>
  <cp:lastPrinted>2019-06-27T10:53:00Z</cp:lastPrinted>
  <dcterms:modified xsi:type="dcterms:W3CDTF">2019-06-27T07:53:00Z</dcterms:modified>
  <cp:revision>44</cp:revision>
  <dc:subject/>
  <dc:title>Керівнику установи</dc:title>
</cp:coreProperties>
</file>