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Управління комунальною власністю Мелітопольської міської ради</w:t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Запорізької області</w:t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березня 2019 року                                                                        № ________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аспорту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ої програми на 2019 рік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и», п.6 ч. 1 ст.91 Бюджетного Кодексу України, наказу Міністерства фінансів України від 26.08.2017 № 836 «Про деякі питання запровадження програмно - цільового методу складання та виконання місцевих бюджетів» та  розпорядження міського голови від 29.12.2016 № 833-р «Про затвердження форм паспортів та звітів бюджетних та міських програм»: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аспорт бюджетної програм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 управління 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елітопольської міської ради Запорізької області за КПКВК (КФКВ) :</w:t>
      </w:r>
      <w:r>
        <w:rPr>
          <w:sz w:val="28"/>
          <w:szCs w:val="28"/>
          <w:lang w:val="uk-UA"/>
        </w:rPr>
        <w:t xml:space="preserve"> 3117693- «Інші заходи пов’язані з економічною діяльністю», (додається);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спорти бюджетних програм затверджені наказом № 02/05 від 15.01.2019 по КПКВК (КФКВ) 3117130 – «Здійснення заходів із землеустрою», та 3117693- «Інші заходи пов’язані з економічною діяльністю», вважати такими які втратили чинність.</w:t>
      </w:r>
    </w:p>
    <w:p>
      <w:pPr>
        <w:pStyle w:val="Normal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Інформацію про виконання цих міських програм надати до фінансового управління Мелітопольської міської ради Запорізької області в термін, встановлений для надання річної звітності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наказу залишаю за собою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ю власністю ММР ЗО        </w:t>
        <w:tab/>
        <w:tab/>
        <w:t xml:space="preserve">                            Д. КОТЛОВ</w:t>
      </w:r>
    </w:p>
    <w:p>
      <w:pPr>
        <w:pStyle w:val="Normal"/>
        <w:ind w:right="-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5:00Z</dcterms:created>
  <dc:creator>12</dc:creator>
  <dc:description/>
  <cp:keywords/>
  <dc:language>en-US</dc:language>
  <cp:lastModifiedBy>User</cp:lastModifiedBy>
  <cp:lastPrinted>2019-03-14T13:29:00Z</cp:lastPrinted>
  <dcterms:modified xsi:type="dcterms:W3CDTF">2019-03-14T11:29:00Z</dcterms:modified>
  <cp:revision>22</cp:revision>
  <dc:subject/>
  <dc:title>Керівнику установи</dc:title>
</cp:coreProperties>
</file>