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Управління комунальною власністю Мелітопольської міської ради Запорізької області</w:t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7 березня  2019 року                                                                       № ___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аспорту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юджетної програми на 2019 рік 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99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Державний бюджет України на 2019 рік», рішення 45 сесії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07.12.2018 № 4/4 </w:t>
      </w:r>
      <w:r>
        <w:rPr>
          <w:color w:val="000000"/>
          <w:sz w:val="28"/>
          <w:szCs w:val="28"/>
          <w:lang w:val="uk-UA"/>
        </w:rPr>
        <w:t xml:space="preserve">«Про міській бюджет на 2019 рік» : </w:t>
      </w:r>
    </w:p>
    <w:p>
      <w:pPr>
        <w:pStyle w:val="Normal"/>
        <w:ind w:right="-99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ЄМО: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паспорт бюджетної програм на 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рік управління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комунальною власністю Мелітопольської міської ради Запорізької області за КПКВК (КФКВ) :</w:t>
      </w:r>
    </w:p>
    <w:p>
      <w:pPr>
        <w:pStyle w:val="Normal"/>
        <w:ind w:right="-99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3117693- «Інші заходи пов’язані з економічною діяльністю», (додається);</w:t>
      </w:r>
    </w:p>
    <w:p>
      <w:pPr>
        <w:pStyle w:val="Normal"/>
        <w:ind w:right="-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Паспорти бюджетних програм затверджені наказом № 02/05/8 від 15.01.2019 по КПКВК (КФКВ) 3117130 – «Здійснення заходів із землеустрою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а 3117693- «Інші заходи пов’язані з економічною діяльністю», вважати такими які втратили чинність.</w:t>
      </w:r>
    </w:p>
    <w:p>
      <w:pPr>
        <w:pStyle w:val="Normal"/>
        <w:ind w:right="-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Інформацію про виконання цих бюджетних програм надати до фінансового управління Мелітопольської міської ради Запорізької області в термін, встановлений для надання річної звітності.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наказу залишаю за собою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ою власністю ММР ЗО                                          Д. КОТЛОВ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П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127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45:00Z</dcterms:created>
  <dc:creator>12</dc:creator>
  <dc:description/>
  <cp:keywords/>
  <dc:language>en-US</dc:language>
  <cp:lastModifiedBy>User</cp:lastModifiedBy>
  <cp:lastPrinted>2019-03-14T13:31:00Z</cp:lastPrinted>
  <dcterms:modified xsi:type="dcterms:W3CDTF">2019-03-14T11:45:00Z</dcterms:modified>
  <cp:revision>38</cp:revision>
  <dc:subject/>
  <dc:title>Керівнику установи</dc:title>
</cp:coreProperties>
</file>